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OVĚ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>16. - 17. století</w:t>
      </w:r>
    </w:p>
    <w:p>
      <w:pPr>
        <w:pStyle w:val="Normal"/>
        <w:rPr/>
      </w:pPr>
      <w:r>
        <w:rPr/>
        <w:t>a) stavovská monarchie (moc panovníka omezena stavy)    b) absolutistická monarchie (autorita círk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R</w:t>
      </w:r>
    </w:p>
    <w:p>
      <w:pPr>
        <w:pStyle w:val="Normal"/>
        <w:rPr/>
      </w:pPr>
      <w:r>
        <w:rPr/>
        <w:t xml:space="preserve">Po bitvě u Moháče 1526 se na trůn dostali po Ludvíku Jagellonském Habsburkové (po tzv. vídeňských smlouvách doplněné sňatkem Jag.+Hab. - Hab. pocházejí ze švýc. hrabství) - zahájili proces centralizace a rekatolizace. Cílem byl absolutismus. Vzniká opozice. 1546/47 - 1. stavovský odboj - potlačen. Po Rudolfu II. nastoupil na trůn bratr Matyáš. Porušuje náboženské a stavovské dohody (rudolfovské), správu ČR svěřil místodržícím ve Vídni. </w:t>
      </w:r>
    </w:p>
    <w:p>
      <w:pPr>
        <w:pStyle w:val="Normal"/>
        <w:rPr/>
      </w:pPr>
      <w:r>
        <w:rPr/>
        <w:t xml:space="preserve">5/1618 - 2. pražská defenestrace - sjezd nekat. opozice, šli si stěžovat - byli vyhozeni z Praž. hradu = 2. stavovský odboj a počátek 30 leté války v ČR. Po smrti Matyáše si stavy zvolily svého panovníka (Fridricha Falckého), měly ale méně peněz, síly </w:t>
      </w:r>
      <w:r>
        <w:rPr>
          <w:rFonts w:eastAsia="Symbol" w:cs="Symbol" w:ascii="Symbol" w:hAnsi="Symbol"/>
        </w:rPr>
        <w:t>Þ</w:t>
      </w:r>
      <w:r>
        <w:rPr/>
        <w:t xml:space="preserve"> 8.11.1620 - bitva na Bílé Hoře - konec stavov. moci, definitivní porážka. Vznik neomezeného absolutis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cko</w:t>
      </w:r>
    </w:p>
    <w:p>
      <w:pPr>
        <w:pStyle w:val="Normal"/>
        <w:rPr/>
      </w:pPr>
      <w:r>
        <w:rPr/>
        <w:t xml:space="preserve">= Svatá říše římská. 1517 vystupuje proti nepořádkům v církvi Luther (odmítal božský původ papeže, souhlasil s Husem, upřel kněžím nadpřirozenou moc, Bůh je s každým věřícím, chtěl církev zbavit majetku...). </w:t>
      </w:r>
      <w:r>
        <w:rPr>
          <w:rFonts w:eastAsia="Symbol" w:cs="Symbol" w:ascii="Symbol" w:hAnsi="Symbol"/>
        </w:rPr>
        <w:t>®</w:t>
      </w:r>
      <w:r>
        <w:rPr/>
        <w:t xml:space="preserve"> lutheránství, protestantská církev. Proti byl císař Karel V.. 1546 - smalkaldská válka - císař + špaň. král vyhr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výcarsko - kalvínismus (smyslem života je práce bez zábav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e - boje o trůn (Hugenoti (rod Navarských) × katolíci). Konec 16. stol. Hugenoti vyhráli, ale už 1610 zpět na trůn katolí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lie - reforma církve shora - Tudorovci v čele anglikánské církve </w:t>
      </w:r>
      <w:r>
        <w:rPr>
          <w:rFonts w:eastAsia="Symbol" w:cs="Symbol" w:ascii="Symbol" w:hAnsi="Symbol"/>
        </w:rPr>
        <w:t>®</w:t>
      </w:r>
      <w:r>
        <w:rPr/>
        <w:t xml:space="preserve"> rozpad katolické církve, protireform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zozemí = skupina habsburských států (od 16. stol.), vyspělé. Po smrti Ferdinanda I. se dostal na trůn španělský Habsburk Filip II. - rekatolizace, omezování stavů </w:t>
      </w:r>
      <w:r>
        <w:rPr>
          <w:rFonts w:eastAsia="Symbol" w:cs="Symbol" w:ascii="Symbol" w:hAnsi="Symbol"/>
        </w:rPr>
        <w:t>®</w:t>
      </w:r>
      <w:r>
        <w:rPr/>
        <w:t xml:space="preserve"> absolutismus. Nizozemí chudlo, vysával peníze, velké daně, </w:t>
      </w:r>
      <w:r>
        <w:rPr>
          <w:rFonts w:eastAsia="Symbol" w:cs="Symbol" w:ascii="Symbol" w:hAnsi="Symbol"/>
        </w:rPr>
        <w:t>®</w:t>
      </w:r>
      <w:r>
        <w:rPr/>
        <w:t xml:space="preserve"> revoluce (obrazoborectví - ničení kostelů),  Španělé pomohli panovníkovi, ale povstalcům pomohla Anglie </w:t>
      </w:r>
      <w:r>
        <w:rPr>
          <w:rFonts w:eastAsia="Symbol" w:cs="Symbol" w:ascii="Symbol" w:hAnsi="Symbol"/>
        </w:rPr>
        <w:t>®</w:t>
      </w:r>
      <w:r>
        <w:rPr/>
        <w:t xml:space="preserve"> sever - samostatná Urechtská unie (1579), jih - katolická, nezávislá Arraská unie. Opět rychlý hospodářský rozvoj. Toto rozdělení bylo definitivně uznáno až po Vestfálském mí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cká buržoazní revoluce (17. stol.)</w:t>
      </w:r>
    </w:p>
    <w:p>
      <w:pPr>
        <w:pStyle w:val="Normal"/>
        <w:rPr/>
      </w:pPr>
      <w:r>
        <w:rPr/>
        <w:t xml:space="preserve">Vláda Alžběty (rod Tudorovců) - Anglie vyspělá, podnikání šlechty. Podpora anglikánské církve. Od roku 1603 vládli Stuartovci - nejdříve Jakub, pak Karel I. - měl snahu vládnout absolutisticky, vedl nákladný život, zavádí teror, opírá se o církev (anglikánskou) - chce ji zavést i do katolického Irska. Vzniká opozice puritánů, povstání v Irsku i Skotsku (konec 30. let). Karel I. nemá peníze, svolává parlament, chce zvýšit daně. Parlament si klade podmínky </w:t>
      </w:r>
      <w:r>
        <w:rPr>
          <w:rFonts w:eastAsia="Symbol" w:cs="Symbol" w:ascii="Symbol" w:hAnsi="Symbol"/>
        </w:rPr>
        <w:t>®</w:t>
      </w:r>
      <w:r>
        <w:rPr/>
        <w:t xml:space="preserve"> boje parlamentu proti králi (od 1642). Král uprchne na sever, shromáždí vojsko a začíná občanská válka - král × parlament, puritáni = začátek Anglické buržoazní revoluce (1642 - 1649). 1649 - 1652 Období 2. republiky - moc získává generál parlamentních oddílů Oliver Cromwell. Po parlamentních volbách mu parlament uděluje mimořádné pravomoci </w:t>
      </w:r>
      <w:r>
        <w:rPr>
          <w:rFonts w:eastAsia="Symbol" w:cs="Symbol" w:ascii="Symbol" w:hAnsi="Symbol"/>
        </w:rPr>
        <w:t>®</w:t>
      </w:r>
      <w:r>
        <w:rPr/>
        <w:t xml:space="preserve"> 1652 - 1658 Období Cromwellovy diktatury. Vznik povstání v Irsku, Skotsku - potlačena. 1658 - 1660 Období 3. republiky, dochází k restauraci Stuartovců od 1660. Lidé se báli o pomstu, ale ta se neuskutečnila. Vilém Oranžský přijímá r. 1689 Listinu práv (= ústava), Anglie zůstává konstituční monarch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e v 17. století</w:t>
      </w:r>
    </w:p>
    <w:p>
      <w:pPr>
        <w:pStyle w:val="Normal"/>
        <w:rPr/>
      </w:pPr>
      <w:r>
        <w:rPr/>
        <w:t>- absolutistická monarchie, byly zde i Generální stavy (určovaly daně a volily panovníka). Král se opíral o církev, pronásleduje Hugenoty. Bourboni = pozemní vojsko (nejpočetnější). Ekonomická politika (merkantinismu) - snížení cel na vývoz, zvýšení na dovoz, zakládání manufaktur, podpora koloni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ko (do konce 17. stol.)</w:t>
      </w:r>
    </w:p>
    <w:p>
      <w:pPr>
        <w:pStyle w:val="Normal"/>
        <w:rPr/>
      </w:pPr>
      <w:r>
        <w:rPr/>
        <w:t>- vzniká po válkách s Tatary, rozděleno na Poplatná knížectví - závislá na Tatarech. V 16. stol. vzniká carství. Car Ivan III. vytvořil novou šlechtu, aby se o ni mohl opírat, rozdělil půdu. Pak dochází k nepokojům, v roce 1613 nastupují na trůn Romanovci a vládli až do roku 19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 letá válka</w:t>
      </w:r>
    </w:p>
    <w:p>
      <w:pPr>
        <w:pStyle w:val="Normal"/>
        <w:rPr/>
      </w:pPr>
      <w:r>
        <w:rPr/>
        <w:t>- příčiny: snaha Habsburků o nadvládu v Evropě a o jediný katolický stát</w:t>
      </w:r>
    </w:p>
    <w:p>
      <w:pPr>
        <w:pStyle w:val="Normal"/>
        <w:rPr/>
      </w:pPr>
      <w:r>
        <w:rPr/>
        <w:t>Začala 2. defenestrací pražskou, přes porážku na Bílé Hoře. Zde Habsburkové vyhráli. Ve válce falcké (1621-1623) Habsburkové také vyhráli. Na jejich straně bylo Španělsko, Bavorsko. Cílem byla pomsta Ferdinanda II. Fridrichu Falckému za to, že chtěl vládnout v ČR. V letech 1625 - 1629 bojovalo Dánsko a Norsko + Nizozemsko, něm. protest. knížata proti Habsb. Postoupili až do Německa, ale císař svolává na pomoc Albrechta z Valdštejna. Ten Dánsko porazil, ale císař ho odvolává. V 1631 - 1635 se k Dánsku připojuje Švédsko a Sasko. Opět byl povolán Albrecht z Val., porazil Švédy, chtěl být českým králem. Byl zavražděn, Sasko obsazuje ČR, uzavřen mír, Sasko získává Lužice. 1635-1648 katolická Francie se připojuje ke Švédům, vpadli do ČR, obsadili je. R 1648 uzavřen Vestfálský mír, Habsburkové poraženi, navrácena Falc. Výsledkem bylo udržení protestantství, směřování ke kapitalismu, postupný zánik feudalismu. Habsburkové zahajují tvrdý absolutismus a rekatoliz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kousko a ČR po 30 leté válce válce</w:t>
      </w:r>
    </w:p>
    <w:p>
      <w:pPr>
        <w:pStyle w:val="Normal"/>
        <w:rPr/>
      </w:pPr>
      <w:r>
        <w:rPr/>
        <w:t>Po bitvě na Bílé hoře došlo k rekatolizaci, popravám, vystěhování, germanizace, úpad češtiny, příchod německé vládnoucí třídy a r. 1627/1628 bylo vydáno Obnovené zřízení zemské pro Čechy resp. pro Moravu. Do konce 17. století dochází k povstáním proti pracovní době, uher. povstáním proti Habsb., Turci pronikají do střední Evropy - toho využívají Uhři. 1683 - porážka Turků u Vídně. Povstání Thököliho a Rákocziho byly neúspěšné. Ve válce o španělské dědictví uzavřela Anglie s Habsb. smlouvu, že Francie a Španělsko budou mít 1 panovníka. Španělé se ale spojili s Turky, ale nic jim to nepomohlo.</w:t>
      </w:r>
    </w:p>
    <w:p>
      <w:pPr>
        <w:pStyle w:val="Normal"/>
        <w:rPr/>
      </w:pPr>
      <w:r>
        <w:rPr/>
        <w:t xml:space="preserve">18. stol. - doba Osvícenského absolutismu. Panovník vládne neomezeně, ale provádí reformy prospěšné lidu. Po Karlu V. se stala v r. 1740 - 1780 královnou Marie Terezie. Prováděla reformy: zavedla daň za valečné škody, daň z pozemků, povinnou školní docházku, zřízení společných orgánů pro Rak.+ČR, zbavila vrchnost soudních pravomocí, zakázala tělesné tresty, vydala robotní patenta aj. Josef II. (1780 - 1790) vydal r. 1781 patent o zrušení nevolnictví (z nevolníků se stávají poddaní, mohli se ženit,studovat ...), toleranční patent (povoloval i další církve). </w:t>
      </w:r>
      <w:r>
        <w:rPr>
          <w:rFonts w:eastAsia="Symbol" w:cs="Symbol" w:ascii="Symbol" w:hAnsi="Symbol"/>
        </w:rPr>
        <w:t>®</w:t>
      </w:r>
      <w:r>
        <w:rPr/>
        <w:t xml:space="preserve"> počeštění měst, příliv odborníků, = počátek Národního obrození), občanský a trestní zákoník, spojil 4 města pražská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sko</w:t>
      </w:r>
    </w:p>
    <w:p>
      <w:pPr>
        <w:pStyle w:val="Normal"/>
        <w:rPr/>
      </w:pPr>
      <w:r>
        <w:rPr/>
        <w:t>- stavovská monarchie, vměšování Ruska a Švédska, v 90. letech 18. stol. Trojí dělení Polska - def. zaniklo 17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usko</w:t>
      </w:r>
    </w:p>
    <w:p>
      <w:pPr>
        <w:pStyle w:val="Normal"/>
        <w:rPr/>
      </w:pPr>
      <w:r>
        <w:rPr/>
        <w:t>- od 16. stol. je světským státem, 1. panovníkem se v 18. stol. stává Fridrich Vilém I. - zavedl brannou povinnost, uznával pouze armádu, ne umění ani ne kultury. Prusko získalo Slezsko od Rak., část Polska a bylo propojeno s Braniborskem (prus. území). Politika merkantinis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ko (17.-18.stol.)</w:t>
      </w:r>
    </w:p>
    <w:p>
      <w:pPr>
        <w:pStyle w:val="Normal"/>
        <w:rPr/>
      </w:pPr>
      <w:r>
        <w:rPr/>
        <w:t>- zaostalé, zisk Ukrajiny. Petr I. - pokus o přiblížení se k Evropě - zval odborníky, obchodníky, militaristická politika ... Válka se Švédskem o Pobaltí - nejdříve prohrál, pak ale vyhrál a získal kromě Pobaltí i Finsko. Za Kateřiny II. bylo připojeno i část území Polska, zisk Krymského poloostrova, kolonizace na východě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ropské hospodářství 18. stol.</w:t>
      </w:r>
    </w:p>
    <w:p>
      <w:pPr>
        <w:pStyle w:val="Normal"/>
        <w:rPr/>
      </w:pPr>
      <w:r>
        <w:rPr/>
        <w:t>rozvoj zemědělství (v Anglii velkovýroba, farmy), začátek pěstování brambor z Ameriky (19.stol.), rozvoj manufaktur, industrializace, vznik parního stroje (1785 - J.Watt), vzniká nová inteligence, růst vlivu měšťan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</w:t>
      </w:r>
    </w:p>
    <w:p>
      <w:pPr>
        <w:pStyle w:val="Normal"/>
        <w:rPr/>
      </w:pPr>
      <w:r>
        <w:rPr/>
        <w:t xml:space="preserve">- pronikají sem Angličani a Nizozemci (východ), Francouzi (sever). Lidé zde začali bohatnout </w:t>
      </w:r>
      <w:r>
        <w:rPr>
          <w:rFonts w:eastAsia="Symbol" w:cs="Symbol" w:ascii="Symbol" w:hAnsi="Symbol"/>
        </w:rPr>
        <w:t>®</w:t>
      </w:r>
      <w:r>
        <w:rPr/>
        <w:t xml:space="preserve"> protestům mezi koloniemi a Evropany. Angličani měli v koloniích levnou prac. sílu, navíc kolonie byly bohaté - znemožnili jim obchodovat. R. 1773 - Bostonské pití čaje - osadníci vyházeli dovezený čaj kvůli daním </w:t>
      </w:r>
      <w:r>
        <w:rPr>
          <w:rFonts w:eastAsia="Symbol" w:cs="Symbol" w:ascii="Symbol" w:hAnsi="Symbol"/>
        </w:rPr>
        <w:t>®</w:t>
      </w:r>
      <w:r>
        <w:rPr/>
        <w:t xml:space="preserve"> 4.7. 1776 založeny nezávislé USA. Problémy s ústavou trvaly do 1789, kdy vznikla ústava federace, v čele prezident G. Washington. Boje probíhaly i po 1776, Francie na straně Američanů, Britové poraž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ká francouzská revoluce</w:t>
      </w:r>
    </w:p>
    <w:p>
      <w:pPr>
        <w:pStyle w:val="Normal"/>
        <w:rPr/>
      </w:pPr>
      <w:r>
        <w:rPr/>
        <w:t xml:space="preserve">- lidé do 3 stavů: první dva (duchovní, šlechta) - asi 3% - neplatili daně, měli úlevy... . Půda patří šlechtě, která má i svůj parlament </w:t>
      </w:r>
      <w:r>
        <w:rPr>
          <w:rFonts w:eastAsia="Symbol" w:cs="Symbol" w:ascii="Symbol" w:hAnsi="Symbol"/>
        </w:rPr>
        <w:t>®</w:t>
      </w:r>
      <w:r>
        <w:rPr/>
        <w:t xml:space="preserve"> sociál. nepokojům. R 1788 - státní bankrot (kvůli neúrodě, válce v USA) </w:t>
      </w:r>
      <w:r>
        <w:rPr>
          <w:rFonts w:eastAsia="Symbol" w:cs="Symbol" w:ascii="Symbol" w:hAnsi="Symbol"/>
        </w:rPr>
        <w:t>®</w:t>
      </w:r>
      <w:r>
        <w:rPr/>
        <w:t xml:space="preserve"> demonstrace. Panovník svolává Generální stavy (3 stavy=3 místnosti - to se nelíbilo a 3. stav se prohlásil za Národní shromáždění). Panovník ho odvolává, vznikají národní gardy a 14.7. 1789 dobyly Bastilu. Francie se stává konstituční monarchií. N.S. přijalo ústavu a také mj. zákon o katolické církvi - zabavovalo majetky, emigrace duchovních. Roku 1791 přijata ústava. Do Parlamentu zvoleni Jakobíni (radikálové, v menšině) a Girondisté (radikálové, volali po republice). 1792 vypověděla Francie Rakousku + Prusku válku (na nátlak). Podpora Jakobínů. Fr. armáda vstupuje do nitra země, vznikají dobrovolnické oddíly, došlo k povstání, vznik nového parlamentu Konvent. Ten 22.9. 1792 vyhlašuje republiku. Panovník na nátlak Jakobínů popraven (1793) </w:t>
      </w:r>
      <w:r>
        <w:rPr>
          <w:rFonts w:eastAsia="Symbol" w:cs="Symbol" w:ascii="Symbol" w:hAnsi="Symbol"/>
        </w:rPr>
        <w:t>®</w:t>
      </w:r>
      <w:r>
        <w:rPr/>
        <w:t xml:space="preserve"> povstání. Fr. armáda do té doby úspěšně postupovala na východ Evropy, nyní ale krize. Girondisté pozatýkali Jakobíny, lidé se za Jak. postavili a 2.6. 1793 začíná Diktatura Jakobínů. Problémy. Rozprodávali půdu rolníků, regulovali ceny, zrušili obhájce u soudů... . Mluvčím Jakobínů se stal Robespierre - byl popraven 28.7. 1794. Jakobíni byli zakázáni, k moci se dostali Thermidoriáni - zrušili regulaci cen, zachovali republiku. Od 1794 Fr. opět vítězí, v čele vojsk Napoleon Bonaparte, ovládl Itálii a zavedl zde republiku, porazil Anglii u Toulonu (1793), táhl do Egypta, pak ale prohrával a stáhl se. R 1799 se stal diktátorem, 1804 pak císařem. V r. 1805 - bitva u mysu Trafalgar - Anglie vyhrála, 1805 - bitva Tří císařů u Slavkova - Nap. vyhrál, 1806 - porazil Prusko u Jeny, 1807 znovu. Vytvořil z Německa Rýnský spolek (zavedl fr. vládu), 1806 - kontinentální blokáda Anglie, 1808 ovládl Španělsko, 1812 vytáhl do Ruska, u Moskvy se musel obrátit a táhnout stejnou cestou zpět. Armáda se rozpadala. Po návratu bitva u Lipska (1813) = bitva národů. Prohrál, abdikoval, zůstal na Elbě. 1814 zasedá Vídeňský kongres (nejvýzn. byl rak. kancléř Metternich - obával se pruska) - stanovili restauraci Bourbonů ve Francii, Fr. nemusela platit válečné náhrady. Návrat emigrantů </w:t>
      </w:r>
      <w:r>
        <w:rPr>
          <w:rFonts w:eastAsia="Symbol" w:cs="Symbol" w:ascii="Symbol" w:hAnsi="Symbol"/>
        </w:rPr>
        <w:t>®</w:t>
      </w:r>
      <w:r>
        <w:rPr/>
        <w:t xml:space="preserve"> nepokojům. Napoleon se s dobrovolníky vrací (tzv. vláda 100 dní) a 18.6. 1815 bitva u Waterloo - def. poražen, zemřel na Svaté Heleně. Vídeňský kongres zavedl obnovu monarchií v Napoleonem zřízených republikách, dořešil územní spory hlavních monarchií. Rýnský spolek se přetvořil na Německý spolek - hlavou rak. císař a říš. sněm ve Frankfur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 Ponapoleonská</w:t>
      </w:r>
    </w:p>
    <w:p>
      <w:pPr>
        <w:pStyle w:val="Normal"/>
        <w:rPr/>
      </w:pPr>
      <w:r>
        <w:rPr/>
        <w:t>1814 - 1848 - návrat do předrevolučních poměrů, posílení absolutismu. Hlavnímy směry byl liberalismus, radikalismus (boj za svobody + proti konstituční monarchii), nacionalismus (národnostní požadavky - za sjednocení, osamostatnění), romantismus. Vznik dělnických hnutí - počátek v Anglii, utopický socialismus (př. Robert Owen), marxismu (existence 1 třídy) - měl začít v Angl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rodnostní sjednocení</w:t>
      </w:r>
    </w:p>
    <w:p>
      <w:pPr>
        <w:pStyle w:val="Normal"/>
        <w:rPr/>
      </w:pPr>
      <w:r>
        <w:rPr/>
        <w:t xml:space="preserve">Německo - požadavek studentů a inteligence zrušení něm. spolku, sjednocení. </w:t>
      </w:r>
    </w:p>
    <w:p>
      <w:pPr>
        <w:pStyle w:val="Normal"/>
        <w:rPr/>
      </w:pPr>
      <w:r>
        <w:rPr/>
        <w:t>Itálie - Karbonáři vyvolali revoluci na Sicílii a Neapolsku - král musel přijmout ústavu; v Sardinii byla potlačena</w:t>
      </w:r>
    </w:p>
    <w:p>
      <w:pPr>
        <w:pStyle w:val="Normal"/>
        <w:rPr/>
      </w:pPr>
      <w:r>
        <w:rPr/>
        <w:t>Španělsko - revoluce potalčena za přispění franc. vojsk</w:t>
      </w:r>
    </w:p>
    <w:p>
      <w:pPr>
        <w:pStyle w:val="Normal"/>
        <w:rPr/>
      </w:pPr>
      <w:r>
        <w:rPr/>
        <w:t>Balkán - Srbové i Řekové získali autonomii v rámci Osmanské říše</w:t>
      </w:r>
    </w:p>
    <w:p>
      <w:pPr>
        <w:pStyle w:val="Normal"/>
        <w:rPr/>
      </w:pPr>
      <w:r>
        <w:rPr/>
        <w:t>Polsko - povstání proti carovi potlačeno, rusifikace celé oblasti</w:t>
      </w:r>
    </w:p>
    <w:p>
      <w:pPr>
        <w:pStyle w:val="Normal"/>
        <w:rPr/>
      </w:pPr>
      <w:r>
        <w:rPr/>
        <w:t xml:space="preserve">Francie - 1830 spory o restituce, panovník rozpustil sněmovnu </w:t>
      </w:r>
      <w:r>
        <w:rPr>
          <w:rFonts w:eastAsia="Symbol" w:cs="Symbol" w:ascii="Symbol" w:hAnsi="Symbol"/>
        </w:rPr>
        <w:t>®</w:t>
      </w:r>
      <w:r>
        <w:rPr/>
        <w:t xml:space="preserve"> povstání, panovník uprchl, Bourboni sesaz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kousko a ČR</w:t>
      </w:r>
    </w:p>
    <w:p>
      <w:pPr>
        <w:pStyle w:val="Normal"/>
        <w:rPr/>
      </w:pPr>
      <w:r>
        <w:rPr/>
        <w:t>- absolutismus, ČR se stala nejrozvinutější, rozvoj manufaktur. 1814 - 1848 Metternichovský absolutismus - feudální, neměnný, cenzura, omezena svoboda projevu</w:t>
      </w:r>
    </w:p>
    <w:p>
      <w:pPr>
        <w:pStyle w:val="Normal"/>
        <w:rPr/>
      </w:pPr>
      <w:r>
        <w:rPr/>
        <w:t xml:space="preserve">Národní obrození - vznik austroslavismu (J. Dobrovský) - boj za federalizaci rak. říše a důraz významu Slovanů v ní. Navázal Palacký (všichni obyvatelé ČR jsou příslušníci českého národa) a Jungmann (přidal: jen ti, co mluví česky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ůmyslová revoluce </w:t>
      </w:r>
    </w:p>
    <w:p>
      <w:pPr>
        <w:pStyle w:val="Normal"/>
        <w:rPr/>
      </w:pPr>
      <w:r>
        <w:rPr/>
        <w:t>19. stol. = století páry. Přechod od rukodělnictví ke strojům. Průmyslová revoluce nejdříve dovršena v Anglii (1825), u nás až 1860. Epocha kapitalismu. Roku 1814 - vynález lokomotivy od Georga Stephensona. U nás poprvé přijel vlak 1839 z Vídně do Brna, 1841 do Přerova a Olomouce. Vynález parníku, telegrafu, zakládání bank, vznik 2 vrstev: podnikatel a dělní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1848 v Evropě</w:t>
      </w:r>
    </w:p>
    <w:p>
      <w:pPr>
        <w:pStyle w:val="Normal"/>
        <w:rPr/>
      </w:pPr>
      <w:r>
        <w:rPr/>
        <w:t>rok 1848 = rok revolucí (kromě Ruska a Anglie). Boj za národnostní požadavky, za sjednocení, zrovnoprávnění, za volební právo, proti absolutismu ...</w:t>
      </w:r>
    </w:p>
    <w:p>
      <w:pPr>
        <w:pStyle w:val="Normal"/>
        <w:rPr/>
      </w:pPr>
      <w:r>
        <w:rPr/>
        <w:t>Itálie - začíná na Sicílii a Neapolsku, proti absolutismu, chtějí ústavu. Toskánsko - vyhlášena republika, Rakousko vyhrálo válku nad sardinským králem a potlačilo povstání v rak. Lombardii a Benátsku, Francie v Římě, Neapol. král v Neapolsku a Sicílii.</w:t>
      </w:r>
    </w:p>
    <w:p>
      <w:pPr>
        <w:pStyle w:val="Normal"/>
        <w:rPr/>
      </w:pPr>
      <w:r>
        <w:rPr/>
        <w:t xml:space="preserve">Francie - Ludvík Filipi zakázal bankety (povolené demonstrace) </w:t>
      </w:r>
      <w:r>
        <w:rPr>
          <w:rFonts w:eastAsia="Symbol" w:cs="Symbol" w:ascii="Symbol" w:hAnsi="Symbol"/>
        </w:rPr>
        <w:t>®</w:t>
      </w:r>
      <w:r>
        <w:rPr/>
        <w:t xml:space="preserve"> povstání - vyhlášena republika. Národní shromáždění se nemohlo dohodnout a tak udělili prezidentu široké pravomoce. Stal se jím Ludvík Bonaparte. 1852 provedl státní převrat a stává se císařem.</w:t>
      </w:r>
    </w:p>
    <w:p>
      <w:pPr>
        <w:pStyle w:val="Normal"/>
        <w:rPr/>
      </w:pPr>
      <w:r>
        <w:rPr/>
        <w:t>Německo - boje za sjednocení, svolán sněm do Frankfurtu. Přijal ústavu, vznik konstituční monarchie dnešního Německa, v čele měl být pruský král. Země to však odmítly. = pokus o sjednocení zdola. Výsledkem bylo jen zrušení poddanstv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oluce v ČR (1848)</w:t>
      </w:r>
    </w:p>
    <w:p>
      <w:pPr>
        <w:pStyle w:val="Normal"/>
        <w:rPr/>
      </w:pPr>
      <w:r>
        <w:rPr/>
        <w:t xml:space="preserve">- začíná v Praze. Politici sepsali požedavky formou petic: Zrovnoprávnění češtiny s němčinou, zřízení samosprávných orgánů pro Korunu českou, občanská práva, zrušení poddanství. Císař odpověděl, že to ještě zváží. V 3/1848 revoluce ve Vídni za odvolání Metternicha a přijetí nové ústavy. Revoluce zvítězila. V 6/1848 - slovanský sjezd, požadavky: rovnoprávnost všech národů v monarchii. Císař však na ně poslal vojáky </w:t>
      </w:r>
      <w:r>
        <w:rPr>
          <w:rFonts w:eastAsia="Symbol" w:cs="Symbol" w:ascii="Symbol" w:hAnsi="Symbol"/>
        </w:rPr>
        <w:t>®</w:t>
      </w:r>
      <w:r>
        <w:rPr/>
        <w:t xml:space="preserve"> revoluci.</w:t>
      </w:r>
    </w:p>
    <w:p>
      <w:pPr>
        <w:pStyle w:val="Normal"/>
        <w:rPr/>
      </w:pPr>
      <w:r>
        <w:rPr/>
        <w:t>Ta byla znovu i ve Vídni. Ferdinand Dobrotivý abdikoval, vláda do olomouce, říš. sněm do Kroměříže, nastoupil František Josef I. Připravované májové spiknutí bylo prozrazeno a revoluce prohrála. Bylo zrušeno poddanství.</w:t>
      </w:r>
    </w:p>
    <w:p>
      <w:pPr>
        <w:pStyle w:val="Normal"/>
        <w:rPr/>
      </w:pPr>
      <w:r>
        <w:rPr/>
        <w:t>Maďarsko: myšlenka 1 uherského národa. Uherský sněm se usnesl, že maďarština se stane úředním jazykem, zrušil poddanství ... Císař poslal vojsko. V 4/1849 vyhlášeno samostané Maďarsko, přijata ústava. Císař s pomocí ruského cara povstání a uher. sněm rozeh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álie ve 2.pol.20.stol.</w:t>
      </w:r>
    </w:p>
    <w:p>
      <w:pPr>
        <w:pStyle w:val="Normal"/>
        <w:rPr/>
      </w:pPr>
      <w:r>
        <w:rPr/>
        <w:t>- nové pokusy o sjednocení. Sardinskému králi měl pomoci Napoleon III. Válka Rak. × Sard.+Fr. Sardinie vyhrála, ale Nap. III. uzavřel smlouvu s rak. císařem. Na Sicílii došlo k radikálnímu svržení a 1870 vzniká po řadě povstání a s pomocí Pruska sjednocená Itálie s hl. městem Římem. Byla konstituční monarch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cko</w:t>
      </w:r>
    </w:p>
    <w:p>
      <w:pPr>
        <w:pStyle w:val="Normal"/>
        <w:rPr/>
      </w:pPr>
      <w:r>
        <w:rPr/>
        <w:t>- Bismarck (odpůrce liberalismu) se stal roku 1861 německým kancléřem po bitvách proti Dánsku (o Šleswigsko, Holštýnsko), Rakousku (o vliv - nakonec smlouva, dostal se až k Vídni) a Francii (záminkou se stalo Španělsko bez panovníka) - zde byl korunován 1. německý císař Vilém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e</w:t>
      </w:r>
    </w:p>
    <w:p>
      <w:pPr>
        <w:pStyle w:val="Normal"/>
        <w:rPr/>
      </w:pPr>
      <w:r>
        <w:rPr/>
        <w:t xml:space="preserve">- od 1870 opět republikou. Zapojovali se do válek o sjednocení v Itálii, Německu. V r. 1870 je Paříž okupována Němci. Vznikají národní gardy, nebyly ale dobře vyzbrojené, aby mohly válčit. Vládní vojsko se je snaží rozbít </w:t>
      </w:r>
      <w:r>
        <w:rPr>
          <w:rFonts w:eastAsia="Symbol" w:cs="Symbol" w:ascii="Symbol" w:hAnsi="Symbol"/>
        </w:rPr>
        <w:t>®</w:t>
      </w:r>
      <w:r>
        <w:rPr/>
        <w:t xml:space="preserve"> revoluci. Vznikl nový orgán Komuna, která převzala moc. Boje Komunardů proti vládnímu vojsku. Od 1879 nové a liberálnější zákony. Republika vydržela až do 1. světové vá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ká Británie</w:t>
      </w:r>
    </w:p>
    <w:p>
      <w:pPr>
        <w:pStyle w:val="Normal"/>
        <w:rPr/>
      </w:pPr>
      <w:r>
        <w:rPr/>
        <w:t>- do 1922 velmocí světa, problémy v koloniích - Indie, Kanada, Jižní Afrika, Austrálie, Nový Zéland - vynutily si statut dominia (společný je pouze panovník). 2 velké politické strany: liberálové, konzervativ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43:00Z</dcterms:created>
  <dc:creator>Karel Ogoun</dc:creator>
  <dc:description/>
  <dc:language>en-US</dc:language>
  <cp:lastModifiedBy>Karel Ogoun</cp:lastModifiedBy>
  <cp:lastPrinted>2000-09-24T17:13:00Z</cp:lastPrinted>
  <dcterms:modified xsi:type="dcterms:W3CDTF">2000-09-24T17:14:00Z</dcterms:modified>
  <cp:revision>3</cp:revision>
  <dc:subject/>
  <dc:title>NOVOV�K</dc:title>
</cp:coreProperties>
</file>