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 Vývoj české poezie po roce 1945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- </w:t>
      </w:r>
      <w:r>
        <w:rPr>
          <w:u w:val="single"/>
        </w:rPr>
        <w:t>atmosféra doby: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1)</w:t>
      </w:r>
      <w:r>
        <w:rPr>
          <w:u w:val="double"/>
        </w:rPr>
        <w:t xml:space="preserve"> 1945 - 1948</w:t>
      </w:r>
      <w:r>
        <w:rPr/>
        <w:t xml:space="preserve"> - oslava svobody, konce války, spontánní reakce na válku; vychází díla, která za války nemohla býti vydáván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2) </w:t>
      </w:r>
      <w:r>
        <w:rPr>
          <w:u w:val="double"/>
        </w:rPr>
        <w:t>2/1948 - polovina 50. let</w:t>
      </w:r>
      <w:r>
        <w:rPr/>
        <w:t xml:space="preserve"> - po Vítězném únoru dochází k nastolení kultu osobnosti Stalina a Gottwalda, literatura je ovlivněna ideologií, probíhá cenzura, nesvoboda tisku, demokratičtí autoři utíkají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3) </w:t>
      </w:r>
      <w:r>
        <w:rPr>
          <w:u w:val="double"/>
        </w:rPr>
        <w:t>2. polovina 50. let - 1969</w:t>
      </w:r>
      <w:r>
        <w:rPr/>
        <w:t xml:space="preserve"> - postupné uvolňování poměrů, pronikání literatury nejen ze zemí sovětského bloku, rehabilitace politických vězňů, rozvoj avantgardních směrů, v roce 1968 od Pražského jara po 21.8. je období nejuvolněnější - buduje se socialismus s lidskou tváří; ještě do poloviny 1969 se vydávají knihy napsané předtím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4) </w:t>
      </w:r>
      <w:r>
        <w:rPr>
          <w:u w:val="double"/>
        </w:rPr>
        <w:t>1968 - 1989</w:t>
      </w:r>
      <w:r>
        <w:rPr/>
        <w:t xml:space="preserve"> - 2. emigrační vlna, reforma komunismu - tzv. normalizace (návrat k 50. letům). Literatura se rozděluje na: oficiální, samizdatová (ilegální) a exilová. V 80. letech dochází k uvolňování (viz události v PLR, MLR, perestrojka) - povoleno vydávat omezeně některé autory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5) </w:t>
      </w:r>
      <w:r>
        <w:rPr>
          <w:u w:val="double"/>
        </w:rPr>
        <w:t>1989 - 2001</w:t>
      </w:r>
      <w:r>
        <w:rPr/>
        <w:t xml:space="preserve"> - změna společenského řádu, exploze publikační činnosti, mnoho proudů, žánrů, literárních časopisů, prolínání se světovou literaturou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1) 1945 - 194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- poválečný sjezd spisovatelů rozhodoval o tendencích české literatury. Vyvinuly se 2 literární proudy: </w:t>
      </w:r>
      <w:r>
        <w:rPr>
          <w:b/>
          <w:bCs/>
        </w:rPr>
        <w:t>ideologistický</w:t>
      </w:r>
      <w:r>
        <w:rPr/>
        <w:t xml:space="preserve"> (společensky angažovaná, o válce, k budování socialismu) a </w:t>
      </w:r>
      <w:r>
        <w:rPr>
          <w:b/>
          <w:bCs/>
        </w:rPr>
        <w:t>larpourlartismus</w:t>
      </w:r>
      <w:r>
        <w:rPr/>
        <w:t xml:space="preserve"> (literatura pro umění, čistá, nezaujatá, abstraktní)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sz w:val="24"/>
          <w:szCs w:val="24"/>
        </w:rPr>
        <w:t>A) autoři reagující na 2. světovou válku a fašismus</w:t>
      </w:r>
      <w:r>
        <w:rPr/>
        <w:t xml:space="preserve"> - básně vycházejí ještě za posledních bojů; oslava Rudé armády nebo pražského povstání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caps/>
        </w:rPr>
        <w:t>josef čapek (1887 - 1945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- zemřel v koncentračním táboře - </w:t>
      </w:r>
      <w:r>
        <w:rPr>
          <w:b/>
          <w:bCs/>
        </w:rPr>
        <w:t>Básně z koncentračního tábora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autoři meziválečné generace (kvalitní), kteří psali ještě za války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vítězslav nezval (1900 - 1958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Přišli včas</w:t>
      </w:r>
      <w:r>
        <w:rPr/>
        <w:t xml:space="preserve"> - oslava vítězství, oslava osvoboditelů - ruských vojáků, ale i Stalina, oslava Prahy, která může být na ně pyšná, ačkoli ji Němci zbídačili.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jaroslav seifert (1901 - 1986)</w:t>
      </w:r>
      <w:r>
        <w:rPr/>
        <w:t xml:space="preserve"> </w:t>
      </w:r>
    </w:p>
    <w:p>
      <w:pPr>
        <w:pStyle w:val="Normal"/>
        <w:rPr/>
      </w:pPr>
      <w:r>
        <w:rPr/>
        <w:t xml:space="preserve">- sbírka </w:t>
      </w:r>
      <w:r>
        <w:rPr>
          <w:b/>
          <w:bCs/>
        </w:rPr>
        <w:t>Přilba hlíny</w:t>
      </w:r>
      <w:r>
        <w:rPr/>
        <w:t xml:space="preserve"> - z doby okupace a pražského povstání z roku 1945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františek halas (1901 - 1949)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y </w:t>
      </w:r>
      <w:r>
        <w:rPr>
          <w:b/>
          <w:bCs/>
        </w:rPr>
        <w:t>V řadě; Barikáda</w:t>
      </w:r>
      <w:r>
        <w:rPr/>
        <w:t xml:space="preserve"> - o partyzánském boji proti nacistům při pražském povstání, o krvi, mrtvolách, zvukomalba, kakofonie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bCs/>
          <w:caps/>
        </w:rPr>
        <w:t>vladimír holan (1905 - 1985)</w:t>
      </w: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Rudoarmejci</w:t>
      </w:r>
      <w:r>
        <w:rPr/>
        <w:t xml:space="preserve"> - o mladém Rusovi, který se u nás zamiloval do jedné Češky, ale ta ho odmítla, je smutný, vzpomíná na domov, matku, o které doufá, že ještě žije a když vidí stařenu, tak ji dá květiny, které natrhal Češce; zabývá se portréty vojáků, chce vystihnout jejich charakter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anychida</w:t>
      </w:r>
      <w:r>
        <w:rPr/>
        <w:t xml:space="preserve"> - věnována mrtvým a umučeným ve 2. světové válce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františek hrubín (1910 - 1971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Jobova noc</w:t>
      </w:r>
      <w:r>
        <w:rPr/>
        <w:t xml:space="preserve"> - Job = prokletý básník Staré země (svět sociálních rozporů, bídy, utrpení) - řeší problémy s krizí - strach, úzkost, smrt, tma, ohrožení, byl uvězněn do sebe a do svých soukromých problémů, promlouval za chudé. V zápase Starého světa s Novým (spravedlnost, rovnost = SSSR) (= 2. válka) se probouzí a stává se básníkem života; reflexivní lyrika. Job = konec světa, příšerná minulost. Báseň je určena k přednesu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Hirošima</w:t>
      </w:r>
      <w:r>
        <w:rPr/>
        <w:t xml:space="preserve"> - obava z dalšího atomového nebezpečí; lidstvo je hluché k varování před atomovým nebezpečím; život prostých lidí a hrůza zkáz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Romance pro křídlovku</w:t>
      </w:r>
      <w:r>
        <w:rPr/>
        <w:t xml:space="preserve"> - zfilmovaná </w:t>
      </w:r>
      <w:r>
        <w:rPr>
          <w:caps/>
        </w:rPr>
        <w:t>Otakarem Vávrou</w:t>
      </w:r>
      <w:r>
        <w:rPr/>
        <w:t xml:space="preserve"> - prožitek první lásky, složitá kompozice, mnoho časových rovin, konfrontace různých situací (první zamilování na pouti × umírání dědečka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Dřevo se listem odívá</w:t>
      </w:r>
      <w:r>
        <w:rPr/>
        <w:t xml:space="preserve"> - motivy staročeské poezie se současným člověkem v době rozvinuté techniky a civilizace.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vilém závada (1905 - 1982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ovstání z mrtvých</w:t>
      </w:r>
      <w:r>
        <w:rPr/>
        <w:t xml:space="preserve"> - obraz války, jak se válka odráží na psychice člověk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Skupina 42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1942 - 1948; literární i výtvarná skupina, působili zde i teoretici; inspirace městskou civilizací, ruchem velkoměsta; chtěli učinit moderní umění živou součástí moderního světa; zaznamenávali banalitu všedního dne; nechtěli být političtí, ale tím že nepropagovali proud, tak vlastně byli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jiří kolář (*1914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spisovatel i výtvarník - po 1948 perzekuován, 1978 odjel na výstavu výtvarného umění do Západní Evropy, kde už zůstal; kreslí koláže (= výtvarnický surrealismus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experiment s tématem, jazykem, formou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Ódy a variac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Roky ve dnech</w:t>
      </w:r>
      <w:r>
        <w:rPr/>
        <w:t xml:space="preserve"> - ke každému měsíci je přiřazeno nějaké datum; - b. </w:t>
      </w:r>
      <w:r>
        <w:rPr>
          <w:b/>
          <w:bCs/>
        </w:rPr>
        <w:t>Duben</w:t>
      </w:r>
      <w:r>
        <w:rPr/>
        <w:t xml:space="preserve"> - v dnešní době je složité vymyslet text na námět = myšlenka (je těžké „postavit klec na švába námětu“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   </w:t>
      </w:r>
      <w:r>
        <w:rPr/>
        <w:tab/>
        <w:t xml:space="preserve">- b. </w:t>
      </w:r>
      <w:r>
        <w:rPr>
          <w:b/>
          <w:bCs/>
        </w:rPr>
        <w:t>Září</w:t>
      </w:r>
      <w:r>
        <w:rPr/>
        <w:t xml:space="preserve"> - nelze udělat umění ze skutečnosti, která je nebo by mohla bý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. </w:t>
      </w:r>
      <w:r>
        <w:rPr>
          <w:b/>
          <w:bCs/>
        </w:rPr>
        <w:t>Abeceda osudu</w:t>
      </w:r>
      <w:r>
        <w:rPr/>
        <w:t xml:space="preserve"> - určeno pro děti; = rady, jak žít básnicky. Na každé písmeno napsal určitý jednoduchý postup. Př. B - „Neřiď se jen srdcem, nebo se rozplyneš ve frázích a krev ti zcukernatí.“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josef kainar (1917 - 1971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narozen v Přerově, studia na FF UK nedokončil kvůli uzavřením škol za okupac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oezie je neidealizující, nepoetická (disharmonie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říběhy a menší básně</w:t>
      </w:r>
      <w:r>
        <w:rPr/>
        <w:t xml:space="preserve"> - epická satirická poezie, černý humor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- b.</w:t>
      </w:r>
      <w:r>
        <w:rPr>
          <w:b/>
          <w:bCs/>
        </w:rPr>
        <w:t xml:space="preserve"> Epitaf</w:t>
      </w:r>
      <w:r>
        <w:rPr/>
        <w:t xml:space="preserve"> - vyhlíží z okna do noci a zamýšlí se nad smrtí - je vítězným okamžikem pro bojující duši. Nechce aby se na smrt zapomínalo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írka </w:t>
      </w:r>
      <w:r>
        <w:rPr>
          <w:b/>
          <w:bCs/>
        </w:rPr>
        <w:t>Osudy</w:t>
      </w:r>
      <w:r>
        <w:rPr/>
        <w:t xml:space="preserve"> - b. </w:t>
      </w:r>
      <w:r>
        <w:rPr>
          <w:b/>
          <w:bCs/>
        </w:rPr>
        <w:t>Dítě začíná vidět</w:t>
      </w:r>
      <w:r>
        <w:rPr/>
        <w:t xml:space="preserve"> - dítě poznává běžné věci v kuchyni; asociace s těmito věcmi - např. smetáček - z člověka jednou taky zbude jen smetí, i on bude jednou zameten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 po 1945 - vliv existencialism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. </w:t>
      </w:r>
      <w:r>
        <w:rPr>
          <w:b/>
          <w:bCs/>
        </w:rPr>
        <w:t>Nové mýty</w:t>
      </w:r>
      <w:r>
        <w:rPr/>
        <w:t xml:space="preserve"> - popis života městského člověka, ironie, sebeironi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 xml:space="preserve">- b. </w:t>
      </w:r>
      <w:r>
        <w:rPr>
          <w:b/>
          <w:bCs/>
        </w:rPr>
        <w:t>Stříhali dohola malého chlapečka</w:t>
      </w:r>
      <w:r>
        <w:rPr/>
        <w:t xml:space="preserve"> - přerod chlapce v muže - nejen na stříhání vlasů, ale i změnu životního prostředí. Bezmocný chlapec je v holičství uvázán na křeslo, neví co ho čeká, ale jeho učitelé se smějí, dívají se škodolibě. </w:t>
      </w:r>
      <w:r>
        <w:rPr>
          <w:rFonts w:eastAsia="Symbol" w:cs="Symbol" w:ascii="Symbol" w:hAnsi="Symbol"/>
        </w:rPr>
        <w:t>®</w:t>
      </w:r>
      <w:r>
        <w:rPr/>
        <w:t xml:space="preserve"> jde do války - proto jej stříhají, mění se tak jeho celý život, rozhodují o něm opět jiní, jeho vlastní myšlenky nejsou vůbec vyslyšeny a navíc je zamilován a bojí se, že o svou lásku přijde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Po 1948 se jeho poezie ubírá směrem oslav kultu osobnosti, budování socialismu a její společnosti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. </w:t>
      </w:r>
      <w:r>
        <w:rPr>
          <w:b/>
          <w:bCs/>
        </w:rPr>
        <w:t>Veliká láska</w:t>
      </w:r>
      <w:r>
        <w:rPr/>
        <w:t xml:space="preserve"> (1950) - k SSSR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sb. </w:t>
      </w:r>
      <w:r>
        <w:rPr>
          <w:b/>
          <w:bCs/>
        </w:rPr>
        <w:t>Český sen</w:t>
      </w:r>
      <w:r>
        <w:rPr/>
        <w:t xml:space="preserve"> - prolíná přírody, lásky, pocitů a historie s oslavou komunismu a dělníka. Později tuto sbírku odvolal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Český sen</w:t>
      </w:r>
      <w:r>
        <w:rPr/>
        <w:t xml:space="preserve"> - na spánku malého chlapce (= dítě socialismu, dítě budoucnosti, které až vyroste, bude žít v sociálně spravedlivé společnosti) popisuje stav české společnosti, chce žít ve svobodné vlasti. Zobrazuje dějiny od husitů až po dělnické bouře, dějiny tvoří ideály. Sílu národa netvoří bohatství, ale minulost a odhodlanost každého českého človíčka bojovat. Vyzývá národ, aby nezapomněl na kruté, krvavé dělnické podmínky a hlad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Patricijský dům</w:t>
      </w:r>
      <w:r>
        <w:rPr/>
        <w:t xml:space="preserve"> - bývalý honosný dům z dob R. U. je dnes zchátralý, zašlý slávou, jako český národ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Těžké jaro 1953</w:t>
      </w:r>
      <w:r>
        <w:rPr/>
        <w:t xml:space="preserve"> - oslava K. Gottwalda a soudržnosti dělníků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Svazáci</w:t>
      </w:r>
      <w:r>
        <w:rPr/>
        <w:t xml:space="preserve"> - oslava svazáků - ti vybudují ledaco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Píseň o mladé vichřici</w:t>
      </w:r>
      <w:r>
        <w:rPr/>
        <w:t xml:space="preserve"> - vichřice = víla může být všude, nezná žádnou hranici, nelze ji zabít, zastavit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Konec 50. let - objevuje se skepse a společenská kritika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sb. </w:t>
      </w:r>
      <w:r>
        <w:rPr>
          <w:b/>
          <w:bCs/>
        </w:rPr>
        <w:t>Člověka hořce mám rád</w:t>
      </w:r>
      <w:r>
        <w:rPr/>
        <w:t xml:space="preserve"> - zájem o člověka a jeho nadání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Laciné věci</w:t>
      </w:r>
      <w:r>
        <w:rPr/>
        <w:t xml:space="preserve"> - zájem o osudy věcí - slouží člověku, ale ten je pak vždy vyhodí (nemají pro něho cenu). Ale když se najdou po letech, tak jsou ještě vzácnější (jako lidé - jsou manipulováni orgány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Malá paní</w:t>
      </w:r>
      <w:r>
        <w:rPr/>
        <w:t xml:space="preserve"> - kritika falešných plačků na hřbitovech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60. léta - orientace na nitro člověka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sb. </w:t>
      </w:r>
      <w:r>
        <w:rPr>
          <w:b/>
          <w:bCs/>
        </w:rPr>
        <w:t>Lazar a píseň</w:t>
      </w:r>
      <w:r>
        <w:rPr/>
        <w:t xml:space="preserve"> - lazar = zlo; lazar a píseň = krásn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- b. </w:t>
      </w:r>
      <w:r>
        <w:rPr>
          <w:b/>
          <w:bCs/>
        </w:rPr>
        <w:t>Dveře</w:t>
      </w:r>
      <w:r>
        <w:rPr/>
        <w:t xml:space="preserve"> = symbol u duše. Dnešní dveře jsou méně bezpečné, v dnešní době už rodina nedrží tak pohromadě - mnohem dříve se tak domov zužuje, děti odcházejí přes „dveře“; znovu se orientuje na pravidelný rytmus, lidovost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4"/>
          <w:szCs w:val="24"/>
        </w:rPr>
        <w:t>C) Skupina Ohnice</w:t>
      </w:r>
      <w:r>
        <w:rPr/>
        <w:t xml:space="preserve"> - navázali na poezii ORTENA - depresivní, dekadentní, existenciální poezie, strach, úzkost, nesmyslnost života, experiment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aps/>
        </w:rPr>
      </w:pPr>
      <w:r>
        <w:rPr>
          <w:b/>
          <w:bCs/>
          <w:caps/>
        </w:rPr>
        <w:t>kamil bednář (1912 - 1972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sb. </w:t>
      </w:r>
      <w:r>
        <w:rPr>
          <w:b/>
          <w:bCs/>
        </w:rPr>
        <w:t>Praha pod křídly války</w:t>
      </w:r>
      <w:r>
        <w:rPr/>
        <w:t xml:space="preserve"> - pesimistická, vážnější; analýza konce války, pocity lidí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sb. </w:t>
      </w:r>
      <w:r>
        <w:rPr>
          <w:b/>
          <w:bCs/>
        </w:rPr>
        <w:t>Jezdci v topolech</w:t>
      </w:r>
      <w:r>
        <w:rPr/>
        <w:t xml:space="preserve"> - z konce války v Praze za Olšanskými hřbitovy; válka končí a drama začíná - to vše pozorují topoly, které nás přežijí. Optimistická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b. </w:t>
      </w:r>
      <w:r>
        <w:rPr>
          <w:b/>
          <w:bCs/>
        </w:rPr>
        <w:t>Chlapec</w:t>
      </w:r>
      <w:r>
        <w:rPr/>
        <w:t xml:space="preserve"> - malé dítě spadlo z okenního rámu z 1. patra, ale zachytil ho chlapec. Tento čin přirovnal k významným událostem lidí. I ty lze zachránit, zastavit, jen se musí chtít. Vše závisí na lide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aps/>
        </w:rPr>
      </w:pPr>
      <w:r>
        <w:rPr>
          <w:b/>
          <w:bCs/>
          <w:caps/>
        </w:rPr>
        <w:t>josef hiršal (*1920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experiment ve vizuální podobě (slova), navazuje na surrealismus - antologie </w:t>
      </w:r>
      <w:r>
        <w:rPr>
          <w:b/>
          <w:bCs/>
        </w:rPr>
        <w:t>Z technologie textů</w:t>
      </w:r>
      <w:r>
        <w:rPr/>
        <w:t xml:space="preserve"> - chtěl vytvořit jakási pravidla, přehled různých druhů textů (psal to spolu s GRÖGEROVOU)dsfd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</w:t>
      </w:r>
      <w:r>
        <w:rPr>
          <w:b/>
          <w:bCs/>
        </w:rPr>
        <w:t xml:space="preserve">Zkouška z dospělosti </w:t>
      </w:r>
      <w:r>
        <w:rPr/>
        <w:t>- báseň v próze, experiment s jazykem, formou, dějem. Poslední rozloučení po maturitě, dívky vidí nahé. Také otázka smrti - měli bychom na ni myslet častě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</w:t>
      </w:r>
      <w:r>
        <w:rPr>
          <w:b/>
          <w:bCs/>
        </w:rPr>
        <w:t>Déšť</w:t>
      </w:r>
      <w:r>
        <w:rPr/>
        <w:t xml:space="preserve"> - báseň v próze, experiment s jazykem. Déšť = život. Začíná kapat = mládí (osvěžující), liják = dospělost (krutá - i déšť). Déšť zpočátku přináší užitek, ale později dokáže zakalit všechno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- sb. </w:t>
      </w:r>
      <w:r>
        <w:rPr>
          <w:b/>
          <w:bCs/>
        </w:rPr>
        <w:t>Soukromá galerie; Job - boj!</w:t>
      </w:r>
      <w:r>
        <w:rPr/>
        <w:t xml:space="preserve"> - experimentální prózy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</w:t>
      </w:r>
      <w:r>
        <w:rPr>
          <w:b/>
          <w:bCs/>
        </w:rPr>
        <w:t>Z technologie textů</w:t>
      </w:r>
      <w:r>
        <w:rPr/>
        <w:t xml:space="preserve"> - rozdělení textů na: </w:t>
        <w:tab/>
      </w:r>
      <w:r>
        <w:rPr>
          <w:b/>
          <w:bCs/>
        </w:rPr>
        <w:t xml:space="preserve">Automatické - konkrétní </w:t>
      </w:r>
      <w:r>
        <w:rPr/>
        <w:t xml:space="preserve">(z plnovýznamových = sémantických slov při zachování syntaxe) a </w:t>
      </w:r>
      <w:r>
        <w:rPr>
          <w:b/>
          <w:bCs/>
        </w:rPr>
        <w:t xml:space="preserve">abstraktní </w:t>
      </w:r>
      <w:r>
        <w:rPr/>
        <w:t>(z nesémantických výrazů = shluků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ab/>
        <w:tab/>
      </w:r>
      <w:r>
        <w:rPr>
          <w:b/>
          <w:bCs/>
        </w:rPr>
        <w:t>Otevřené - asociační</w:t>
      </w:r>
      <w:r>
        <w:rPr/>
        <w:t xml:space="preserve"> (z výchozí fráze - pak řetězení představ - př. řečiště </w:t>
      </w:r>
      <w:r>
        <w:rPr>
          <w:rFonts w:eastAsia="Symbol" w:cs="Symbol" w:ascii="Symbol" w:hAnsi="Symbol"/>
        </w:rPr>
        <w:t>½</w:t>
      </w:r>
      <w:r>
        <w:rPr/>
        <w:t xml:space="preserve"> řeči štěky </w:t>
      </w:r>
      <w:r>
        <w:rPr>
          <w:rFonts w:eastAsia="Symbol" w:cs="Symbol" w:ascii="Symbol" w:hAnsi="Symbol"/>
        </w:rPr>
        <w:t>½</w:t>
      </w:r>
      <w:r>
        <w:rPr/>
        <w:t xml:space="preserve"> haf haf...) a </w:t>
      </w:r>
      <w:r>
        <w:rPr>
          <w:b/>
          <w:bCs/>
        </w:rPr>
        <w:t>variační</w:t>
      </w:r>
      <w:r>
        <w:rPr/>
        <w:t xml:space="preserve"> (obměňování dvou prolínajících se přísloví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ab/>
        <w:tab/>
      </w:r>
      <w:r>
        <w:rPr>
          <w:b/>
          <w:bCs/>
        </w:rPr>
        <w:t>Sémantické</w:t>
      </w:r>
      <w:r>
        <w:rPr/>
        <w:t xml:space="preserve"> - např. </w:t>
      </w:r>
      <w:r>
        <w:rPr>
          <w:b/>
          <w:bCs/>
        </w:rPr>
        <w:t>gramatické</w:t>
      </w:r>
      <w:r>
        <w:rPr/>
        <w:t xml:space="preserve"> (míchání všeho možného), </w:t>
      </w:r>
      <w:r>
        <w:rPr>
          <w:b/>
          <w:bCs/>
        </w:rPr>
        <w:t>slovníkové</w:t>
      </w:r>
      <w:r>
        <w:rPr/>
        <w:t xml:space="preserve"> (forma slovníku) atd.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b/>
          <w:bCs/>
          <w:sz w:val="24"/>
          <w:szCs w:val="24"/>
        </w:rPr>
        <w:t>D) Skupina Mladé fronty</w:t>
      </w:r>
      <w:r>
        <w:rPr/>
        <w:t xml:space="preserve"> - zájem o politiku, kolem nakladatelství Mladá fronta; radikální; program </w:t>
      </w:r>
      <w:r>
        <w:rPr>
          <w:b/>
          <w:bCs/>
        </w:rPr>
        <w:t>dynamoarchismus</w:t>
      </w:r>
      <w:r>
        <w:rPr/>
        <w:t xml:space="preserve"> - experiment s tématem a jazykem a hodně radikální, což mělo za následek snížení umělecké kvality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b/>
          <w:bCs/>
          <w:caps/>
        </w:rPr>
        <w:t>jaromír hořec</w:t>
      </w:r>
      <w:r>
        <w:rPr/>
        <w:t xml:space="preserve"> </w:t>
      </w:r>
      <w:r>
        <w:rPr>
          <w:b/>
          <w:bCs/>
        </w:rPr>
        <w:t>(*1921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b. </w:t>
      </w:r>
      <w:r>
        <w:rPr>
          <w:b/>
          <w:bCs/>
        </w:rPr>
        <w:t>Řeč vzali do vazby</w:t>
      </w:r>
      <w:r>
        <w:rPr/>
        <w:t xml:space="preserve"> - kritika politiky (buď fašismus nebo komunismus); řeč = lidé se dělí na slovní druhy. Slovesa = řečníci, oblbovači; Příslovce = naslouchající, diváci; Předložky = spiklenci s podstatnými jmény; Podstatná jména = nejvyšší bossové; Zájmena = tajemní (SS, STB); Citoslovce = věrní chudáci; Spojky = konatelé, úředníci, zprostředkovatelé.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/>
          <w:b/>
          <w:bCs/>
          <w:caps/>
        </w:rPr>
      </w:pPr>
      <w:r>
        <w:rPr>
          <w:b/>
          <w:bCs/>
          <w:caps/>
        </w:rPr>
        <w:t>františek listopad (1921 - 1993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>- emigroval v 1948 do Paříže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sb. </w:t>
      </w:r>
      <w:r>
        <w:rPr>
          <w:b/>
          <w:bCs/>
        </w:rPr>
        <w:t>Jarmark</w:t>
      </w:r>
      <w:r>
        <w:rPr/>
        <w:t xml:space="preserve"> - kritika společnosti, která neoslavuje, která se chová vážně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sb. </w:t>
      </w:r>
      <w:r>
        <w:rPr>
          <w:b/>
          <w:bCs/>
        </w:rPr>
        <w:t>Krajina eufórie</w:t>
      </w:r>
      <w:r>
        <w:rPr/>
        <w:t xml:space="preserve"> - b. </w:t>
      </w:r>
      <w:r>
        <w:rPr>
          <w:b/>
          <w:bCs/>
        </w:rPr>
        <w:t>Záhon</w:t>
      </w:r>
      <w:r>
        <w:rPr/>
        <w:t xml:space="preserve"> = život člověka (zplodí děti, zasazuje se sem strom, květiny = láska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b/>
          <w:bCs/>
          <w:sz w:val="24"/>
          <w:szCs w:val="24"/>
        </w:rPr>
        <w:t>E) Skupina RA</w:t>
      </w:r>
      <w:r>
        <w:rPr/>
        <w:t xml:space="preserve"> - vznik v Rakovníku, užití surrealismu, křesťanská symbolika, reakce na válku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/>
          <w:b/>
          <w:bCs/>
          <w:caps/>
        </w:rPr>
      </w:pPr>
      <w:r>
        <w:rPr>
          <w:b/>
          <w:bCs/>
          <w:caps/>
        </w:rPr>
        <w:t>ludvík kundera (*1920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Tolik cejchů</w:t>
      </w:r>
      <w:r>
        <w:rPr/>
        <w:t xml:space="preserve"> - (cejch = něco uvnitř, na duši) (1945) - reakce na válku, která poznamenává lidi, není to epický popis války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b. </w:t>
      </w:r>
      <w:r>
        <w:rPr>
          <w:b/>
          <w:bCs/>
        </w:rPr>
        <w:t>Gymnázium v Litoměřicích</w:t>
      </w:r>
      <w:r>
        <w:rPr/>
        <w:t xml:space="preserve"> - s odstupem času kriticky i ironicky hodnotí svůj školní věk - jak si nevážili děl, Máchy...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b. </w:t>
      </w:r>
      <w:r>
        <w:rPr>
          <w:b/>
          <w:bCs/>
        </w:rPr>
        <w:t>Životopis</w:t>
      </w:r>
      <w:r>
        <w:rPr/>
        <w:t xml:space="preserve"> = sláva - nechce velkou slávu, ale velmi malou.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b/>
          <w:bCs/>
          <w:sz w:val="24"/>
          <w:szCs w:val="24"/>
        </w:rPr>
        <w:t>F) Skupina katolických básníků</w:t>
      </w:r>
      <w:r>
        <w:rPr>
          <w:sz w:val="24"/>
          <w:szCs w:val="24"/>
        </w:rPr>
        <w:t xml:space="preserve"> </w:t>
      </w:r>
      <w:r>
        <w:rPr/>
        <w:t>- zaměření se na metafyzično, rozpor dobra a zla, často symbolismus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/>
          <w:b/>
          <w:bCs/>
          <w:caps/>
        </w:rPr>
      </w:pPr>
      <w:r>
        <w:rPr>
          <w:b/>
          <w:bCs/>
          <w:caps/>
        </w:rPr>
        <w:t>emanuel zahradníček (1905 - 1970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sb. </w:t>
      </w:r>
      <w:r>
        <w:rPr>
          <w:b/>
          <w:bCs/>
        </w:rPr>
        <w:t>Pokušení smrti</w:t>
      </w:r>
      <w:r>
        <w:rPr/>
        <w:t xml:space="preserve"> - polemika o tom, jestli existuje život po smrti;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>- apeluje na duchovní hodnoty × levicovým umělcům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sb. </w:t>
      </w:r>
      <w:r>
        <w:rPr>
          <w:b/>
          <w:bCs/>
        </w:rPr>
        <w:t>Čtyři léta</w:t>
      </w:r>
      <w:r>
        <w:rPr/>
        <w:t xml:space="preserve"> - poslední 4 léta života ve vězení (odsouzení v 1952 za vlastizradu). Není u toho, když mu zemřely obě dcery, a tak teď trpí spolu s ženou a svým synem. Používá náměty ze Starého zákona, křesťanská symbolika...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/>
        <w:t xml:space="preserve">- sb. </w:t>
      </w:r>
      <w:r>
        <w:rPr>
          <w:b/>
          <w:bCs/>
        </w:rPr>
        <w:t>Znamení noci</w:t>
      </w:r>
      <w:r>
        <w:rPr/>
        <w:t xml:space="preserve"> - z války; lidé se vraždí o moc; říká, že vždy jsou jen 2 strany, které mezi sebou bojují; svět zapomíná a zanevírá na náboženství, ačkoli si z katedrál, chrámů, kostelů lidé dělají domovy či muzea apod, a přitom Bůh roste (člověk ubývá) - je čím dál blaženější, hodnější, tolerantnější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2) 1948 - 1956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spisovatelé, kteří přijali únorový puč a psali oslavnou agitační poezii, se sdružovali ve Svazu československých spisovatelů a měli být socialistickými buditeli. Vzorem jim byla sovětská literatura (</w:t>
      </w:r>
      <w:r>
        <w:rPr>
          <w:caps/>
        </w:rPr>
        <w:t xml:space="preserve">majakovskij, gorkij...) </w:t>
      </w:r>
      <w:r>
        <w:rPr/>
        <w:t>nebo čs. autoři (</w:t>
      </w:r>
      <w:r>
        <w:rPr>
          <w:caps/>
        </w:rPr>
        <w:t>s. k. neumann, pujmanová...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poezie schematická, tendenční, oslava politických osobností, výročí, svátků, budování socialismu, prác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b/>
          <w:bCs/>
          <w:caps/>
        </w:rPr>
        <w:t>vítězslav nezval (1900 - 1958)</w:t>
      </w:r>
      <w:r>
        <w:rPr/>
        <w:t xml:space="preserve"> - b. </w:t>
      </w:r>
      <w:r>
        <w:rPr>
          <w:b/>
          <w:bCs/>
        </w:rPr>
        <w:t>Stalin</w:t>
      </w:r>
      <w:r>
        <w:rPr/>
        <w:t xml:space="preserve"> - i když to SSSR vypadá špatně, bude líp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b/>
          <w:bCs/>
          <w:caps/>
        </w:rPr>
        <w:t>jaroslav seifert (1901 - 1986)</w:t>
      </w:r>
      <w:r>
        <w:rPr/>
        <w:t xml:space="preserve"> - sb. </w:t>
      </w:r>
      <w:r>
        <w:rPr>
          <w:b/>
          <w:bCs/>
        </w:rPr>
        <w:t>Mamink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3) 1956 - 1968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liberalizace, vycházejí díla starších autorů, vznikají hodnotná česká díla, i skupiny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) Skupina kolem časopisu Květen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vznikl tak nový </w:t>
      </w:r>
      <w:r>
        <w:rPr>
          <w:u w:val="single"/>
        </w:rPr>
        <w:t>proud</w:t>
      </w:r>
      <w:r>
        <w:rPr/>
        <w:t xml:space="preserve"> </w:t>
      </w:r>
      <w:r>
        <w:rPr>
          <w:b/>
          <w:bCs/>
        </w:rPr>
        <w:t>literatura všedního dn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z autorů próz se sem ještě řadí </w:t>
      </w:r>
      <w:r>
        <w:rPr>
          <w:b/>
          <w:bCs/>
          <w:caps/>
        </w:rPr>
        <w:t>karel práční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jiří šotola (1924 - 1989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drama</w:t>
      </w:r>
      <w:r>
        <w:rPr/>
        <w:t xml:space="preserve"> </w:t>
      </w:r>
      <w:r>
        <w:rPr>
          <w:b/>
          <w:bCs/>
        </w:rPr>
        <w:t>Bitva u Kresčaku</w:t>
      </w:r>
      <w:r>
        <w:rPr/>
        <w:t xml:space="preserve"> - historické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próza</w:t>
      </w:r>
      <w:r>
        <w:rPr/>
        <w:t xml:space="preserve"> </w:t>
      </w:r>
      <w:r>
        <w:rPr>
          <w:b/>
          <w:bCs/>
        </w:rPr>
        <w:t>Tovaryšstvo Ježíšovo</w:t>
      </w:r>
      <w:r>
        <w:rPr/>
        <w:t xml:space="preserve"> - o jezuitech v ČR v 17. stolet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poezie</w:t>
      </w:r>
      <w:r>
        <w:rPr/>
        <w:t xml:space="preserve">: popisiuje krásy všedního dne, láska k životu, krása prostého života, bytí, blíží se k </w:t>
      </w:r>
      <w:r>
        <w:rPr>
          <w:b/>
          <w:bCs/>
        </w:rPr>
        <w:t>vitalismu</w:t>
      </w:r>
      <w:r>
        <w:rPr/>
        <w:t>, navazuje na NEZVALA, ale není to poetismu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. </w:t>
      </w:r>
      <w:r>
        <w:rPr>
          <w:b/>
          <w:bCs/>
        </w:rPr>
        <w:t>Svět náš vezdejší</w:t>
      </w:r>
      <w:r>
        <w:rPr/>
        <w:t xml:space="preserve"> - chvála činu, aktivity, i když může být spojena s rizikem, poezie všedního dne - vitalismu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. </w:t>
      </w:r>
      <w:r>
        <w:rPr>
          <w:b/>
          <w:bCs/>
        </w:rPr>
        <w:t>Venuše z Mélu</w:t>
      </w:r>
      <w:r>
        <w:rPr/>
        <w:t xml:space="preserve"> - milostná poezie, filozofičtější; touha po životě, oslava ženy, podoba k Manon; vitalismu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sb.</w:t>
      </w:r>
      <w:r>
        <w:rPr>
          <w:b/>
          <w:bCs/>
        </w:rPr>
        <w:t xml:space="preserve"> Co a jak</w:t>
      </w:r>
      <w:r>
        <w:rPr/>
        <w:t xml:space="preserve"> (1964) - shrnutí jeho vlastních zkušeností, pochybnost o tom, že každý čin může skončit neúspěchem; názvy básní jsou otázkami, forma - jsou jako dětské říkačky, jednoduché, ale vyjadřují metaforicky skrytou podstatu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 xml:space="preserve">- b. </w:t>
      </w:r>
      <w:r>
        <w:rPr>
          <w:b/>
          <w:bCs/>
        </w:rPr>
        <w:t>Kterak se štěstí zahání</w:t>
      </w:r>
      <w:r>
        <w:rPr/>
        <w:t xml:space="preserve"> - kritika: lidé jsou lhostejní k tomu, co se kolem nich děje („stále se chodí dokola kolem mramoru s krví“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 xml:space="preserve">- b. </w:t>
      </w:r>
      <w:r>
        <w:rPr>
          <w:b/>
          <w:bCs/>
        </w:rPr>
        <w:t>Jak se dělá neúspěch</w:t>
      </w:r>
      <w:r>
        <w:rPr/>
        <w:t xml:space="preserve"> - kritika přehnaného nadšení, důležité je se na to pořádně a důkladně připravit, ale i to může skončit neúspěchem (např. připravuje se na osudový okamžik (svatbu) 20 let, ale ta může skončit kdykoli, třeba i hned (= příprava 20 let na rok 1968 - umělci se na něj připravovali, ale stejně to nevyšlo = nesmysl, protože to napsal předtím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později nemohl publikovat kvůli svým radikálním názorům, za které se v 70. letech veřejně omluvil a pak opět publikoval - především prózu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karel šiktanc (*1928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z období plného optimismu (50. lét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Tobě, živote!</w:t>
      </w:r>
      <w:r>
        <w:rPr/>
        <w:t xml:space="preserve"> (1951) - oslava šťastného života, popis zápasu za mír, svobodu, socialismu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Vlnobití</w:t>
      </w:r>
      <w:r>
        <w:rPr/>
        <w:t xml:space="preserve"> (1956) - poezie všedního dne, krásy všedního dne, naznačil i konflikt socialismu v mezilidských vztazích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Heinovské noci</w:t>
      </w:r>
      <w:r>
        <w:rPr/>
        <w:t xml:space="preserve"> (1960) - reakce na vypálení Lidic, autobiografické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roku 1968</w:t>
      </w:r>
      <w:r>
        <w:rPr/>
        <w:t xml:space="preserve"> odsoudil okupaci, byl perzekuován, bylo mu zakázáno publikovat, vydával tedy v exilu, samizdatově (Edice Petlice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Jak se trhá srdce</w:t>
      </w:r>
      <w:r>
        <w:rPr/>
        <w:t xml:space="preserve"> (1970) - vyšla v Mnichově; kontrast lásky a prostředí, které ji ničí (socialismus, okupace, nesvoboda). Oslava lásky k ženě a i prostředí, ale jen do doby okupace. Objevuje se symbol hvězdy = komunistická, židovská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Zaříkávání živých</w:t>
      </w:r>
      <w:r>
        <w:rPr/>
        <w:t xml:space="preserve"> (1966) - oficiálně vydaná, ale brzo stažená pocity úzkosti, nejistoty z válečného ohrožení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po roce 1989 vydává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Ostrov Štvanice</w:t>
      </w:r>
      <w:r>
        <w:rPr/>
        <w:t xml:space="preserve"> - odklon od veršové normy; o komunismu, státním aparátu, který ho stále pronásledoval; vzpomíná na literáty, kteří celý svůj život protestovali a teď jsou v nebi - on jim závid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Nebožka smrt</w:t>
      </w:r>
      <w:r>
        <w:rPr/>
        <w:t xml:space="preserve"> - poezie všedního dne, příběhy z vesnice; střídání radosti se smutkem - při fotbalovém zápase se všichni semknou, fandí, baví se a radují × po roce je pohřeb - opět se všichni semknou, ale teď drží smute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miroslav florian (*1931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verše živé, vitální, ale reprodukuje, navazuje, přejímá metody, formy, témata jiných autorů a začíná se čím dál více opakovat; socialista, v 1989 bránil komunist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Otevřený dům</w:t>
      </w:r>
      <w:r>
        <w:rPr/>
        <w:t xml:space="preserve"> - popis všedních věcí, které nás obklopuj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Jednou provždy</w:t>
      </w:r>
      <w:r>
        <w:rPr/>
        <w:t xml:space="preserve"> - obdivoval Wolkera, navázal na něj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bCs/>
          <w:caps/>
        </w:rPr>
        <w:t>miroslav holub (*1923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narozen v Plzni, ve válce totálně nasazen, po válce studia chemie a biologie, má mnoho titulů, člen Akademie věd (mikrobiologie, imunologie). V 1968 odsoudil okupaci - díla vydávána v exilu a samizdatově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má vědecký přístup k poezii - přiklání ji k vědě - i ona odhaluje nové skutečnosti, vede k poznání světa;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poezie epická, vyjadřuje racionalitu, až civilistní (termíny, ne moc básnické), snaha hledat přesná slova, která by zachytila realitu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Denní služba</w:t>
      </w:r>
      <w:r>
        <w:rPr/>
        <w:t xml:space="preserve"> - poezie všedního dne, snaha o analýzu hodnot a pseudohodnot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Achiles a želva</w:t>
      </w:r>
      <w:r>
        <w:rPr/>
        <w:t xml:space="preserve"> - odhaluje rakovinné formy lidského charakteru - pokrytectví, surovost, výsměch všem, kteří brání pokroku. Brání anonymní vědce (ty, které režim neukazuje veřejnosti) a chce poukázat na to, že existují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Slabikář</w:t>
      </w:r>
      <w:r>
        <w:rPr/>
        <w:t xml:space="preserve"> - zájem o pokrok = správná cesta, kritika maloměšťáctví - brání pokroku; asociace: vybere si historicky významné místo (př. Buchenwald - Goethe) a asociuje ho s jinou událostí (koncentrák, führer - Goethe ho zastřelí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Kosti</w:t>
      </w:r>
      <w:r>
        <w:rPr/>
        <w:t xml:space="preserve"> - chce pro pokrok stálou podporu („pro rostoucí hlavu člověka hledáme páteř, která by byla rovná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Jdi a otevři dveře</w:t>
      </w:r>
      <w:r>
        <w:rPr/>
        <w:t xml:space="preserve"> (1961) - dveře = krok dál, do jiného světa, máme je mít vždy otevřené (× KAINAR - b. Dveře = brána rodiny, která se za nimi pomalu zmenšuje). Píše o všedních věcech - škola, učitel, posluchač. Chce převést současné složité problémy světa do malé věci - např. na dětský svět, který je ideální (není násilí, studená válka...), chce se k němu navrátit, podat světu pomocnou ruku. Objevuje se kontrast sovětského výzkumu, vynálezů × lidé v SSSR, kteří nemají co jís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Narození Sysifovo</w:t>
      </w:r>
      <w:r>
        <w:rPr/>
        <w:t xml:space="preserve"> - volný verš, hrátky s formou, strach ze smrti, polemika o existenci Boha, významné osobnosti z historie, které se zde vyskytují, přirovnává je k dnešním věcem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Ačkoli</w:t>
      </w:r>
      <w:r>
        <w:rPr/>
        <w:t xml:space="preserve"> - vyjádření k okupaci: „Některé chyby jsou již chybami, jiné jsou již zásluhami.“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b/>
          <w:bCs/>
        </w:rPr>
        <w:t>Žít v New Yorku</w:t>
      </w:r>
      <w:r>
        <w:rPr/>
        <w:t xml:space="preserve"> - umělecké reportáže z cest, o životě v USA; platí zde čím bohatší, tím lepší, ale i život bez studu ze života = plná svobod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B) Skupina kolem časopisu Host do domu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moravská skupina, volné literární sdružení; konec 1969; </w:t>
      </w:r>
      <w:r>
        <w:rPr>
          <w:b/>
          <w:bCs/>
          <w:caps/>
        </w:rPr>
        <w:t>ludvík kundera; oldřich mikulášek; jan skácel; jan trefulk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oldřich mikulášek (1910 - 1985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narozen v Přerově, studia obchodní školy, pracuje v továrně na cukrovinky (Osmek, bývalé Kazeto), vydává časopis </w:t>
      </w:r>
      <w:r>
        <w:rPr>
          <w:b/>
          <w:bCs/>
        </w:rPr>
        <w:t>Přerovský obzor</w:t>
      </w:r>
      <w:r>
        <w:rPr/>
        <w:t xml:space="preserve"> (1933 - 1938), pak jako leptač ve Zlíně, pak novinář v Brně - Lidové noviny, Host do domu a spisovatel z povolání, spolupracuje i s divadle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Podle plotu</w:t>
      </w:r>
      <w:r>
        <w:rPr/>
        <w:t xml:space="preserve"> (1942) - obraz války, „cestujeme světem pouze podle plotu“ - vždy nás někdo někam vede, nejen nás, ale i celý národ. Existencialismus, strach z budoucnosti, úzkost. Výzva k aktivitě, boji proti smrt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Pulsy</w:t>
      </w:r>
      <w:r>
        <w:rPr/>
        <w:t xml:space="preserve"> (1947) - život = pulsování, jakmile upadne, ztrácí aktivitu, upadne v lhostejnost - podobné smrti. Kontrast života a smrti, hledá klady a zápory lidské existence, leitmotiv: krev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po 1948</w:t>
      </w:r>
      <w:r>
        <w:rPr/>
        <w:t xml:space="preserve"> - optimismus, budovatelské nadšení, oslava SSSR, osobností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Divoké kačeny</w:t>
      </w:r>
      <w:r>
        <w:rPr/>
        <w:t xml:space="preserve"> (1955) - zájem o jaro a podzim (příroda, fyzická přitažlivost, zahrady, stromy) - na ‘jaru’ vyzývá k aktivitě, = nový impuls k životu a na ‘podzimu’ zase vyzývá k obraně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báseň </w:t>
      </w:r>
      <w:r>
        <w:rPr>
          <w:b/>
          <w:bCs/>
        </w:rPr>
        <w:t>První tank</w:t>
      </w:r>
      <w:r>
        <w:rPr/>
        <w:t xml:space="preserve"> - zážitky z války a okupace, básně v próze, asociace, obraty, komentáře i zasvěcené autorů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Ortely a milosti</w:t>
      </w:r>
      <w:r>
        <w:rPr/>
        <w:t xml:space="preserve"> - 2 oddíly: Ortely; Milosti; postavy: Vyvolávač = člověk, kterému se stalo něco špatného a proto nemá s nikým slitování; Prašivec = autor = člověk nehezký, postižený, lidé ho nemají rádi, ale on je miluje; Oba chodí po hospodách, probírají problémy, na co se dá pít, mluví o zvyku - zvyknout si lze na všechno - i na smrt; zájem o rodnou zemi a o ženy; Ortely vyslovuje básník nad zmechanizovaným životem (Kafka), nehybností, lhostejností × Milosti představují životní aktivitu zbavenou všech nečistot. K milostem lze dojít přes ortely, bolesti, smrt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báseň </w:t>
      </w:r>
      <w:r>
        <w:rPr>
          <w:b/>
          <w:bCs/>
        </w:rPr>
        <w:t>Hypotéka</w:t>
      </w:r>
      <w:r>
        <w:rPr/>
        <w:t xml:space="preserve"> - ženě byl za války zbořen dům a úřady chtěly, aby hypotéku doplatila. Těžké na pochopení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v 70. a 80. letech</w:t>
      </w:r>
      <w:r>
        <w:rPr/>
        <w:t xml:space="preserve"> píše v exilu, samizdatově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Agogh</w:t>
      </w:r>
      <w:r>
        <w:rPr/>
        <w:t xml:space="preserve"> - těžká poezie, realismus, téma: užívání života až do konce, o životě a smrti, krvi a dešti, o bolesti a smutku nad neustálou devastací lidských hodnot; vždy má smysl žít; Agogh = lyrická, nehmotná postava, hledání identity v srdci čtenářů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jan skácel (1922 - 1989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poezie výborná, dobře čtená, prvoplánová - typ Neruda, Halas, Erben, opírá se o lidovou moudrost, o staré jistoty: lásku, řád, domov, přírodu. Zdůrazňuje čistotu a opravdovost ducha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Kolik příležitostí má růže; Co zbylo z anděla</w:t>
      </w:r>
      <w:r>
        <w:rPr/>
        <w:t xml:space="preserve"> --- tematika světa a bytí: Chudí se se životem perou víc než bohat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Smuténka</w:t>
      </w:r>
      <w:r>
        <w:rPr/>
        <w:t xml:space="preserve"> - personifikace osobního pocitu, metafory; nechce přetvářku: „Chci aby bolest byla bolestí a slza slzou.“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po 1968</w:t>
      </w:r>
      <w:r>
        <w:rPr/>
        <w:t xml:space="preserve"> - exil (Kanad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u w:val="single"/>
        </w:rPr>
        <w:t>próza</w:t>
      </w:r>
      <w:r>
        <w:rPr/>
        <w:t xml:space="preserve"> </w:t>
      </w:r>
      <w:r>
        <w:rPr>
          <w:b/>
          <w:bCs/>
        </w:rPr>
        <w:t>11. bílý kůň</w:t>
      </w:r>
      <w:r>
        <w:rPr/>
        <w:t xml:space="preserve"> - sbírka </w:t>
      </w:r>
      <w:r>
        <w:rPr>
          <w:b/>
          <w:bCs/>
        </w:rPr>
        <w:t>malých recenzí</w:t>
      </w:r>
      <w:r>
        <w:rPr/>
        <w:t xml:space="preserve"> - komický náhled na svět, utahuje si z lidí (př. proč děti mají zakázány dívat se na filmy pro dospělé a dospělí nemají zakázáno dívat se na filmy pro děti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</w:t>
      </w:r>
      <w:r>
        <w:rPr>
          <w:b/>
          <w:bCs/>
        </w:rPr>
        <w:t>Malá recenze na stát</w:t>
      </w:r>
      <w:r>
        <w:rPr/>
        <w:t xml:space="preserve"> - má rád Nepál, protože jeho vláda zakázala výstup na jednu horu a tím zachovala její tajemstv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Surrealisté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obnova po přerušení v 1948 v 1956; </w:t>
      </w:r>
      <w:r>
        <w:rPr>
          <w:b/>
          <w:bCs/>
          <w:caps/>
        </w:rPr>
        <w:t>teige; effenberger; linhartová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  <w:bCs/>
          <w:caps/>
        </w:rPr>
        <w:t>vratislav effenberger (1923 - 1986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50. léta dělník, 60. léta člen Akademie věd, 70. léta - noční hlídač; po 1968 také emigroval do Kanad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Básně na zdi</w:t>
      </w:r>
      <w:r>
        <w:rPr/>
        <w:t xml:space="preserve"> - surrealismus; absurdní situace prolínání snu a skutečnost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) Skupina kolem časopisu Tvář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vznik 1963, zájem o modernu, blíží se k surrealistům, díla nejsou politická, ale mají politický podtext; činnost zakázána již 1966, většina z nich vydávala samizdatově, měli styky s disentem, podepsali Chartu 77; </w:t>
      </w:r>
      <w:r>
        <w:rPr>
          <w:b/>
          <w:bCs/>
          <w:caps/>
        </w:rPr>
        <w:t>havel, linhart, hrabě, gruša, topo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václav hrabě (1940 - 1965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hudebník, skladatel, vystupuje v klubech (Reduta, Olympic), studia vysoké školy pedagogické, odmítl budovat socialistickou vlast </w:t>
      </w:r>
      <w:r>
        <w:rPr>
          <w:rFonts w:eastAsia="Symbol" w:cs="Symbol" w:ascii="Symbol" w:hAnsi="Symbol"/>
        </w:rPr>
        <w:t>®</w:t>
      </w:r>
      <w:r>
        <w:rPr/>
        <w:t xml:space="preserve"> dělníkem; za života nevydána žádná jeho sbírka; řadí se mezi beatník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pásmo </w:t>
      </w:r>
      <w:r>
        <w:rPr>
          <w:b/>
          <w:bCs/>
        </w:rPr>
        <w:t>Stop - time!</w:t>
      </w:r>
      <w:r>
        <w:rPr/>
        <w:t xml:space="preserve"> - pocity, prožitky, nesouhlasí s měšťanskou morálkou, se systéme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</w:t>
      </w:r>
      <w:r>
        <w:rPr>
          <w:b/>
          <w:bCs/>
        </w:rPr>
        <w:t>Blues pro bláznivou holku</w:t>
      </w:r>
      <w:r>
        <w:rPr/>
        <w:t xml:space="preserve"> - beatnický styl - asociace, složité metafory, volný verš; o problémech mladých lidí - vojna, láska, těhotenství, válka, generační problémy; oslavuje ty, kteří se vzbouřili - i Fidela Castra a jeho revoluci - ztotožňuje se s jeho myšlenkou: „Demokracie, to je jako rozdat zbraně lidu.“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4) 1968 - 1989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proces normalizace = návrat k 50. letům - pojednává o tom spis </w:t>
      </w:r>
      <w:r>
        <w:rPr>
          <w:b/>
          <w:bCs/>
        </w:rPr>
        <w:t>Poučení z krizového vývoj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dělí se na oficiální; samizdatovou a exilovou (= 21. otázk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ficiální česká poezie 70. a 80. let 20. století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tendenční, podporující ideologii, nekonfliktní literatura, neútočná; tematika: vztah muže a ženy, oslava přírody, výročí, historická literatura (ne 1. republika a 60. léta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publikují </w:t>
      </w:r>
      <w:r>
        <w:rPr>
          <w:u w:val="single"/>
        </w:rPr>
        <w:t>starší básníci</w:t>
      </w:r>
      <w:r>
        <w:rPr/>
        <w:t xml:space="preserve"> - </w:t>
      </w:r>
      <w:r>
        <w:rPr>
          <w:b/>
          <w:bCs/>
          <w:caps/>
        </w:rPr>
        <w:t>skála, florian</w:t>
      </w:r>
      <w:r>
        <w:rPr/>
        <w:t xml:space="preserve">, </w:t>
      </w:r>
      <w:r>
        <w:rPr>
          <w:u w:val="single"/>
        </w:rPr>
        <w:t>mladí básníci</w:t>
      </w:r>
      <w:r>
        <w:rPr/>
        <w:t xml:space="preserve"> - musí se začlenit, zpočátku nepíší o socialismu - </w:t>
      </w:r>
      <w:r>
        <w:rPr>
          <w:b/>
          <w:bCs/>
          <w:caps/>
        </w:rPr>
        <w:t>sýs, žáček</w:t>
      </w:r>
      <w:r>
        <w:rPr/>
        <w:t xml:space="preserve">, </w:t>
      </w:r>
      <w:r>
        <w:rPr>
          <w:u w:val="single"/>
        </w:rPr>
        <w:t>osamělí ‘běžci’</w:t>
      </w:r>
      <w:r>
        <w:rPr/>
        <w:t xml:space="preserve"> - píší nepřímo proti režimu prostřednictvím novin - poezie hledání lidských hodnot </w:t>
      </w:r>
      <w:r>
        <w:rPr>
          <w:b/>
          <w:bCs/>
          <w:caps/>
        </w:rPr>
        <w:t>trojanová</w:t>
      </w:r>
      <w:r>
        <w:rPr/>
        <w:t xml:space="preserve">, ženská poezie </w:t>
      </w:r>
      <w:r>
        <w:rPr>
          <w:b/>
          <w:bCs/>
        </w:rPr>
        <w:t>ALBRECHTOVÁ</w:t>
      </w:r>
      <w:r>
        <w:rPr/>
        <w:t xml:space="preserve">, poezie reflexivní a filozofující (často křesťanská tematika, existencialismus) </w:t>
      </w:r>
      <w:r>
        <w:rPr>
          <w:b/>
          <w:bCs/>
        </w:rPr>
        <w:t>BROŽEK</w:t>
      </w:r>
      <w:r>
        <w:rPr/>
        <w:t xml:space="preserve">, písničkáři - režim jim nezakázal vydávat písně, protože nekritizovali přímo - </w:t>
      </w:r>
      <w:r>
        <w:rPr>
          <w:b/>
          <w:bCs/>
          <w:caps/>
        </w:rPr>
        <w:t>nohavica, merta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ivan skála (*1922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Křesadlo</w:t>
      </w:r>
      <w:r>
        <w:rPr/>
        <w:t xml:space="preserve"> (1946) - obraz války, která ničí lidské osudy, reakce na vypálení Ležáků, věnováno ŠALDOVI, FUČÍKOV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Přes práh</w:t>
      </w:r>
      <w:r>
        <w:rPr/>
        <w:t xml:space="preserve"> (1948) - dekadence, realismus, kritika USA (kvůli atomové bombě), oslava SSSR, apel na lidskou zradu; Stále něco překračujeme, stále někam ustupujeme, což se nám jednou vymstí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Čtyři básně o smrti a strom</w:t>
      </w:r>
      <w:r>
        <w:rPr/>
        <w:t xml:space="preserve"> - 5 básní, strom = kniha, která zaznamenává dějiny; leitmotiv: smrt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Elegie</w:t>
      </w:r>
      <w:r>
        <w:rPr/>
        <w:t xml:space="preserve"> - v dětství jezdíval k dědovi, našel si tam dívku, která zemřela, poté zemřel i dědeček (ten zabíjel holuby) a dnes čeká na smrt on sám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ab/>
        <w:tab/>
        <w:t xml:space="preserve">- b. </w:t>
      </w:r>
      <w:r>
        <w:rPr>
          <w:b/>
          <w:bCs/>
        </w:rPr>
        <w:t>Balzacův návrat z Paříže</w:t>
      </w:r>
      <w:r>
        <w:rPr/>
        <w:t xml:space="preserve"> - Balzac = spisovatel i děvkař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karel sýs (*1946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Newton za neúrody jablek</w:t>
      </w:r>
      <w:r>
        <w:rPr/>
        <w:t xml:space="preserve"> - civilismus, oslava intenzívního a tvořivého života, techniky, humor, radost;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Americký účet</w:t>
      </w:r>
      <w:r>
        <w:rPr/>
        <w:t xml:space="preserve"> (1980) - proti USA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jiří žáček (*1945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studia průmyslovky ve Volyni, ČVUT v Praze; publikuje v mnoha časopisech; poezie hravá, vtipná, melodická, formou říkadel, popěvků, epigramů, glosů, užívá humor, ironii, sarkasmus, až dadaismus, nevychází z poetismu, zájem o člověka a jeho vlastnost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. </w:t>
      </w:r>
      <w:r>
        <w:rPr>
          <w:b/>
          <w:bCs/>
        </w:rPr>
        <w:t xml:space="preserve">Aprílová škola </w:t>
      </w:r>
      <w:r>
        <w:rPr/>
        <w:t xml:space="preserve">(1978) - vtipné, trefné, částečně reakce na politickou situaci formou zesměšnění úředníků apod.,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caps/>
        </w:rPr>
      </w:pPr>
      <w:r>
        <w:rPr>
          <w:b/>
          <w:bCs/>
          <w:caps/>
        </w:rPr>
        <w:t>petr skarlant (*1939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>- autobiografická poezie; studia chemie v Pardubicích - barvy a léčiva (jako Páral), pak knihovník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Paříž! Paříž!</w:t>
      </w:r>
      <w:r>
        <w:rPr/>
        <w:t xml:space="preserve"> (1973) - srovnává francouzskou a českou společnost, upřednostňuje českou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- sbírka </w:t>
      </w:r>
      <w:r>
        <w:rPr>
          <w:b/>
          <w:bCs/>
        </w:rPr>
        <w:t>Mimoúrovňové křižovatky</w:t>
      </w:r>
      <w:r>
        <w:rPr/>
        <w:t xml:space="preserve"> (1980) - analýza problémů socialistického člověka - vztah moderního člověka ke světu a civilizac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t>7</w: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19-Vývoj české poezie po roce 1945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1:00:00Z</dcterms:created>
  <dc:creator>Karel Ogoun</dc:creator>
  <dc:description/>
  <dc:language>en-US</dc:language>
  <cp:lastModifiedBy>Karel Ogoun</cp:lastModifiedBy>
  <dcterms:modified xsi:type="dcterms:W3CDTF">2001-05-07T14:06:00Z</dcterms:modified>
  <cp:revision>4</cp:revision>
  <dc:subject/>
  <dc:title>19 V�voj �esk� poezie po roce 1945                                 </dc:title>
</cp:coreProperties>
</file>