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8 Drama a divadlo do konce 19. století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- počátky již ve středověku - náboženské hry, dramatizace biblických textů (pozn. ve starověkém Řecku a Římě také vznikaly dramata, ale vypadaly a hrály se jinak než středověké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ČESKO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) 12. století - počátky českého dramatu</w:t>
      </w:r>
    </w:p>
    <w:p>
      <w:pPr>
        <w:pStyle w:val="Normal"/>
        <w:rPr/>
      </w:pPr>
      <w:r>
        <w:rPr/>
        <w:t>- náboženský původ, předvádění v kostele jako doplnění bohoslužby, námětem bylo Kristovo mučení a zmrtvýchvstání (Vánoce, Velikonoce); postupně se předvádění účastnily i osoby světské (žáci, učitel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) 13 - polovina 14. století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- pronikání světské tematiky do dramatu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- </w:t>
      </w:r>
      <w:r>
        <w:rPr>
          <w:b/>
        </w:rPr>
        <w:t>Mastičkář</w:t>
      </w:r>
      <w:r>
        <w:rPr/>
        <w:t xml:space="preserve"> </w:t>
        <w:tab/>
        <w:t xml:space="preserve">- první staročeská světská divadelní hra (fraška), původně latinská liturgická (náboženská) hra hraná v kostelích, návaznost ne velikonoční hru, míšení češtiny a latiny (=verše </w:t>
      </w:r>
      <w:r>
        <w:rPr>
          <w:b/>
        </w:rPr>
        <w:t>makaronismy</w:t>
      </w:r>
      <w:r>
        <w:rPr/>
        <w:t>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konečná verze původně náboženské hry, kdy tři zbožné Marie chtějí pomazat mrtvé tělo Kristovo vonnými a anděl jim oznamuje Kristovo zmrtvýchvstání. Později byla tato scéna obohacena o světskou část - scénu s mastičkářem, u něhož Marie nakupují masti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zachycuje věrný obraz středověkého trhu, včetně lidového jazyka - knižní i hovorový až vulgární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- </w:t>
      </w:r>
      <w:r>
        <w:rPr>
          <w:b/>
        </w:rPr>
        <w:t>O Kristovu zmrtvýchvstání i o jeho oslavení</w:t>
      </w:r>
      <w:r>
        <w:rPr/>
        <w:t xml:space="preserve"> - výstižný obraz městské chudiny, neútočí proti společenským poměrům, chce pobavit diváky, hrálo se v chalupách pouze ve dn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3) 15. - 18. století - české drama většinou jako pololidový žánr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- baroko (16. stol.) </w:t>
        <w:tab/>
        <w:t>- jarmareční písně: epika, témata: vraždy, přírodní katastrofy; interludi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 xml:space="preserve">- </w:t>
      </w:r>
      <w:r>
        <w:rPr>
          <w:b/>
        </w:rPr>
        <w:t>interludium</w:t>
      </w:r>
      <w:r>
        <w:rPr/>
        <w:t xml:space="preserve"> = fraška z lidového život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- divadlo postupně upadá, pouze folklór; mnoho českých herců pracovalo v cizojazyčných souborech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- </w:t>
      </w:r>
      <w:r>
        <w:rPr>
          <w:b/>
          <w:caps/>
        </w:rPr>
        <w:t>jan ámos komenský</w:t>
      </w:r>
      <w:r>
        <w:rPr>
          <w:b/>
        </w:rPr>
        <w:t xml:space="preserve"> - Schola ludus</w:t>
      </w:r>
      <w:r>
        <w:rPr/>
        <w:t xml:space="preserve"> - soubor didaktických drama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- </w:t>
      </w:r>
      <w:r>
        <w:rPr>
          <w:b/>
        </w:rPr>
        <w:t>didaktické drama</w:t>
      </w:r>
      <w:r>
        <w:rPr/>
        <w:t xml:space="preserve"> = drama, které mělo prohloubit znalosti latiny u žáků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rPr/>
      </w:pPr>
      <w:r>
        <w:rPr/>
        <w:t xml:space="preserve">- v 17. století vznik </w:t>
      </w:r>
      <w:r>
        <w:rPr>
          <w:u w:val="single"/>
        </w:rPr>
        <w:t>loutkového</w:t>
      </w:r>
      <w:r>
        <w:rPr/>
        <w:t xml:space="preserve"> divadla </w:t>
        <w:tab/>
        <w:t xml:space="preserve">- nejstarší hry z mezinárodních námětů - např. </w:t>
      </w:r>
      <w:r>
        <w:rPr>
          <w:b/>
        </w:rPr>
        <w:t>Faust; don Juan</w:t>
      </w:r>
    </w:p>
    <w:p>
      <w:pPr>
        <w:pStyle w:val="Normal"/>
        <w:tabs>
          <w:tab w:val="clear" w:pos="708"/>
          <w:tab w:val="left" w:pos="1560" w:leader="none"/>
          <w:tab w:val="left" w:pos="3261" w:leader="none"/>
        </w:tabs>
        <w:rPr/>
      </w:pPr>
      <w:r>
        <w:rPr/>
        <w:tab/>
        <w:tab/>
        <w:t xml:space="preserve">- nejznámější loutkář - </w:t>
      </w:r>
      <w:r>
        <w:rPr>
          <w:b/>
          <w:caps/>
        </w:rPr>
        <w:t>matěj kopecký (1775 - 1847)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 xml:space="preserve">- nový dramatický druh </w:t>
        <w:tab/>
        <w:t xml:space="preserve">- </w:t>
      </w:r>
      <w:r>
        <w:rPr>
          <w:b/>
        </w:rPr>
        <w:t>lidová hra se zpěvy</w:t>
      </w:r>
      <w:r>
        <w:rPr/>
        <w:t xml:space="preserve"> - navazuje na náboženskou hru hlavně velikonoční a vánoční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ab/>
        <w:t>-</w:t>
      </w:r>
      <w:r>
        <w:rPr>
          <w:b/>
        </w:rPr>
        <w:t xml:space="preserve"> hra dobrodružná</w:t>
      </w:r>
      <w:r>
        <w:rPr/>
        <w:t xml:space="preserve"> - např. </w:t>
      </w:r>
      <w:r>
        <w:rPr>
          <w:b/>
        </w:rPr>
        <w:t>Komedie o turecký vojně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>
          <w:b/>
        </w:rPr>
        <w:tab/>
        <w:t>- hanácká opera</w:t>
      </w:r>
      <w:r>
        <w:rPr/>
        <w:t xml:space="preserve"> = zpěvohra předváděná na hradisku v hanáckém nářečí; sloužila k </w:t>
        <w:tab/>
        <w:t>pobavení vyšších společenských vrstev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>
          <w:sz w:val="24"/>
        </w:rPr>
      </w:pPr>
      <w:r>
        <w:rPr>
          <w:sz w:val="24"/>
        </w:rPr>
        <w:t>4) Období Národního obrození (1770 - 1850)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>- vznik českého divadla, počátek buditelských snah vlastenců - působení na lidi prostřednictvím divadla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 xml:space="preserve">- v Praze je od 1738 stálé německé </w:t>
      </w:r>
      <w:r>
        <w:rPr>
          <w:b/>
          <w:u w:val="single"/>
        </w:rPr>
        <w:t>Divadlo v Kotcích</w:t>
      </w:r>
      <w:r>
        <w:rPr/>
        <w:t xml:space="preserve"> - zde se roku 1771 hrála první česká hra </w:t>
      </w:r>
      <w:r>
        <w:rPr>
          <w:b/>
        </w:rPr>
        <w:t>Kníže Honzík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 xml:space="preserve">- 1783 založeno </w:t>
      </w:r>
      <w:r>
        <w:rPr>
          <w:b/>
          <w:u w:val="single"/>
        </w:rPr>
        <w:t>Stavovské divadlo</w:t>
      </w:r>
      <w:r>
        <w:rPr/>
        <w:t xml:space="preserve"> - zpočátku německé, později i české hry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 xml:space="preserve">- 1786 - 1789 - stavba ryze českého divadla - dřevěné boudy na Koňském trhu (Václavském náměstí) - </w:t>
      </w:r>
      <w:r>
        <w:rPr>
          <w:b/>
          <w:u w:val="single"/>
        </w:rPr>
        <w:t>Bouda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>
          <w:b/>
          <w:u w:val="single"/>
        </w:rPr>
        <w:t>Repertoár Boudy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 xml:space="preserve">- překlady klasiků (Moliére, Shakespeare, Schiller); po zániku Boudy z finančních důvodů se od počátku 19. stol. začaly uvádět české hry ve Stavovském divadle 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>
          <w:b/>
          <w:b/>
          <w:caps/>
        </w:rPr>
      </w:pPr>
      <w:r>
        <w:rPr>
          <w:b/>
          <w:caps/>
        </w:rPr>
        <w:t>václav thám (1765 - 1816)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 xml:space="preserve"> </w:t>
      </w:r>
      <w:r>
        <w:rPr/>
        <w:t>- český vlastenec, překladatel, dramatik, dramaturg a herec. Snažil se o vytvoření obrozeneckého střediska a o vytvoření českého publika. Napsal asi 50 her a přeložil díla od Schillera, Shakespeara.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 xml:space="preserve">- hry většinou vlastenecké - </w:t>
      </w:r>
      <w:r>
        <w:rPr>
          <w:b/>
        </w:rPr>
        <w:t>Vlasta a Šárka; Břetislav a Jitka</w:t>
      </w:r>
      <w:r>
        <w:rPr/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>
          <w:b/>
          <w:caps/>
        </w:rPr>
        <w:t>prokop šedivý (1764 - 1810)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>- dramatik, překladatel a autor rytířských povídek; psal hlavně frašky z pražského lidového prostředí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>
          <w:sz w:val="24"/>
        </w:rPr>
      </w:pPr>
      <w:r>
        <w:rPr/>
        <w:t xml:space="preserve">- frašky - </w:t>
      </w:r>
      <w:r>
        <w:rPr>
          <w:b/>
        </w:rPr>
        <w:t>Masné krámy; Pražští sládci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>- ve 20 letech 19. století nastává další rozvoj, dochází k profesionalizaci českého divadelního souboru pod vedením Štěpánka a Klicpery, ale kvůli jejich soupeření neprobíhá rozvoj divadla příliš rychle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>- hrají se především hry rytířské, historická dramata i žánrové veselohry ze současnosti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>
          <w:b/>
          <w:b/>
          <w:caps/>
        </w:rPr>
      </w:pPr>
      <w:r>
        <w:rPr>
          <w:b/>
          <w:caps/>
        </w:rPr>
        <w:t>jan nepomuk štěpánek (1783 - 1844)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>- obrozenecký dramatik, režisér, herec, překládal a upravoval hlavně oblíbené soudobé rytířské hry a frašky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>- dějištěm jeho her je venkov nebo malá města, psal hry rytířské, historické i veselohry ze současnosti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 xml:space="preserve">- </w:t>
      </w:r>
      <w:r>
        <w:rPr>
          <w:b/>
        </w:rPr>
        <w:t>Čech a Němec; Obležení Prahy od Švédů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>
          <w:b/>
          <w:b/>
          <w:caps/>
        </w:rPr>
      </w:pPr>
      <w:r>
        <w:rPr>
          <w:b/>
          <w:caps/>
        </w:rPr>
        <w:t>václav kliment klicpera (1792 - 1859)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>- psal dramata rytířská, historická, pohádky i veselohry ze současnosti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>- snaha o spojení divadelnosti a zábavnosti s osvícenskou kritikou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 xml:space="preserve">- veselohry - </w:t>
      </w:r>
      <w:r>
        <w:rPr>
          <w:b/>
        </w:rPr>
        <w:t>Divotvorný klobouk; Rohovín Čtverrohý;</w:t>
      </w:r>
      <w:r>
        <w:rPr/>
        <w:t xml:space="preserve"> historické hry - </w:t>
      </w:r>
      <w:r>
        <w:rPr>
          <w:b/>
        </w:rPr>
        <w:t>Blaník; Božena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>- kritika prospěchářství, přetvářky, otupělosti, špatných lidských vlastností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>
          <w:b/>
          <w:b/>
          <w:caps/>
        </w:rPr>
      </w:pPr>
      <w:r>
        <w:rPr>
          <w:b/>
          <w:caps/>
        </w:rPr>
        <w:t>josef kajetán tyl (1808 - 1856)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>- Klicperův žák; narozen v Kutné hoře, studia filozofie - nedokončil, působil v kočovné herecké společnosti, v letech 1842 - 1848 ředitel Stavovského divadla, pak opět kočovná společnost, zemřel v bídě v Plzni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 xml:space="preserve">- publicista, prozaik, kritik, překladatel z anglických  (Shakespeare) a německých děl, novinář - </w:t>
      </w:r>
      <w:r>
        <w:rPr>
          <w:b/>
        </w:rPr>
        <w:t>Květy</w:t>
      </w:r>
    </w:p>
    <w:p>
      <w:pPr>
        <w:pStyle w:val="Normal"/>
        <w:tabs>
          <w:tab w:val="clear" w:pos="708"/>
          <w:tab w:val="left" w:pos="1985" w:leader="none"/>
          <w:tab w:val="left" w:pos="3261" w:leader="none"/>
        </w:tabs>
        <w:rPr/>
      </w:pPr>
      <w:r>
        <w:rPr/>
        <w:t xml:space="preserve">- historické povídky - </w:t>
      </w:r>
      <w:r>
        <w:rPr>
          <w:b/>
        </w:rPr>
        <w:t>Dekret kutnohorský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</w:tabs>
        <w:rPr/>
      </w:pPr>
      <w:r>
        <w:rPr/>
        <w:t xml:space="preserve">- hry: </w:t>
        <w:tab/>
        <w:t xml:space="preserve">- ze současnosti, obsahovaly i sociální kritiku - </w:t>
      </w:r>
      <w:r>
        <w:rPr>
          <w:b/>
        </w:rPr>
        <w:t>Pražský flamendr; Bankrotář</w:t>
      </w:r>
    </w:p>
    <w:p>
      <w:pPr>
        <w:pStyle w:val="Normal"/>
        <w:tabs>
          <w:tab w:val="clear" w:pos="708"/>
          <w:tab w:val="left" w:pos="1276" w:leader="none"/>
          <w:tab w:val="left" w:pos="2694" w:leader="none"/>
        </w:tabs>
        <w:rPr/>
      </w:pPr>
      <w:r>
        <w:rPr/>
        <w:tab/>
        <w:t xml:space="preserve">- </w:t>
      </w:r>
      <w:r>
        <w:rPr>
          <w:b/>
        </w:rPr>
        <w:t>Paličova dcera</w:t>
      </w:r>
      <w:r>
        <w:rPr/>
        <w:tab/>
        <w:t>- hlavní hrdinka Rozárka chce vzít na sebe vinu svého otce, venkovského šumaře Valenty, který se ze zoufalství stal žhářem. Rozárka se setkává se sobectvím, citovou prázdnotou, předsudky i s představou, že hodnota člověka je přímo úměrná jeho majetku, a navíc musí vychovávat své sourozence po matčině smrti.</w:t>
      </w:r>
    </w:p>
    <w:p>
      <w:pPr>
        <w:pStyle w:val="Normal"/>
        <w:tabs>
          <w:tab w:val="clear" w:pos="708"/>
          <w:tab w:val="left" w:pos="1276" w:leader="none"/>
          <w:tab w:val="left" w:pos="2694" w:leader="none"/>
        </w:tabs>
        <w:rPr/>
      </w:pPr>
      <w:r>
        <w:rPr/>
        <w:tab/>
        <w:t xml:space="preserve">- </w:t>
      </w:r>
      <w:r>
        <w:rPr>
          <w:b/>
        </w:rPr>
        <w:t>Fidlovačka aneb žádný hněv a žádná rvačka</w:t>
      </w:r>
      <w:r>
        <w:rPr/>
        <w:t xml:space="preserve"> (1834) - výjevy z pražského lidového a měšťanského prostředí spojuje dějové pásmo o odstraněném nepřátelství mezi poněmčilou máselnicí Mastílkovou a starým Pražanem ševcem Kroutilem a o šťastné lásce jejich dvou dětí. Zazněla zde i píseň Kde domov můj? (hudba František Škroup)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rPr/>
      </w:pPr>
      <w:r>
        <w:rPr/>
        <w:tab/>
        <w:t xml:space="preserve">- pohádkové hry </w:t>
        <w:tab/>
        <w:t xml:space="preserve">- </w:t>
      </w:r>
      <w:r>
        <w:rPr>
          <w:b/>
        </w:rPr>
        <w:t>Strakonický dudák</w:t>
      </w:r>
      <w:r>
        <w:rPr/>
        <w:t xml:space="preserve"> - námětem byla stará pověst o dudáku hrajícím na kouzelný nástroj a tu umístil do reálného vesnického prostředí i do Orientu. Konflikt domova a ciziny, lásky a peněz. Hlavní hrdina dudák Švanda, syn víly Rosavy, se vydá do světa za penězi a aby získal svou milovanou Dorotku. Na cestách se k němu připojí dobrodruh Vocilka. Dorotka se vypraví s hudebníkem Kalafunou do světa za Švandou. Ten je mezitím uvězněn Alamirem, ženichem princezny Zuliky, která se do Švandy zamiluje. Je však zaslepen slávou, zradí domov i Dorotku. O Švandovu záchranu usiluje oddaná Dorotčina láska, do krajnosti obětavá mateřská láska Rosavy a kamarádství šumaře Kalafuny, proti nimž se staví prohnaný chytráček Vocilka. V postavách jsou vyjádřeny různé české povahy. 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3261" w:leader="none"/>
        </w:tabs>
        <w:rPr/>
      </w:pPr>
      <w:r>
        <w:rPr/>
        <w:tab/>
        <w:tab/>
        <w:t xml:space="preserve">- postavy: </w:t>
        <w:tab/>
        <w:t xml:space="preserve">Kalafuna - houslista, vlastenec, obětavost, touha po domově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3261" w:leader="none"/>
        </w:tabs>
        <w:rPr/>
      </w:pPr>
      <w:r>
        <w:rPr/>
        <w:tab/>
        <w:tab/>
        <w:tab/>
        <w:t>Kordula - starostlivá, pečlivá máma, svárlivá ale dobrosrdečná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3261" w:leader="none"/>
        </w:tabs>
        <w:rPr/>
      </w:pPr>
      <w:r>
        <w:rPr/>
        <w:tab/>
        <w:tab/>
        <w:tab/>
        <w:t>Dorotka - dcera hajného Trnky, moudrá, statečná, obětavá, věrná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3261" w:leader="none"/>
        </w:tabs>
        <w:rPr/>
      </w:pPr>
      <w:r>
        <w:rPr/>
        <w:tab/>
        <w:tab/>
        <w:tab/>
        <w:t xml:space="preserve">Vocilka - záporný; zběhlý student, prospěchář, příživník, zbabělec, tzv. </w:t>
        <w:tab/>
        <w:tab/>
        <w:tab/>
        <w:t>„světový Čech“ (bez vztahu k vlasti) nebezpečí odrodilství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3261" w:leader="none"/>
        </w:tabs>
        <w:rPr/>
      </w:pPr>
      <w:r>
        <w:rPr/>
        <w:tab/>
        <w:tab/>
        <w:tab/>
        <w:t>Rosava - neskutečná, Švandova matka, zosobněná česká příroda (matka - ochránkyně, vlast)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3261" w:leader="none"/>
        </w:tabs>
        <w:rPr/>
      </w:pPr>
      <w:r>
        <w:rPr/>
        <w:tab/>
        <w:tab/>
        <w:tab/>
        <w:t>Švanda - podnikavý, dobrosrdečný ale i důvěřivý, lehkomyslný, toužící po penězích, podléhá cizím vlivům; jeho charakter se během hry vyvíjí k dobrému (pracovitost, národní hrdost)</w:t>
      </w:r>
    </w:p>
    <w:p>
      <w:pPr>
        <w:pStyle w:val="Normal"/>
        <w:tabs>
          <w:tab w:val="clear" w:pos="708"/>
          <w:tab w:val="left" w:pos="567" w:leader="none"/>
          <w:tab w:val="left" w:pos="2410" w:leader="none"/>
          <w:tab w:val="left" w:pos="3261" w:leader="none"/>
        </w:tabs>
        <w:rPr/>
      </w:pPr>
      <w:r>
        <w:rPr/>
        <w:tab/>
        <w:tab/>
        <w:t>- jazyk postav: lidový (Švanda, Kalafuna), světácký (Vocilka - cizí slova, zkomoleniny), poetický (víla - mluví ve verších)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rPr/>
      </w:pPr>
      <w:r>
        <w:rPr/>
        <w:tab/>
        <w:tab/>
        <w:t xml:space="preserve">- </w:t>
      </w:r>
      <w:r>
        <w:rPr>
          <w:b/>
        </w:rPr>
        <w:t>Tvrdohlavá žena</w:t>
      </w:r>
      <w:r>
        <w:rPr/>
        <w:t xml:space="preserve"> - jsou zde vyjádřeny demokratické myšlenky. Mlynářka Jahelová chce být ve všem a vždy svá (podobně jako Švanda mají hrdinové ostatních dramat nějakou utkvělou představu, která je nějak zavádí).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rPr/>
      </w:pPr>
      <w:r>
        <w:rPr/>
        <w:tab/>
        <w:t>- historické hry</w:t>
        <w:tab/>
        <w:t xml:space="preserve">- </w:t>
      </w:r>
      <w:r>
        <w:rPr>
          <w:b/>
        </w:rPr>
        <w:t>Kutnohorští havíři</w:t>
      </w:r>
      <w:r>
        <w:rPr/>
        <w:t xml:space="preserve"> - tvrdě potlačená vzpoura kutnohorských havířů z konce 15. století</w:t>
        <w:tab/>
        <w:tab/>
        <w:t xml:space="preserve">- </w:t>
      </w:r>
      <w:r>
        <w:rPr>
          <w:b/>
        </w:rPr>
        <w:t>Jan Žižka; Jan Hus</w:t>
      </w:r>
      <w:r>
        <w:rPr/>
        <w:t xml:space="preserve"> - byl pojat jako myslitel, který poznal prospěšnost svých zásad, a tak za ně bojuje i za cenu života. Vyslovuje požadavky a cíle národa v současnosti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rPr>
          <w:sz w:val="24"/>
        </w:rPr>
      </w:pPr>
      <w:r>
        <w:rPr>
          <w:sz w:val="24"/>
        </w:rPr>
        <w:t>5) 2. polovina 19. století - Realistické drama (kritický realismus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rPr/>
      </w:pPr>
      <w:r>
        <w:rPr/>
        <w:t xml:space="preserve">- snaha o vybudování stálého českého divadla - roku 1862 otevřeno </w:t>
      </w:r>
      <w:r>
        <w:rPr>
          <w:b/>
          <w:u w:val="single"/>
        </w:rPr>
        <w:t>Prozatímní divadlo</w:t>
      </w:r>
      <w:r>
        <w:rPr/>
        <w:t xml:space="preserve"> (Smetana, Tyl, Sabina..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rPr/>
      </w:pPr>
      <w:r>
        <w:rPr/>
        <w:t xml:space="preserve">- prvním představením v Prozatímním divadle byla </w:t>
      </w:r>
      <w:r>
        <w:rPr>
          <w:b/>
          <w:caps/>
        </w:rPr>
        <w:t>hálkova</w:t>
      </w:r>
      <w:r>
        <w:rPr/>
        <w:t xml:space="preserve"> historická tragédie </w:t>
      </w:r>
      <w:r>
        <w:rPr>
          <w:b/>
        </w:rPr>
        <w:t>Král Vukašín</w:t>
      </w:r>
      <w:r>
        <w:rPr/>
        <w:t>; dále se hrály konverzační a zábavné hry s často obhroublým humorem, historické hry a hry cizího původu např. Shakespeare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  <w:caps/>
        </w:rPr>
        <w:t>františek věnceslav jeřábek</w:t>
      </w:r>
      <w:r>
        <w:rPr>
          <w:b/>
        </w:rPr>
        <w:t xml:space="preserve"> - Služebník svého pána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  <w:caps/>
        </w:rPr>
        <w:t>emanuel bozděch</w:t>
      </w:r>
      <w:r>
        <w:rPr>
          <w:b/>
        </w:rPr>
        <w:t xml:space="preserve"> - Zkouška státníkova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árodní divadlo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- roku 1868 byl položen základní kámen k </w:t>
      </w:r>
      <w:r>
        <w:rPr>
          <w:b/>
        </w:rPr>
        <w:t>Národnímu divadlu</w:t>
      </w:r>
      <w:r>
        <w:rPr/>
        <w:t>, které bylo dokončeno roku 1881, ale vyhořelo a znovuotevřeno bylo 1883. Tento kulturní čin podnítil rozvoj české dramatické a hudební tvorby. Národní divadlo se stalo střediskem českého divadelního života. Přechod od konverzačních veseloher k realistickému dramatu - hry popisující prostředí venkova a města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- </w:t>
      </w:r>
      <w:r>
        <w:rPr>
          <w:u w:val="single"/>
        </w:rPr>
        <w:t>generace Národního divadla</w:t>
      </w:r>
      <w:r>
        <w:rPr/>
        <w:t xml:space="preserve"> - ti, co ho vyzdobili - malíři </w:t>
      </w:r>
      <w:r>
        <w:rPr>
          <w:b/>
        </w:rPr>
        <w:t xml:space="preserve">Mikoláš Aleš, František Ženíšek, Václav Brožík, Vojtěch Hynais, </w:t>
      </w:r>
      <w:r>
        <w:rPr/>
        <w:t xml:space="preserve">sochaři </w:t>
      </w:r>
      <w:r>
        <w:rPr>
          <w:b/>
        </w:rPr>
        <w:t xml:space="preserve">Josef Václav Myslbek, Václav Snirch </w:t>
      </w:r>
      <w:r>
        <w:rPr/>
        <w:t>a další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- </w:t>
      </w:r>
      <w:r>
        <w:rPr>
          <w:u w:val="single"/>
        </w:rPr>
        <w:t>hudební tvorba: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b/>
          <w:b/>
          <w:caps/>
        </w:rPr>
      </w:pPr>
      <w:r>
        <w:rPr>
          <w:b/>
          <w:caps/>
        </w:rPr>
        <w:t>bedřich smetana (1824 - 1884)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- tvůrce české národní hudby a české opery - </w:t>
      </w:r>
      <w:r>
        <w:rPr>
          <w:b/>
        </w:rPr>
        <w:t>Braniboři v Čechách; Prodaná nevěsta</w:t>
      </w:r>
      <w:r>
        <w:rPr/>
        <w:t xml:space="preserve"> (obě libreta vytvořil </w:t>
      </w:r>
      <w:r>
        <w:rPr>
          <w:b/>
          <w:caps/>
        </w:rPr>
        <w:t>karel sabina</w:t>
      </w:r>
      <w:r>
        <w:rPr/>
        <w:t xml:space="preserve">); </w:t>
      </w:r>
      <w:r>
        <w:rPr>
          <w:b/>
        </w:rPr>
        <w:t>Dalibor; Libuše</w:t>
      </w:r>
      <w:r>
        <w:rPr/>
        <w:t xml:space="preserve"> - opera zahajující operní představení v ND; </w:t>
      </w:r>
      <w:r>
        <w:rPr>
          <w:b/>
        </w:rPr>
        <w:t xml:space="preserve">Dvě vdovy; Hubička; Tajemství; Čertova stěna </w:t>
      </w:r>
      <w:r>
        <w:rPr/>
        <w:t xml:space="preserve">(tři poslední libreta vytvořila </w:t>
      </w:r>
      <w:r>
        <w:rPr>
          <w:b/>
          <w:caps/>
        </w:rPr>
        <w:t>eliška krásnohorská</w:t>
      </w:r>
      <w:r>
        <w:rPr/>
        <w:t>)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  <w:caps/>
        </w:rPr>
        <w:t>antonín dvořák (1841 - 1904)</w:t>
      </w:r>
      <w:r>
        <w:rPr/>
        <w:t xml:space="preserve"> - opery </w:t>
      </w:r>
      <w:r>
        <w:rPr>
          <w:b/>
        </w:rPr>
        <w:t>Rusalka; Čert a Káča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  <w:caps/>
        </w:rPr>
        <w:t>zdeněk fibich (1850 - 1900</w:t>
      </w:r>
      <w:r>
        <w:rPr>
          <w:b/>
        </w:rPr>
        <w:t>)</w:t>
      </w:r>
      <w:r>
        <w:rPr/>
        <w:t xml:space="preserve"> - tvůrce moderního scénického melodramatu</w:t>
      </w:r>
      <w:r>
        <w:rPr>
          <w:b/>
        </w:rPr>
        <w:t xml:space="preserve"> Hippodamie</w:t>
      </w:r>
      <w:r>
        <w:rPr/>
        <w:t xml:space="preserve"> (vycházel z básní Vrchlického) a oper </w:t>
      </w:r>
      <w:r>
        <w:rPr>
          <w:b/>
        </w:rPr>
        <w:t>Nevěsta messinská; Šárka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>-</w:t>
      </w:r>
      <w:r>
        <w:rPr>
          <w:u w:val="single"/>
        </w:rPr>
        <w:t xml:space="preserve"> dramatikové: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  <w:caps/>
        </w:rPr>
        <w:t>jaroslav vrchlický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- </w:t>
      </w:r>
      <w:r>
        <w:rPr>
          <w:b/>
        </w:rPr>
        <w:t>Hippodamie</w:t>
      </w:r>
      <w:r>
        <w:rPr/>
        <w:t xml:space="preserve"> - dramatická trilogie; </w:t>
      </w:r>
      <w:r>
        <w:rPr>
          <w:b/>
        </w:rPr>
        <w:t>Noc na Karlštejně;</w:t>
      </w:r>
      <w:r>
        <w:rPr/>
        <w:t xml:space="preserve"> i antické náměty - </w:t>
      </w:r>
      <w:r>
        <w:rPr>
          <w:b/>
        </w:rPr>
        <w:t>Smrt Oddysea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b/>
          <w:b/>
          <w:caps/>
        </w:rPr>
      </w:pPr>
      <w:r>
        <w:rPr>
          <w:b/>
          <w:caps/>
        </w:rPr>
        <w:t>julius zeyer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- náměty ze starých pověstí českých; pohádka </w:t>
      </w:r>
      <w:r>
        <w:rPr>
          <w:b/>
        </w:rPr>
        <w:t>Radúz a Mahulena</w:t>
      </w:r>
      <w:r>
        <w:rPr/>
        <w:t xml:space="preserve"> - ze slovenského lidového prostředí, krásná a prostá dívka přemáhá svou oddaností a za pomoci génia slovenského lidu a přírody kletbu a trest a zachraňuje Radúze ze zlé moci. Poté se spolu navrátí do „sladkého žití“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- </w:t>
      </w:r>
      <w:r>
        <w:rPr>
          <w:u w:val="single"/>
        </w:rPr>
        <w:t>realističtí dramatikové: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b/>
          <w:b/>
          <w:caps/>
        </w:rPr>
      </w:pPr>
      <w:r>
        <w:rPr>
          <w:b/>
          <w:caps/>
        </w:rPr>
        <w:t>ladislav stroupežnický (1850 - 1892)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- dramaturg Národního divadla, zpočátku píše komedie a historické hry - </w:t>
      </w:r>
      <w:r>
        <w:rPr>
          <w:b/>
        </w:rPr>
        <w:t>Zvíkovský rarášek; Paní mincmistrová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- realistické drama - </w:t>
      </w:r>
      <w:r>
        <w:rPr>
          <w:b/>
        </w:rPr>
        <w:t>Naši furianti</w:t>
      </w:r>
      <w:r>
        <w:rPr/>
        <w:t xml:space="preserve"> - zápletka sporu o jmenování ponocného v jedné soudobé jihočeské vesnici posloužila autorovi k realistickému popisu jemu dobře známých vesnických postav a jejich furianství (= přemrštělé sebevědomí, pýcha, umíněnost, domýšlivost), např. starosta obce, nejbohatší sedlák, švec a voják - poznali svět </w:t>
      </w:r>
      <w:r>
        <w:rPr>
          <w:rFonts w:eastAsia="Symbol" w:cs="Symbol" w:ascii="Symbol" w:hAnsi="Symbol"/>
        </w:rPr>
        <w:t></w:t>
      </w:r>
      <w:r>
        <w:rPr/>
        <w:t xml:space="preserve"> životní moudrost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  <w:caps/>
        </w:rPr>
        <w:t>františek adolf šubert (1849 - 1915)</w:t>
      </w:r>
      <w:r>
        <w:rPr>
          <w:b/>
        </w:rPr>
        <w:t xml:space="preserve"> - Jan Výrava; Drama čtyř chudých stěn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b/>
          <w:b/>
          <w:caps/>
        </w:rPr>
      </w:pPr>
      <w:r>
        <w:rPr>
          <w:b/>
          <w:caps/>
        </w:rPr>
        <w:t>gabriela preissová (1862 - 1946)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- tragédie ze slovácké vesnice - </w:t>
      </w:r>
      <w:r>
        <w:rPr>
          <w:b/>
        </w:rPr>
        <w:t>Její pastorkyňa;</w:t>
      </w:r>
      <w:r>
        <w:rPr/>
        <w:t xml:space="preserve"> </w:t>
      </w:r>
      <w:r>
        <w:rPr>
          <w:b/>
        </w:rPr>
        <w:t>Gazdina roba</w:t>
      </w:r>
      <w:r>
        <w:rPr/>
        <w:t xml:space="preserve"> - pastorkyně kostelnička opatruje Jenufu. Do Jenufy se zamilují dva bratři - rozdílní - ona dá přednost fyzicky statnějšímu. Salbší bratr ji pořezal na tváři a tak ji zohyzdil. Jenufě se narodilo dítě a za to ji kostelnička zavřela a dítě utopila, protože nemanželská dcera nemá mít nemanželské dítě. Obě tragédie zhudebněny na opery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>- vykreslila ženy, které ovládá vášeň jít za každou cenu za svým cílem až do úplného sebezničení. Ukazuje svět, který je ovládán majetkem, náboženstvím, předsudky - to vše ovlivňuje mezilidské vztahy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b/>
          <w:b/>
          <w:caps/>
        </w:rPr>
      </w:pPr>
      <w:r>
        <w:rPr>
          <w:b/>
          <w:caps/>
        </w:rPr>
        <w:t>alois jirásek (1851 - 1930)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>- hlavní představitel historických románů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- husitská trilogie </w:t>
      </w:r>
      <w:r>
        <w:rPr>
          <w:b/>
        </w:rPr>
        <w:t>Jan Hus; Jan Žižka; Jan Roháč</w:t>
      </w:r>
      <w:r>
        <w:rPr/>
        <w:t xml:space="preserve"> - symbolizují věrnost pravdě, boj za ni, vytrvalost v boji až do smrti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b/>
          <w:b/>
          <w:caps/>
        </w:rPr>
      </w:pPr>
      <w:r>
        <w:rPr>
          <w:b/>
          <w:caps/>
        </w:rPr>
        <w:t>alois a vilém mrštíkové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/>
      </w:pPr>
      <w:r>
        <w:rPr/>
        <w:t xml:space="preserve">- tragédie </w:t>
      </w:r>
      <w:r>
        <w:rPr>
          <w:b/>
        </w:rPr>
        <w:t>Maryša</w:t>
      </w:r>
      <w:r>
        <w:rPr/>
        <w:t xml:space="preserve"> </w:t>
        <w:tab/>
        <w:t>- byla vrcholem českého realistického dramatu; přísná logická stavba, prudký dějový spád, výrazné charaktery postav, jejichž činy vyplývají z jejich povahových a sociálních předpokladů, slovácké nářečí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/>
      </w:pPr>
      <w:r>
        <w:rPr/>
        <w:tab/>
        <w:tab/>
        <w:t>- děj ze slovácké vesnice; Maryša, dcera sedláka Lízala, byla donucena ke sňatku s vdovcem, mlynářem Vávrou, který se na tom dohodl s Lízalem. Spor majetku × citový vztah Maryši k chudému Franckovi, který však odchází na vojnu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rPr/>
      </w:pPr>
      <w:r>
        <w:rPr/>
        <w:tab/>
        <w:tab/>
        <w:t xml:space="preserve">- kompozice dle antické tragédie: expozice (základní situace, naznačena zápletka - spor Lízala a Vávry o věno), kolize (Maryšin odpor k sňatku), krize (Franckův návrat z vojny, přemlouvá Maryšu, aby s ním utekla, ona však chce zůstat zde a splnit otcovo přání, Vávrova střelba, vrcholí spory o věno), peripetie (Maryšino rozhodnutí), katastrofa (Vávrova smrt)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svět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>- vznik v antice - viz Maturitní otázka číslo 1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- vývoj: vznik v antice, zejména ve starém Řecku. </w:t>
      </w:r>
      <w:r>
        <w:rPr>
          <w:b/>
        </w:rPr>
        <w:t>Starořecké drama</w:t>
      </w:r>
      <w:r>
        <w:rPr/>
        <w:t xml:space="preserve"> se vyvinulo z kultovních her na oslavu boha Dionýsa. Nejprve se hrály pod athénskou Akropolí a byly určeny pro masovou podívanou. Ve středověku je antická tradice zapomenuta, od 10. století se objevuje </w:t>
      </w:r>
      <w:r>
        <w:rPr>
          <w:b/>
        </w:rPr>
        <w:t>náboženské drama</w:t>
      </w:r>
      <w:r>
        <w:rPr/>
        <w:t xml:space="preserve">, které vychází z dramatizace církevních témat a z církevních obřadů. Lze rozlišit dva typy těchto náboženských dramat - </w:t>
      </w:r>
      <w:r>
        <w:rPr>
          <w:b/>
        </w:rPr>
        <w:t>mysterie</w:t>
      </w:r>
      <w:r>
        <w:rPr/>
        <w:t xml:space="preserve"> (= hry pašijové = hry o Kristově utrpení) a </w:t>
      </w:r>
      <w:r>
        <w:rPr>
          <w:b/>
        </w:rPr>
        <w:t>miracula</w:t>
      </w:r>
      <w:r>
        <w:rPr/>
        <w:t xml:space="preserve"> (= zázračné hry). Souběžně vzniklo i </w:t>
      </w:r>
      <w:r>
        <w:rPr>
          <w:b/>
        </w:rPr>
        <w:t>drama světské</w:t>
      </w:r>
      <w:r>
        <w:rPr/>
        <w:t xml:space="preserve"> = </w:t>
      </w:r>
      <w:r>
        <w:rPr>
          <w:b/>
        </w:rPr>
        <w:t>sotie</w:t>
      </w:r>
      <w:r>
        <w:rPr/>
        <w:t xml:space="preserve"> (=hry satirického zaměření).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>Ve středověku se rozvíjí řada žánrů, které se obracejí k měšťanskému publiku: mezi jinými je to i drama, pro něž je typické použití národních jazyků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Z renesance jsou to španělé </w:t>
      </w:r>
      <w:r>
        <w:rPr>
          <w:b/>
          <w:caps/>
        </w:rPr>
        <w:t>de saavedra, lope de vega</w:t>
      </w:r>
      <w:r>
        <w:rPr>
          <w:b/>
        </w:rPr>
        <w:t xml:space="preserve"> - Ovčí pramen</w:t>
      </w:r>
      <w:r>
        <w:rPr/>
        <w:t xml:space="preserve">, angličan </w:t>
      </w:r>
      <w:r>
        <w:rPr>
          <w:b/>
          <w:caps/>
        </w:rPr>
        <w:t>william shakespeare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Z baroka španěl </w:t>
      </w:r>
      <w:r>
        <w:rPr>
          <w:b/>
          <w:caps/>
        </w:rPr>
        <w:t>pedro calderón de la barca</w:t>
      </w:r>
      <w:r>
        <w:rPr>
          <w:b/>
        </w:rPr>
        <w:t xml:space="preserve"> - Lékař své cti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>Z klasicismu francouzi</w:t>
      </w:r>
      <w:r>
        <w:rPr>
          <w:b/>
          <w:caps/>
        </w:rPr>
        <w:t xml:space="preserve"> pierre corneille </w:t>
      </w:r>
      <w:r>
        <w:rPr>
          <w:b/>
        </w:rPr>
        <w:t xml:space="preserve">- Cid, </w:t>
      </w:r>
      <w:r>
        <w:rPr>
          <w:b/>
          <w:caps/>
        </w:rPr>
        <w:t>jean racine</w:t>
      </w:r>
      <w:r>
        <w:rPr>
          <w:b/>
        </w:rPr>
        <w:t xml:space="preserve"> - Faidra, </w:t>
      </w:r>
      <w:r>
        <w:rPr>
          <w:b/>
          <w:caps/>
        </w:rPr>
        <w:t>moliére</w:t>
      </w:r>
      <w:r>
        <w:rPr>
          <w:b/>
        </w:rPr>
        <w:t xml:space="preserve"> - Tartuffe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Vedle klasicistického francouzského dramatu se rozvinulo národní drama italské, které bylo prezentováno komedií a bylo určitým protipólem dramatu francouzského. Proto vznikla </w:t>
      </w:r>
      <w:r>
        <w:rPr>
          <w:b/>
        </w:rPr>
        <w:t>commedia dell’ arte</w:t>
      </w:r>
      <w:r>
        <w:rPr/>
        <w:t xml:space="preserve"> = typ improvizované komedie s ustálenými postavami (př. bohatý obchodník Pantalone, služka Colombina atd.). Tímto typem komedie byl inspirován </w:t>
      </w:r>
      <w:r>
        <w:rPr>
          <w:b/>
          <w:caps/>
        </w:rPr>
        <w:t>carlo goldoni</w:t>
      </w:r>
      <w:r>
        <w:rPr>
          <w:b/>
        </w:rPr>
        <w:t xml:space="preserve"> - Poprask na laguně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Z preromantismu němci </w:t>
      </w:r>
      <w:r>
        <w:rPr>
          <w:b/>
          <w:caps/>
        </w:rPr>
        <w:t>goethe</w:t>
      </w:r>
      <w:r>
        <w:rPr>
          <w:b/>
        </w:rPr>
        <w:t xml:space="preserve"> - Ifigenie na Tauridě</w:t>
      </w:r>
      <w:r>
        <w:rPr/>
        <w:t xml:space="preserve">, </w:t>
      </w:r>
      <w:r>
        <w:rPr>
          <w:b/>
          <w:caps/>
        </w:rPr>
        <w:t>friedrich schiller</w:t>
      </w:r>
      <w:r>
        <w:rPr>
          <w:b/>
        </w:rPr>
        <w:t xml:space="preserve"> - Loupežníci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Z romantismu angličané </w:t>
      </w:r>
      <w:r>
        <w:rPr>
          <w:b/>
          <w:caps/>
        </w:rPr>
        <w:t xml:space="preserve">lord byron </w:t>
      </w:r>
      <w:r>
        <w:rPr>
          <w:b/>
        </w:rPr>
        <w:t xml:space="preserve">- Manfred, </w:t>
      </w:r>
      <w:r>
        <w:rPr>
          <w:b/>
          <w:caps/>
        </w:rPr>
        <w:t>percy bysshe shelley</w:t>
      </w:r>
      <w:r>
        <w:rPr/>
        <w:t xml:space="preserve"> - </w:t>
      </w:r>
      <w:r>
        <w:rPr>
          <w:b/>
        </w:rPr>
        <w:t>Odpoutaný Prométheus</w:t>
      </w:r>
      <w:r>
        <w:rPr/>
        <w:t xml:space="preserve">, francouz </w:t>
      </w:r>
      <w:r>
        <w:rPr>
          <w:b/>
          <w:caps/>
        </w:rPr>
        <w:t>victor hugo</w:t>
      </w:r>
      <w:r>
        <w:rPr>
          <w:b/>
        </w:rPr>
        <w:t xml:space="preserve"> - Cromwell, </w:t>
      </w:r>
      <w:r>
        <w:rPr/>
        <w:t xml:space="preserve">rus </w:t>
      </w:r>
      <w:r>
        <w:rPr>
          <w:b/>
          <w:caps/>
        </w:rPr>
        <w:t>alexandr sergejevič puškin</w:t>
      </w:r>
      <w:r>
        <w:rPr>
          <w:b/>
        </w:rPr>
        <w:t xml:space="preserve"> - Boris Godunov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Z realismu rus </w:t>
      </w:r>
      <w:r>
        <w:rPr>
          <w:b/>
          <w:caps/>
        </w:rPr>
        <w:t>nikolaj vasiljevič gogol</w:t>
      </w:r>
      <w:r>
        <w:rPr>
          <w:b/>
        </w:rPr>
        <w:t xml:space="preserve"> - Revizor, </w:t>
      </w:r>
      <w:r>
        <w:rPr/>
        <w:t xml:space="preserve">nor </w:t>
      </w:r>
      <w:r>
        <w:rPr>
          <w:b/>
          <w:caps/>
        </w:rPr>
        <w:t>henrik ibsen</w:t>
      </w:r>
      <w:r>
        <w:rPr>
          <w:caps/>
        </w:rPr>
        <w:t xml:space="preserve"> - </w:t>
      </w:r>
      <w:r>
        <w:rPr/>
        <w:t xml:space="preserve">romantické drama </w:t>
      </w:r>
      <w:r>
        <w:rPr>
          <w:b/>
        </w:rPr>
        <w:t>Peer Gynt,</w:t>
      </w:r>
      <w:r>
        <w:rPr/>
        <w:t xml:space="preserve"> realistické </w:t>
      </w:r>
      <w:r>
        <w:rPr>
          <w:b/>
        </w:rPr>
        <w:t>Opory společnosti,</w:t>
      </w:r>
      <w:r>
        <w:rPr/>
        <w:t xml:space="preserve"> symbolistické </w:t>
      </w:r>
      <w:r>
        <w:rPr>
          <w:b/>
        </w:rPr>
        <w:t>Stavitel Solness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u w:val="single"/>
        </w:rPr>
        <w:t>Jiné: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>Drama jako literární druh je určeno ke scénickému provedení, ale má literární zpracování. Děj předvádějí herci na scéně způsobem jednání a promluv - dialogy, monology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>Stavba dramatu: expozice, kolize, krize, peripetie (zvrat), závěr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>Pojmy: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</w:rPr>
        <w:t>scéna</w:t>
      </w:r>
      <w:r>
        <w:rPr/>
        <w:t xml:space="preserve"> = jeviště nebo divadlo, dekorace, část dramatu (výjev) - na jevišti jedná určitý počet osob a tento když se změní, změní se i scéna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</w:rPr>
        <w:t xml:space="preserve">dějství </w:t>
      </w:r>
      <w:r>
        <w:rPr/>
        <w:t>= část dramatu, složena ze scén (akt); hra má obvykle 3 dějství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</w:rPr>
        <w:t>výstup</w:t>
      </w:r>
      <w:r>
        <w:rPr/>
        <w:t xml:space="preserve"> = herec na scéně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</w:rPr>
        <w:t>obraz</w:t>
      </w:r>
      <w:r>
        <w:rPr/>
        <w:t xml:space="preserve"> = část dramatu (proměna) - výměna dekorace (prostředí)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</w:rPr>
        <w:t xml:space="preserve">dramatik </w:t>
      </w:r>
      <w:r>
        <w:rPr/>
        <w:t>= autor divadelních her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</w:rPr>
        <w:t>dramaturg</w:t>
      </w:r>
      <w:r>
        <w:rPr/>
        <w:t xml:space="preserve"> = ten, co sestavuje program a připravuje hry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</w:rPr>
        <w:t>režisér</w:t>
      </w:r>
      <w:r>
        <w:rPr/>
        <w:t xml:space="preserve"> = ten, kdo řídí hry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</w:rPr>
        <w:t>ortoepie</w:t>
      </w:r>
      <w:r>
        <w:rPr/>
        <w:t xml:space="preserve"> = pravidla správné výslovnosti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</w:rPr>
        <w:t>asimilace</w:t>
      </w:r>
      <w:r>
        <w:rPr/>
        <w:t xml:space="preserve"> </w:t>
      </w:r>
      <w:r>
        <w:rPr>
          <w:b/>
        </w:rPr>
        <w:t>znělosti</w:t>
      </w:r>
      <w:r>
        <w:rPr/>
        <w:t xml:space="preserve"> = spodoba (při výslovnosti)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</w:rPr>
        <w:t>slovní a větný přízvuk</w:t>
      </w:r>
      <w:r>
        <w:rPr/>
        <w:t xml:space="preserve"> = přízvuk v češtině na první slabice. Jednoslabičné předložky se spojují s následujícím slovem v jednu skupinu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>
          <w:b/>
        </w:rPr>
        <w:t>intonace</w:t>
      </w:r>
      <w:r>
        <w:rPr/>
        <w:t xml:space="preserve"> = melodie, výslovnost věty - stoupavá nebo klesavá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omic Sans MS" w:ascii="Comic Sans MS" w:hAnsi="Comic Sans MS"/>
        <w:b/>
      </w:rPr>
      <w:fldChar w:fldCharType="begin"/>
    </w:r>
    <w:r>
      <w:rPr>
        <w:rStyle w:val="PageNumber"/>
        <w:b/>
        <w:rFonts w:cs="Comic Sans MS" w:ascii="Comic Sans MS" w:hAnsi="Comic Sans MS"/>
      </w:rPr>
      <w:instrText xml:space="preserve"> PAGE </w:instrText>
    </w:r>
    <w:r>
      <w:rPr>
        <w:rStyle w:val="PageNumber"/>
        <w:b/>
        <w:rFonts w:cs="Comic Sans MS" w:ascii="Comic Sans MS" w:hAnsi="Comic Sans MS"/>
      </w:rPr>
      <w:fldChar w:fldCharType="separate"/>
    </w:r>
    <w:r>
      <w:rPr>
        <w:rStyle w:val="PageNumber"/>
        <w:b/>
        <w:rFonts w:cs="Comic Sans MS" w:ascii="Comic Sans MS" w:hAnsi="Comic Sans MS"/>
      </w:rPr>
      <w:t>4</w:t>
    </w:r>
    <w:r>
      <w:rPr>
        <w:rStyle w:val="PageNumber"/>
        <w:b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8-Drama a divadlo do konce 19. století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3:56:00Z</dcterms:created>
  <dc:creator>Karel Ogoun</dc:creator>
  <dc:description/>
  <dc:language>en-US</dc:language>
  <cp:lastModifiedBy>Vlasta Kajnarová</cp:lastModifiedBy>
  <cp:lastPrinted>2001-04-21T17:30:00Z</cp:lastPrinted>
  <dcterms:modified xsi:type="dcterms:W3CDTF">2001-04-21T15:30:00Z</dcterms:modified>
  <cp:revision>4</cp:revision>
  <dc:subject/>
  <dc:title>8 Drama a divadlo do konce 19. století         </dc:title>
</cp:coreProperties>
</file>