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nesance v evropských literaturách (14. - 16. stol.)</w:t>
      </w:r>
    </w:p>
    <w:p>
      <w:pPr>
        <w:pStyle w:val="Normal"/>
        <w:widowControl w:val="false"/>
        <w:spacing w:before="0" w:after="60"/>
        <w:ind w:left="113" w:right="113" w:hanging="0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</w:r>
    </w:p>
    <w:p>
      <w:pPr>
        <w:pStyle w:val="Normal"/>
        <w:widowControl w:val="false"/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rakteristika</w:t>
      </w:r>
    </w:p>
    <w:p>
      <w:pPr>
        <w:pStyle w:val="Normal"/>
        <w:widowControl w:val="false"/>
        <w:ind w:right="113" w:hanging="0"/>
        <w:rPr/>
      </w:pPr>
      <w:r>
        <w:rPr/>
      </w:r>
    </w:p>
    <w:p>
      <w:pPr>
        <w:pStyle w:val="Normal"/>
        <w:widowControl w:val="false"/>
        <w:ind w:right="113" w:hanging="0"/>
        <w:rPr/>
      </w:pPr>
      <w:r>
        <w:rPr/>
        <w:t>- z francouzského renaissance = znovuzrození je to dobový umělecký a životní styl hlavně 15. - 16. stol., který kompletně usiloval o všestranný rozvoj člověka ve všech oblastech, v kultuře, vědě, politice, ekonomice</w:t>
      </w:r>
    </w:p>
    <w:p>
      <w:pPr>
        <w:pStyle w:val="Normal"/>
        <w:rPr/>
      </w:pPr>
      <w:r>
        <w:rPr/>
        <w:t>- myšlenkové a kulturní hnutí</w:t>
      </w:r>
    </w:p>
    <w:p>
      <w:pPr>
        <w:pStyle w:val="Normal"/>
        <w:rPr/>
      </w:pPr>
      <w:r>
        <w:rPr/>
        <w:t>- znovuzrození antických ideálů (řecká krása, dobro), protiklad ke středověkému náboženskému názoru na svět, středem pozornosti se stává člověk jako ideál krásy a lidského vědění (rozum), oslava jeho osobní důstojnosti, úcta k člověku, ocenění jeho schopností, má plně prožívat svět, má mít radost z pozemského života (= humanismus)</w:t>
      </w:r>
    </w:p>
    <w:p>
      <w:pPr>
        <w:pStyle w:val="Normal"/>
        <w:rPr/>
      </w:pPr>
      <w:r>
        <w:rPr/>
        <w:t>- soustřeďuje zájem na člověka jako jednotlivce, požadavek jeho svobodného rozvoje -</w:t>
      </w:r>
      <w:r>
        <w:rPr>
          <w:b/>
          <w:bCs/>
          <w:u w:val="single"/>
        </w:rPr>
        <w:t xml:space="preserve"> individualismus</w:t>
      </w:r>
      <w:r>
        <w:rPr/>
        <w:t xml:space="preserve"> </w:t>
      </w:r>
    </w:p>
    <w:p>
      <w:pPr>
        <w:pStyle w:val="Normal"/>
        <w:rPr/>
      </w:pPr>
      <w:r>
        <w:rPr/>
        <w:t>- ideál poznání Boha jde do pozadí, člověk se osvobozuje od středověkých dogmat</w:t>
      </w:r>
    </w:p>
    <w:p>
      <w:pPr>
        <w:pStyle w:val="Normal"/>
        <w:rPr/>
      </w:pPr>
      <w:r>
        <w:rPr/>
        <w:t>- zdůraznění individualismu národních celků proti jednotě křesťanského světa</w:t>
      </w:r>
    </w:p>
    <w:p>
      <w:pPr>
        <w:pStyle w:val="Normal"/>
        <w:rPr/>
      </w:pPr>
      <w:r>
        <w:rPr/>
        <w:t>- představy lidí o životě a světě - smysl života není viděn v životě posmrtném, žijeme teď</w:t>
      </w:r>
    </w:p>
    <w:p>
      <w:pPr>
        <w:pStyle w:val="Normal"/>
        <w:rPr/>
      </w:pPr>
      <w:r>
        <w:rPr/>
        <w:t xml:space="preserve">- první znaky v Itálii a jižní Francii, obrození antických hodnot, </w:t>
      </w:r>
    </w:p>
    <w:p>
      <w:pPr>
        <w:pStyle w:val="Normal"/>
        <w:rPr/>
      </w:pPr>
      <w:r>
        <w:rPr/>
        <w:t xml:space="preserve">- termín původně označoval novou epochu vznikajících kapitalistických vztahů v Itálii, </w:t>
      </w:r>
    </w:p>
    <w:p>
      <w:pPr>
        <w:pStyle w:val="Normal"/>
        <w:rPr/>
      </w:pPr>
      <w:r>
        <w:rPr/>
        <w:t>- rozvoj přírodních a humanitních vědách, roste význam měšťanstva, nové představy o světě (M. Koperník, Galilei), zámořské objevy, vynález knihtisku (Němec Gutenberg)</w:t>
      </w:r>
    </w:p>
    <w:p>
      <w:pPr>
        <w:pStyle w:val="Normal"/>
        <w:rPr/>
      </w:pPr>
      <w:r>
        <w:rPr/>
        <w:t xml:space="preserve">- </w:t>
      </w:r>
      <w:r>
        <w:rPr>
          <w:b/>
          <w:bCs/>
          <w:u w:val="single"/>
        </w:rPr>
        <w:t>humanismus</w:t>
      </w:r>
      <w:r>
        <w:rPr/>
        <w:t xml:space="preserve"> = složka renesančního úsilí, z lat. humanus = lidský, vyžaduje rovněž plný rozvoj lidské osobnosti prostřednictvím vzdělání; důležitým zdrojem je antická kultur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mínky vzniku renesance</w:t>
      </w:r>
    </w:p>
    <w:p>
      <w:pPr>
        <w:pStyle w:val="Normal"/>
        <w:rPr/>
      </w:pPr>
      <w:r>
        <w:rPr/>
        <w:t>- rozvoj hospodářských měst (manufaktury), zámořské objevy, hlavní společenskou silou se stávají měšťané - rozšiřovali renesanci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esance v umění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rPr/>
      </w:pPr>
      <w:r>
        <w:rPr/>
        <w:tab/>
        <w:t xml:space="preserve">- architektura: </w:t>
        <w:tab/>
        <w:t xml:space="preserve">- sloupořadí (arkády), horizontálnost, obdélníková okna, půlkruhový oblouk, omítka grafit, </w:t>
        <w:tab/>
        <w:tab/>
        <w:t xml:space="preserve">- stavby jsou přirozené, jasné, klidné, světské, ustupuje pohodlí zámků a městských domů; </w:t>
        <w:tab/>
        <w:tab/>
        <w:t>typické stavby: paláce, měšťanské a šlechtické domy, světské náměty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rPr/>
      </w:pPr>
      <w:r>
        <w:rPr/>
        <w:tab/>
        <w:tab/>
        <w:t>- př. Santi - chrám Sv. Petra v Římě, Belveder, Horní náměstí v Přerově, Moravský Krumlov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  <w:tab/>
        <w:t>- malířství:</w:t>
        <w:tab/>
        <w:t xml:space="preserve">- perspektivní zobrazení prostoru, náměty historické, portréty, krása lidského těla, do popředí </w:t>
        <w:tab/>
        <w:tab/>
        <w:t>příroda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  <w:tab/>
        <w:tab/>
        <w:t>- renesanční obraz: hlavní věc není nikdy uprostřed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  <w:tab/>
        <w:tab/>
        <w:t>- př. fresky, deskové malby, olejomalby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  <w:tab/>
        <w:tab/>
        <w:t xml:space="preserve">- umělci: Leonardo da Vinci - Mona Lisa, Michelangelo Buonarroti - i sochař - fresky v Sixtínské </w:t>
        <w:tab/>
        <w:tab/>
        <w:t xml:space="preserve">kapli, Tizian - obraz Venuše Urbínská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  <w:tab/>
        <w:t>- sochařství:</w:t>
        <w:tab/>
        <w:t>- využití poznatků z anatomie, vliv antického umění, stále náboženská tematika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  <w:tab/>
        <w:tab/>
        <w:t>- Michelangelo Buonarroti - socha David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rPr/>
      </w:pPr>
      <w:r>
        <w:rPr/>
        <w:tab/>
        <w:t>- hudba:</w:t>
        <w:tab/>
        <w:t>- vokální - srozumitelnost textu, počátek madrigalu, taneční hudba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  <w:tab/>
        <w:t>- literatura:</w:t>
        <w:tab/>
        <w:t xml:space="preserve">- v popředí literatura nauková (životopisná, cestopisná, pedagogická), lyrika (city člověka), </w:t>
        <w:tab/>
        <w:tab/>
        <w:t xml:space="preserve">alegorie, světská tematika (soukromé životy, osobní problémy, citové vztahy), zájem o římské </w:t>
        <w:tab/>
        <w:tab/>
        <w:t>básnictví a prózu (Seneca), inspirace v antické mytologii, rozvoj literatury v národních jazycích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u w:val="single"/>
        </w:rPr>
      </w:pPr>
      <w:r>
        <w:rPr>
          <w:b/>
          <w:bCs/>
          <w:sz w:val="24"/>
          <w:szCs w:val="24"/>
        </w:rPr>
        <w:t>ITÁL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- první znaky renesance, nejlepší podmínky, protože:</w:t>
        <w:tab/>
        <w:t>- zde byly městské státy s republikánským zřízením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>- vládci a podle nich bohatí měšťané podporovali umění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>- mezi městskými státy vynikla Florencie (rod Medicejských)</w:t>
      </w:r>
    </w:p>
    <w:p>
      <w:pPr>
        <w:pStyle w:val="Normal"/>
        <w:rPr/>
      </w:pPr>
      <w:r>
        <w:rPr/>
        <w:t xml:space="preserve">- nejstarší představitelé vrstevníci Karla IV. </w:t>
      </w:r>
    </w:p>
    <w:p>
      <w:pPr>
        <w:pStyle w:val="Normal"/>
        <w:rPr/>
      </w:pPr>
      <w:r>
        <w:rPr/>
        <w:t xml:space="preserve">- Řím se stal vzorem v úsilí politickém, právnickém i uměleckém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sonet</w:t>
      </w:r>
      <w:r>
        <w:rPr/>
        <w:t xml:space="preserve"> - dialektický a dramatický žánr typické poezie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novela</w:t>
      </w:r>
      <w:r>
        <w:rPr/>
        <w:t xml:space="preserve"> - krátký prozaický ú tvar s překvapivým obratem v závěru: reálné zobrazení skutečnosti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  <w:t>- poutavý děj a výrazné zakončení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b/>
          <w:bCs/>
          <w:caps/>
        </w:rPr>
        <w:t>Dante Alighieri (1265 - 1321)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  <w:t>- průkopník nového názoru, v jeho díle se střetává tento nový postoj se středověkým náboženským pojetím světa a smyslu života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  <w:t>- za protipapežský postoj musel odejít do vyhnanství v Ravenně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rPr/>
      </w:pPr>
      <w:r>
        <w:rPr/>
        <w:t xml:space="preserve">- </w:t>
      </w:r>
      <w:r>
        <w:rPr>
          <w:b/>
          <w:bCs/>
        </w:rPr>
        <w:t>Božská komedie</w:t>
      </w:r>
      <w:r>
        <w:rPr/>
        <w:t xml:space="preserve"> </w:t>
        <w:tab/>
        <w:t xml:space="preserve">- duchovní epos, skládá se ze tří částí: </w:t>
      </w:r>
      <w:r>
        <w:rPr>
          <w:b/>
          <w:bCs/>
        </w:rPr>
        <w:t>Peklo, Očistec, Ráj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 xml:space="preserve">- hrdina = autor zabloudí v lese, setkává se zde s básníkem Vergiliem (symbol vědění), který </w:t>
        <w:tab/>
        <w:t xml:space="preserve">mu nabízí pomoc, že ho provede Peklem a Očistcem. Do Ráje jako pohan však nesmí, </w:t>
        <w:tab/>
        <w:t xml:space="preserve">průvodkyní Rájem je autorova mrtvá milenka Beatrice (symbol dokonalosti a krásy). V </w:t>
        <w:tab/>
        <w:t xml:space="preserve">záhrobních říších se hrdina setkává s postavami mytologie, historie a zemřelými současníky </w:t>
        <w:tab/>
        <w:t>(rozmlouvá s nimi a hodnotí jejich činy)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- Dante je hlavní postavou, příznakem nového pojetí osobnosti, soudí politiku té doby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 xml:space="preserve">- snoubení prvků středověkých s prvky humanistickými - hrdina je svobodný člověk, touží po </w:t>
        <w:tab/>
        <w:t xml:space="preserve">poznání, po spravedlnosti, má hluboký lidský soucit, prožívá pocit lásky i k vlasti a uctívá </w:t>
        <w:tab/>
        <w:t>antické hrdiny - to vše má působit na lidskou duši a osudy svět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caps/>
        </w:rPr>
      </w:pPr>
      <w:r>
        <w:rPr>
          <w:b/>
          <w:bCs/>
          <w:caps/>
        </w:rPr>
        <w:t>FRAncesco petrarca (1304 - 1374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- pokračovatelem Danteho, současníkem Karla IV., psal i latinsky, psal sonety pro Lauru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bCs/>
        </w:rPr>
        <w:t xml:space="preserve">- sonet </w:t>
      </w:r>
      <w:r>
        <w:rPr/>
        <w:t xml:space="preserve">= znělka; = útvar lyrické poezie, má 14 veršů rozdělených na dvě čtyřveršové a dvě tříveršové sloky </w:t>
        <w:tab/>
        <w:t xml:space="preserve">(kvartety, tercety). Rýmové schéma: ABBA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- </w:t>
      </w:r>
      <w:r>
        <w:rPr>
          <w:b/>
          <w:bCs/>
        </w:rPr>
        <w:t>Sonety Lauř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bCs/>
        </w:rPr>
        <w:t>- Zpěvník</w:t>
      </w:r>
      <w:r>
        <w:rPr/>
        <w:t xml:space="preserve"> </w:t>
        <w:tab/>
        <w:t>- soubor, shrnutí Petrarcovy milostné poezie; jeho osudovou životní láskou byla Laura (narozdíl od Beatrice byla skutečná) - měla přednosti i nedostatky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caps/>
        </w:rPr>
      </w:pPr>
      <w:r>
        <w:rPr>
          <w:b/>
          <w:bCs/>
          <w:caps/>
        </w:rPr>
        <w:t>giovanny boccaccio (1313 - 1375)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- autor </w:t>
      </w:r>
      <w:r>
        <w:rPr>
          <w:b/>
          <w:bCs/>
        </w:rPr>
        <w:t>renesančních novel</w:t>
      </w:r>
      <w:r>
        <w:rPr/>
        <w:t xml:space="preserve"> = příběh s napínavým dějem a nečekaným rozuzlením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- </w:t>
      </w:r>
      <w:r>
        <w:rPr>
          <w:b/>
          <w:bCs/>
        </w:rPr>
        <w:t>Dekameron</w:t>
      </w:r>
      <w:r>
        <w:rPr/>
        <w:t xml:space="preserve"> </w:t>
        <w:tab/>
        <w:t>- rozsáhlé prozaické dílo - kromě rámcové novely obsahuje dalších 100 novel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  <w:t>- rámcová novela = povídka, z jejíhož rámce se odvíjejí ostatní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  <w:t xml:space="preserve">- </w:t>
        <w:tab/>
        <w:t xml:space="preserve">deka = deset; deset veselých i vážných příběhů, které si vypráví deset mladých lidí po deset dní </w:t>
        <w:tab/>
        <w:t>na venkově, kam utekli před morem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  <w:t>- převládají milostné příběhy - ukazují, že pozemský život má i své radostné stránky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  <w:t xml:space="preserve">- také příběhy z klášterního prostředí - odhaluje špatné vlastnosti mnichů (pokrytectví, lakota, </w:t>
        <w:tab/>
        <w:t>závist) humorem, ironií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caps/>
        </w:rPr>
      </w:pPr>
      <w:r>
        <w:rPr>
          <w:b/>
          <w:bCs/>
          <w:caps/>
        </w:rPr>
        <w:t>lodovico ariosto (1474 - 1533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- patřil do období vrcholné renesance (opouští se duchovní témata a zobrazuje se skutečný život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- </w:t>
      </w:r>
      <w:r>
        <w:rPr>
          <w:b/>
          <w:bCs/>
        </w:rPr>
        <w:t>Zuřivý Roland</w:t>
      </w:r>
      <w:r>
        <w:rPr/>
        <w:tab/>
        <w:t xml:space="preserve">- zde zpracoval lidové pověsti o rytířích z doby Karla Velikého. Tímto dílem ironizuje svou </w:t>
        <w:tab/>
        <w:t>dobu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 xml:space="preserve">- epos, Roland je potřeštěný - zamilován do pohanské princezny Angeliky, bloudí po světě a </w:t>
        <w:tab/>
        <w:t xml:space="preserve">hledá ji, ale rytíři z družiny Karla Velikého bez něj odmítají bojovat a tak se za ním vypraví a </w:t>
        <w:tab/>
        <w:t>chtějí mu navrátit rozum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</w:rPr>
      </w:pPr>
      <w:r>
        <w:rPr>
          <w:b/>
          <w:bCs/>
          <w:caps/>
        </w:rPr>
        <w:t xml:space="preserve">nicolo Machiavelli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bCs/>
        </w:rPr>
        <w:t>- Vladař</w:t>
      </w:r>
      <w:r>
        <w:rPr/>
        <w:t xml:space="preserve"> - historicko - politický spis; myšlenka, že sjednotit Itálii může jen pevná ruka jediného vládce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francie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bCs/>
          <w:caps/>
        </w:rPr>
        <w:t>francois villon</w:t>
      </w:r>
      <w:r>
        <w:rPr/>
        <w:t xml:space="preserve"> </w:t>
      </w:r>
      <w:r>
        <w:rPr>
          <w:b/>
          <w:bCs/>
        </w:rPr>
        <w:t>(1431 - 1463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- básník, vystudoval univerzitu, provozoval krádeže, rvačky, často vězněn, odsouzen k smrti, ale trest mu byl změněn ve vyhnanství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- žánr </w:t>
      </w:r>
      <w:r>
        <w:rPr>
          <w:b/>
          <w:bCs/>
        </w:rPr>
        <w:t xml:space="preserve">villonská balada </w:t>
      </w:r>
      <w:r>
        <w:rPr/>
        <w:t>= lyrická báseň, má 4 sloky, první tři mají 7 - 12 veršů, poslední sloka = poslání má polovinu veršů předcházející sloky; poslední verš každé sloky obsahuje refrén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- </w:t>
      </w:r>
      <w:r>
        <w:rPr>
          <w:b/>
          <w:bCs/>
        </w:rPr>
        <w:t>Závěť</w:t>
      </w:r>
      <w:r>
        <w:rPr/>
        <w:t xml:space="preserve"> </w:t>
        <w:tab/>
        <w:t xml:space="preserve">- skládá se z: </w:t>
      </w:r>
      <w:r>
        <w:rPr>
          <w:b/>
          <w:bCs/>
        </w:rPr>
        <w:t>Malá závěť</w:t>
      </w:r>
      <w:r>
        <w:rPr/>
        <w:t xml:space="preserve"> a </w:t>
      </w:r>
      <w:r>
        <w:rPr>
          <w:b/>
          <w:bCs/>
        </w:rPr>
        <w:t>Velká závěť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 xml:space="preserve">- zamýšlí se zde nad svým osudem (pocity, názory), odmítá náboženský názor, prožívá pozemský život - </w:t>
        <w:tab/>
        <w:t xml:space="preserve">uvědomuje si jeho krásy (hl. moudrost), ale i jeho stinné stránky (bída, pomíjivost krás)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- ironie, satira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caps/>
        </w:rPr>
      </w:pPr>
      <w:r>
        <w:rPr>
          <w:b/>
          <w:bCs/>
          <w:caps/>
        </w:rPr>
        <w:t>francois rabelais (1495 - 1553)</w:t>
      </w:r>
    </w:p>
    <w:p>
      <w:pPr>
        <w:pStyle w:val="Normal"/>
        <w:rPr/>
      </w:pPr>
      <w:r>
        <w:rPr/>
        <w:t xml:space="preserve">- největší renesanční prozaik, mnich a lékař, velký vypravěč s vtipem a slovními hříčkami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>- z touhy po dalším vzdělání odešel z kláštera, protože klášterní život mu nedovoloval vzdělání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- </w:t>
      </w:r>
      <w:r>
        <w:rPr>
          <w:b/>
          <w:bCs/>
        </w:rPr>
        <w:t>Gargantua a Pantagruel</w:t>
      </w:r>
      <w:r>
        <w:rPr/>
        <w:t xml:space="preserve"> </w:t>
        <w:tab/>
        <w:t xml:space="preserve">- satirický román o životě obrů, výsměch středověkým přežitkům např. výuky a </w:t>
        <w:tab/>
        <w:t xml:space="preserve">výchovy založené na bezduchém memorování textů, zaostalost, zlo a hlásá ideál </w:t>
        <w:tab/>
        <w:t>svobody; ctitel antiky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caps/>
        </w:rPr>
      </w:pPr>
      <w:r>
        <w:rPr>
          <w:b/>
          <w:bCs/>
          <w:caps/>
        </w:rPr>
        <w:t>Pierre de ronsard (1524 - 1585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- autor milostné poezie, výzva k plnému prožívání života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- </w:t>
      </w:r>
      <w:r>
        <w:rPr>
          <w:b/>
          <w:bCs/>
        </w:rPr>
        <w:t>Sonety pro Helenu</w:t>
      </w:r>
      <w:r>
        <w:rPr/>
        <w:t xml:space="preserve"> - milostná lyrika, oslava lásky, Helena - dvorní dáma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caps/>
        </w:rPr>
      </w:pPr>
      <w:r>
        <w:rPr>
          <w:b/>
          <w:bCs/>
          <w:caps/>
        </w:rPr>
        <w:t>michel de montagne (1533 - 1592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-</w:t>
      </w:r>
      <w:r>
        <w:rPr>
          <w:b/>
          <w:bCs/>
        </w:rPr>
        <w:t xml:space="preserve"> Eseje</w:t>
      </w:r>
      <w:r>
        <w:rPr/>
        <w:t xml:space="preserve"> - tvůrcem nového literárního útvaru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- </w:t>
      </w:r>
      <w:r>
        <w:rPr>
          <w:b/>
          <w:bCs/>
        </w:rPr>
        <w:t>esej</w:t>
      </w:r>
      <w:r>
        <w:rPr/>
        <w:t xml:space="preserve"> = literárně kritická nebo publicistická stať na témata z oblasti literatury, kultury atd., o nichž chce autor pojednat subjektivním způsobem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HOLANDSKO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caps/>
        </w:rPr>
      </w:pPr>
      <w:r>
        <w:rPr>
          <w:b/>
          <w:bCs/>
          <w:caps/>
        </w:rPr>
        <w:t>ERASMUS ROTTERDAMSKÝ (1467 - 1536)</w:t>
      </w:r>
    </w:p>
    <w:p>
      <w:pPr>
        <w:pStyle w:val="Normal"/>
        <w:rPr/>
      </w:pPr>
      <w:r>
        <w:rPr/>
        <w:t xml:space="preserve">- Holanďan působící v mnoha evropských zemích, usiloval o sloučení antiky s křesťanstvím, kritický postoj k církvi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- </w:t>
      </w:r>
      <w:r>
        <w:rPr>
          <w:b/>
          <w:bCs/>
        </w:rPr>
        <w:t>Chvála bláznovství</w:t>
      </w:r>
      <w:r>
        <w:rPr/>
        <w:t xml:space="preserve"> - satirické dílo o zlořádech, pokrytectví, nevědomosti církevní a feudální společnosti, ostrý postoj proti německé reformaci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- </w:t>
      </w:r>
      <w:r>
        <w:rPr>
          <w:b/>
          <w:bCs/>
        </w:rPr>
        <w:t>Erasmus Rotterdamský</w:t>
      </w:r>
      <w:r>
        <w:rPr/>
        <w:t xml:space="preserve"> - popularizace antiky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caps/>
        </w:rPr>
      </w:pPr>
      <w:r>
        <w:rPr>
          <w:b/>
          <w:bCs/>
          <w:caps/>
          <w:sz w:val="24"/>
          <w:szCs w:val="24"/>
        </w:rPr>
        <w:t>španělsko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Maturitanadpis3"/>
        <w:pBdr>
          <w:bottom w:val="nil"/>
        </w:pBdr>
        <w:rPr/>
      </w:pPr>
      <w:r>
        <w:rPr>
          <w:rFonts w:eastAsia="Times New Roman CE" w:cs="Times New Roman CE" w:ascii="Times New Roman CE" w:hAnsi="Times New Roman CE"/>
          <w:caps/>
          <w:sz w:val="20"/>
          <w:szCs w:val="20"/>
        </w:rPr>
        <w:t>MIGUEL de CERVANTES SAAVEDRA (1547 - 1616</w:t>
      </w:r>
      <w:r>
        <w:rPr>
          <w:rFonts w:eastAsia="Times New Roman CE" w:cs="Times New Roman CE" w:ascii="Times New Roman CE" w:hAnsi="Times New Roman CE"/>
          <w:sz w:val="20"/>
          <w:szCs w:val="20"/>
        </w:rPr>
        <w:t>)</w:t>
      </w:r>
    </w:p>
    <w:p>
      <w:pPr>
        <w:pStyle w:val="Normal"/>
        <w:rPr/>
      </w:pPr>
      <w:r>
        <w:rPr/>
        <w:t xml:space="preserve">- největší španělský lit. umělec renesance, psal verše, dramata, novely i romány, v bitvě přišel o ruku, 5 let v zajetí v Alžíru, až do smrti žil v bídě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pikareskní román</w:t>
      </w:r>
      <w:r>
        <w:rPr/>
        <w:t xml:space="preserve"> = román parodie na rytířské romány. Hlavním hrdinou je šibal „pikaro“, který zosobňuje ideál lidské podnikavosti a chytrosti, ale je vykázán na okraj společnosti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bCs/>
        </w:rPr>
        <w:t>- Důmyslný rytíř Don Quijote de la Mancha</w:t>
      </w:r>
      <w:r>
        <w:rPr/>
        <w:t xml:space="preserve"> </w:t>
        <w:tab/>
        <w:t xml:space="preserve">- dvoudílný román, uplatnění lidských a uměleckých zkušeností, </w:t>
        <w:tab/>
        <w:t xml:space="preserve">světová proslulost, původně pikareskní román - hrdina chudý </w:t>
        <w:tab/>
        <w:t xml:space="preserve">venkovský šlechtic, který s bláznovskou vážností si umíní obnovit </w:t>
        <w:tab/>
        <w:t xml:space="preserve">slávu a ctnost potulného rytířstva, se vypraví se svým sluhou </w:t>
        <w:tab/>
        <w:t xml:space="preserve">Sancho Panza na koni Rosinanta do světa, aby vykonal hrdinské </w:t>
        <w:tab/>
        <w:t>činy na oslavu vysněné dámy Dulcinea. Sklízí úspěch i porážky.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bCs/>
          <w:caps/>
        </w:rPr>
        <w:t>lope de vega</w:t>
      </w:r>
      <w:r>
        <w:rPr>
          <w:b/>
          <w:bCs/>
        </w:rPr>
        <w:t xml:space="preserve"> (1562 - 1635)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- </w:t>
      </w:r>
      <w:r>
        <w:rPr>
          <w:b/>
          <w:bCs/>
        </w:rPr>
        <w:t>Ovčí pramen</w:t>
      </w:r>
      <w:r>
        <w:rPr/>
        <w:tab/>
        <w:t xml:space="preserve">- název vesnice, která se vzbouří proti feudálnímu pánu, protože velitel rytířského řádu neuznává  </w:t>
        <w:tab/>
        <w:t xml:space="preserve">svobodná práva vesničanů. Jeho zato zabijí. Král vyšle do vsi soudce, aby vraha potrestal. Ale ani </w:t>
        <w:tab/>
        <w:t>při mučení, ani při příjezdu krále nikdo vraha neprozradí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caps/>
        </w:rPr>
      </w:pPr>
      <w:r>
        <w:rPr>
          <w:b/>
          <w:bCs/>
          <w:caps/>
        </w:rPr>
        <w:t>tirso de molina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- uvedl do literatury postavu Dona Juana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- hra: </w:t>
      </w:r>
      <w:r>
        <w:rPr>
          <w:b/>
          <w:bCs/>
        </w:rPr>
        <w:t>Svůdce sevillský a kamenný host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portugalsko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caps/>
        </w:rPr>
      </w:pPr>
      <w:r>
        <w:rPr>
          <w:b/>
          <w:bCs/>
          <w:caps/>
        </w:rPr>
        <w:t>luis de camoen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- </w:t>
      </w:r>
      <w:r>
        <w:rPr>
          <w:b/>
          <w:bCs/>
        </w:rPr>
        <w:t xml:space="preserve">Lusovci </w:t>
        <w:tab/>
      </w:r>
      <w:r>
        <w:rPr/>
        <w:t xml:space="preserve">- epos; autor zde vylíčil objevitelskou cestu mořeplavce Vasco de Gamy kolem afrických břehů do </w:t>
        <w:tab/>
        <w:t xml:space="preserve">Indie. Tento spis obsahuje poznatky zeměpisné, historické, astronomické i námořní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angli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aps/>
        </w:rPr>
      </w:pPr>
      <w:r>
        <w:rPr>
          <w:b/>
          <w:bCs/>
          <w:caps/>
        </w:rPr>
        <w:t>geoffrey caucer (1340 - 1400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- </w:t>
      </w:r>
      <w:r>
        <w:rPr>
          <w:b/>
          <w:bCs/>
        </w:rPr>
        <w:t>Canterburské povídky</w:t>
      </w:r>
      <w:r>
        <w:rPr/>
        <w:t xml:space="preserve"> </w:t>
        <w:tab/>
        <w:t>- 24 veršovaných zábavných a poučných povídek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 xml:space="preserve">- poutnické povídky - vyprávějí je poutníci v hostinci u Kabátce, kteří se zde zastavili </w:t>
        <w:tab/>
        <w:t>na cestě do Canterbury k hrobu světce Becett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 xml:space="preserve">- podobný Dekameronu; poutníci jsou představitelé všech společenských vrstev od </w:t>
        <w:tab/>
        <w:t>nižší šlechty po prosté lidi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bCs/>
          <w:caps/>
        </w:rPr>
      </w:pPr>
      <w:r>
        <w:rPr>
          <w:b/>
          <w:bCs/>
          <w:caps/>
        </w:rPr>
        <w:t>william shakespeare (1564 - 1616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  <w:bCs/>
          <w:caps/>
        </w:rPr>
        <w:t>- viz maturitní otázka do angličtiny</w:t>
      </w:r>
      <w:r>
        <w:rPr/>
        <w:t xml:space="preserve">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Comic Sans MS"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eastAsia="Comic Sans MS" w:cs="Comic Sans MS" w:ascii="Comic Sans MS" w:hAnsi="Comic Sans MS"/>
      </w:rPr>
      <w:instrText xml:space="preserve"> PAGE </w:instrText>
    </w:r>
    <w:r>
      <w:rPr>
        <w:rStyle w:val="PageNumber"/>
        <w:b/>
        <w:bCs/>
        <w:rFonts w:eastAsia="Comic Sans MS" w:cs="Comic Sans MS" w:ascii="Comic Sans MS" w:hAnsi="Comic Sans MS"/>
      </w:rPr>
      <w:fldChar w:fldCharType="separate"/>
    </w:r>
    <w:r>
      <w:rPr>
        <w:rStyle w:val="PageNumber"/>
        <w:b/>
        <w:bCs/>
        <w:rFonts w:eastAsia="Comic Sans MS" w:cs="Comic Sans MS" w:ascii="Comic Sans MS" w:hAnsi="Comic Sans MS"/>
      </w:rPr>
      <w:t>4</w:t>
    </w:r>
    <w:r>
      <w:rPr>
        <w:rStyle w:val="PageNumber"/>
        <w:b/>
        <w:bCs/>
        <w:rFonts w:eastAsia="Comic Sans MS"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4 Renesance v evropských literaturách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uritanadpis3">
    <w:name w:val="Maturita nadpis 3"/>
    <w:basedOn w:val="Normal"/>
    <w:next w:val="Normal"/>
    <w:qFormat/>
    <w:pPr>
      <w:pBdr>
        <w:bottom w:val="single" w:sz="6" w:space="1" w:color="000000"/>
      </w:pBdr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6:58:00Z</dcterms:created>
  <dc:creator>Karel Ogoun</dc:creator>
  <dc:description/>
  <dc:language>en-US</dc:language>
  <cp:lastModifiedBy>Karel Ogoun</cp:lastModifiedBy>
  <cp:lastPrinted>2000-12-12T15:38:00Z</cp:lastPrinted>
  <dcterms:modified xsi:type="dcterms:W3CDTF">2000-12-12T15:43:00Z</dcterms:modified>
  <cp:revision>4</cp:revision>
  <dc:subject/>
  <dc:title>Renesance v evropsk�ch literatur�ch (14. - 16. stol.)</dc:title>
</cp:coreProperties>
</file>