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3 Současná česká literatura po roce 1989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situace</w:t>
      </w:r>
      <w:r>
        <w:rPr/>
        <w:t xml:space="preserve"> po listopadu 1989 došlo k explozi nakladatelů, všichni chtěli vydávat díla, která za socialismu být vydávána nemohla. Nicméně „čtenářský hlad“ se nasytil dříve, než se očekávalo. Obrovské množství proudů, podařilo se zaplnit „bílá místa“ v literatuře, pronikání překladů z evropských ale i amerických literatur. Do popředí se dostává komerční čtivo: zpočátku různé Harlequiny, Večery pod lampou apod., později slavné anglické a americké detektivky a komerční romány. Umělecká literatura trpí, a stává se čtená poezie pro úzký okruh čtenářů. Ale i ta se změnila: může být otevřená, svoboda v tématu, ale má obrovskou konkurenci, kterou nejsou jen knihy a divadlo, ale především televize a denní tisk. </w:t>
      </w:r>
    </w:p>
    <w:p>
      <w:pPr>
        <w:pStyle w:val="Normal"/>
        <w:rPr/>
      </w:pPr>
      <w:r>
        <w:rPr/>
        <w:t>- působí starší autoři domácí i exiloví, ti však postupně ustupují, nebo po převratu už nevydávají vůbec, někteří se vynořili z undergroundu, a mnoho jich je nových či z postupem času se vyvíjejí z novinářské činnosti.</w:t>
      </w:r>
    </w:p>
    <w:p>
      <w:pPr>
        <w:pStyle w:val="Normal"/>
        <w:rPr/>
      </w:pPr>
      <w:r>
        <w:rPr/>
        <w:t>- psaním knih se však dnes kromě VIEWEGHA u nás nikdo neuživí, a tak je mnoho autorů, kteří píší básně  nebo prózu při zaměstnání či v důchodu.</w:t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/>
        <w:t>- v letech 1992 - 1993 se rozpoutaly časopisecké diskuze o tendencích tvorby a jejich hodnocení. Nicméně tuto debatu nerozpoutaly kritici, ale právě výrazné autorské osobnosti (</w:t>
      </w:r>
      <w:r>
        <w:rPr>
          <w:b/>
          <w:bCs/>
          <w:caps/>
        </w:rPr>
        <w:t>j. kratochvíl, j. typlt</w:t>
      </w:r>
      <w:r>
        <w:rPr/>
        <w:t xml:space="preserve">). Až reakcí části kritiky se od sebe oddělila 2 křídla: </w:t>
        <w:tab/>
      </w:r>
      <w:r>
        <w:rPr>
          <w:b/>
          <w:bCs/>
        </w:rPr>
        <w:t>novoklasicistická</w:t>
      </w:r>
      <w:r>
        <w:rPr/>
        <w:t xml:space="preserve"> (tradičnější, realističtější) literatura</w:t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/>
        <w:tab/>
      </w:r>
      <w:r>
        <w:rPr>
          <w:b/>
          <w:bCs/>
        </w:rPr>
        <w:t xml:space="preserve">experimentální = </w:t>
      </w:r>
      <w:r>
        <w:rPr/>
        <w:t>často</w:t>
      </w:r>
      <w:r>
        <w:rPr>
          <w:b/>
          <w:bCs/>
        </w:rPr>
        <w:t xml:space="preserve"> postmoderní</w:t>
      </w:r>
      <w:r>
        <w:rPr/>
        <w:t xml:space="preserve"> literatura</w:t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>
          <w:b/>
          <w:bCs/>
        </w:rPr>
        <w:t>Moderna (avantgada)</w:t>
      </w:r>
      <w:r>
        <w:rPr/>
        <w:t xml:space="preserve"> chtěla spojit uměleckou svobodu s jednoznačnou ideologií: jak dosáhnou pokroku a zachránit svět.</w:t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>
          <w:b/>
          <w:bCs/>
        </w:rPr>
        <w:t>Postmoderna</w:t>
      </w:r>
      <w:r>
        <w:rPr/>
        <w:t xml:space="preserve"> (skeptická, individualistická) zdůrazňuje právo na mnohost, na něco existující právě vedle sebe - i v celku jednoho díla. Příběh vyprávěný obrací ze všech stran, zastavuje a vrací se, vypráví jinak. Stejně tak zachází nejen s časem, ale i s postavami, s vypravěčem. Reálný svět není důležitý, je nahrazován v díle vytvořeným světem imaginárním, nebo se do reálného světa imaginární prolamuje a narušuje.</w:t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/>
        <w:t xml:space="preserve">- časopisy: mnoho, umělecké už jen pro úzký okruh: např. </w:t>
      </w:r>
      <w:r>
        <w:rPr>
          <w:b/>
          <w:bCs/>
        </w:rPr>
        <w:t>Literární noviny</w:t>
      </w:r>
      <w:r>
        <w:rPr/>
        <w:t xml:space="preserve">; </w:t>
      </w:r>
      <w:r>
        <w:rPr>
          <w:b/>
          <w:bCs/>
        </w:rPr>
        <w:t>Tvar</w:t>
      </w:r>
      <w:r>
        <w:rPr/>
        <w:t xml:space="preserve">; oba časopisy se spíše doplňují. Experimentální (postmoderní) proud je přece jen vyhraněnější a má i své časopisy: </w:t>
      </w:r>
      <w:r>
        <w:rPr>
          <w:b/>
          <w:bCs/>
        </w:rPr>
        <w:t>Revolver Revui</w:t>
      </w:r>
      <w:r>
        <w:rPr/>
        <w:t xml:space="preserve">; </w:t>
      </w:r>
      <w:r>
        <w:rPr>
          <w:b/>
          <w:bCs/>
        </w:rPr>
        <w:t>Iniciály</w:t>
      </w:r>
      <w:r>
        <w:rPr/>
        <w:t xml:space="preserve">. Došlo k obnovení i surrealistického revue </w:t>
      </w:r>
      <w:r>
        <w:rPr>
          <w:b/>
          <w:bCs/>
        </w:rPr>
        <w:t>Analogon</w:t>
      </w:r>
      <w:r>
        <w:rPr/>
        <w:t>, který se přetvořil z literárního časopisu na společenskovědní.</w:t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>
          <w:b/>
          <w:bCs/>
          <w:sz w:val="24"/>
          <w:szCs w:val="24"/>
          <w:u w:val="single"/>
        </w:rPr>
        <w:t>Poezie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- starší autoři už nová díla vydávají jen výjimečně (</w:t>
      </w:r>
      <w:r>
        <w:rPr>
          <w:b/>
          <w:bCs/>
          <w:caps/>
        </w:rPr>
        <w:t>diviš; šiktanc; hiršal</w:t>
      </w:r>
      <w:r>
        <w:rPr/>
        <w:t>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b/>
          <w:b/>
          <w:bCs/>
          <w:caps/>
        </w:rPr>
      </w:pPr>
      <w:r>
        <w:rPr>
          <w:b/>
          <w:bCs/>
          <w:caps/>
        </w:rPr>
        <w:t>karel šiktanc (*1928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sbírka </w:t>
      </w:r>
      <w:r>
        <w:rPr>
          <w:b/>
          <w:bCs/>
        </w:rPr>
        <w:t>Ostrov Štvanice</w:t>
      </w:r>
      <w:r>
        <w:rPr/>
        <w:t xml:space="preserve"> - odklon od veršové normy; o komunismu, státním aparátu, který ho stále pronásledoval; vzpomíná na literáty, kteří celý svůj život protestovali a teď jsou v nebi - on jim závidí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ivan wernisch (*1942)</w:t>
      </w:r>
    </w:p>
    <w:p>
      <w:pPr>
        <w:pStyle w:val="Normal"/>
        <w:rPr/>
      </w:pPr>
      <w:r>
        <w:rPr/>
        <w:t xml:space="preserve">- sbírka </w:t>
      </w:r>
      <w:r>
        <w:rPr>
          <w:b/>
          <w:bCs/>
        </w:rPr>
        <w:t>Frc</w:t>
      </w:r>
      <w:r>
        <w:rPr/>
        <w:t xml:space="preserve"> (1991) - kniha „překladů a překradů“ - svévolně zachází s překládanými a překrádanými myšlenkami a verši, jako by byly majetkem autora.</w:t>
      </w:r>
    </w:p>
    <w:p>
      <w:pPr>
        <w:pStyle w:val="Normal"/>
        <w:rPr/>
      </w:pPr>
      <w:r>
        <w:rPr/>
        <w:t xml:space="preserve">- sbírka </w:t>
      </w:r>
      <w:r>
        <w:rPr>
          <w:b/>
          <w:bCs/>
        </w:rPr>
        <w:t>Doupě latinářů</w:t>
      </w:r>
      <w:r>
        <w:rPr/>
        <w:t xml:space="preserve"> (1992) - básně a básně v próze, ve kterých je vždy nějaké ponaučení; satirické; Epické. Některé básně jsou spjaty s Orientem - př. čínské názvy, užití krátkých vět. </w:t>
      </w:r>
    </w:p>
    <w:p>
      <w:pPr>
        <w:pStyle w:val="Normal"/>
        <w:rPr/>
      </w:pPr>
      <w:r>
        <w:rPr/>
        <w:tab/>
        <w:t xml:space="preserve">- b. </w:t>
      </w:r>
      <w:r>
        <w:rPr>
          <w:b/>
          <w:bCs/>
        </w:rPr>
        <w:t>Zvrhlík</w:t>
      </w:r>
      <w:r>
        <w:rPr/>
        <w:t xml:space="preserve"> - čekal v parku na dítě, měl pro něj cukrátko, ale nikdo tam nešel a tak jej sněd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ivan diviš (*1924)</w:t>
      </w:r>
    </w:p>
    <w:p>
      <w:pPr>
        <w:pStyle w:val="Normal"/>
        <w:rPr/>
      </w:pPr>
      <w:r>
        <w:rPr/>
        <w:t xml:space="preserve">- sbírka </w:t>
      </w:r>
      <w:r>
        <w:rPr>
          <w:b/>
          <w:bCs/>
        </w:rPr>
        <w:t>Tresty</w:t>
      </w:r>
      <w:r>
        <w:rPr/>
        <w:t xml:space="preserve"> (1994) - básnický deník zachycující v krátkých textech obraz současného rozvichřeného svět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b/>
          <w:b/>
          <w:bCs/>
          <w:caps/>
        </w:rPr>
      </w:pPr>
      <w:r>
        <w:rPr>
          <w:b/>
          <w:bCs/>
          <w:caps/>
        </w:rPr>
        <w:t>zdeněk rotrekl (*1920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>- vliv spiritualismu, křesťanství, blízký surrealismu; verše hledají naději a víru, kterou nelze zamlčet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vydával v samizdatu, v 90. letech vycházejí výbory z jeho díla - </w:t>
      </w:r>
      <w:r>
        <w:rPr>
          <w:b/>
          <w:bCs/>
        </w:rPr>
        <w:t>Sněhem zaváté vinobraní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báseň </w:t>
      </w:r>
      <w:r>
        <w:rPr>
          <w:b/>
          <w:bCs/>
        </w:rPr>
        <w:t>Dobrořečení</w:t>
      </w:r>
      <w:r>
        <w:rPr/>
        <w:t xml:space="preserve"> - „nabral popela a umýval se jím“ - učinil pokání, očištění, návrat do života po hrůzách. Bylo mu dopřáno projít hrůzami a vrátit se do života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báseň </w:t>
      </w:r>
      <w:r>
        <w:rPr>
          <w:b/>
          <w:bCs/>
        </w:rPr>
        <w:t>Rada</w:t>
      </w:r>
      <w:r>
        <w:rPr/>
        <w:t xml:space="preserve"> - hříchů se máme zbavovat, ale jen pro pozemský svět. Vnější = božský ho stejně vidí. Pak se máme před Bohem očistit („svléknout těch pár kostí a rozložit je do kříže“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b/>
          <w:b/>
          <w:bCs/>
          <w:caps/>
        </w:rPr>
      </w:pPr>
      <w:r>
        <w:rPr>
          <w:b/>
          <w:bCs/>
          <w:caps/>
        </w:rPr>
        <w:t>ivan jelínek (*1909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>- od 50. let kulturní redaktor českého vysílání BBC v Londýně; píše i prózu česky i anglicky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>- reflexivní básně, hledání Boha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sbírka </w:t>
      </w:r>
      <w:r>
        <w:rPr>
          <w:b/>
          <w:bCs/>
        </w:rPr>
        <w:t>Světlo a tma</w:t>
      </w:r>
      <w:r>
        <w:rPr/>
        <w:t xml:space="preserve"> - báseň </w:t>
      </w:r>
      <w:r>
        <w:rPr>
          <w:b/>
          <w:bCs/>
        </w:rPr>
        <w:t>Tma a jas</w:t>
      </w:r>
      <w:r>
        <w:rPr/>
        <w:t xml:space="preserve"> - práce s jazykem (tvorba zdrobnělin: tma - tmíčko) - tma i jas klamou, tma = špatná (peklo) a proto si jí vážíme × jas (dává životy) si však nevážíme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báseň </w:t>
      </w:r>
      <w:r>
        <w:rPr>
          <w:b/>
          <w:bCs/>
        </w:rPr>
        <w:t>Litanie</w:t>
      </w:r>
      <w:r>
        <w:rPr/>
        <w:t xml:space="preserve"> - Bůh je v něm, aby znal jeho chudobu, svou bídu. Bůh nás krotí, ovládá nás, řídí nás, abychom se nezničili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>
          <w:b/>
          <w:bCs/>
          <w:caps/>
        </w:rPr>
        <w:t>antonín přidal</w:t>
      </w:r>
      <w:r>
        <w:rPr>
          <w:b/>
          <w:bCs/>
        </w:rPr>
        <w:t xml:space="preserve"> (*1935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>- narozen v Prostějově, dětství v Napajedlích, studia v Brně, v 60. letech literárním redaktorem brněnského rozhlasu, pak překladatel (White, Heller, Updike, Lorca, Moliére, Shakespeare...). Dnes učitel na JAMU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>- psal i za normalizace, píše vlastně celý život; básník, prozaik, dramatik, překladatel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dramatizoval román FERDINANDA PEROUTKY Oblak a valčík - na </w:t>
      </w:r>
      <w:r>
        <w:rPr>
          <w:b/>
          <w:bCs/>
        </w:rPr>
        <w:t>Sáňky se zvonci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sbírka </w:t>
      </w:r>
      <w:r>
        <w:rPr>
          <w:b/>
          <w:bCs/>
        </w:rPr>
        <w:t>Sbohem, ale čemu</w:t>
      </w:r>
      <w:r>
        <w:rPr/>
        <w:t xml:space="preserve"> - forma: volný dialog básní a kreseb; shrnutí jeho básnického díla;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ab/>
        <w:tab/>
        <w:tab/>
        <w:t xml:space="preserve">- b. </w:t>
      </w:r>
      <w:r>
        <w:rPr>
          <w:b/>
          <w:bCs/>
        </w:rPr>
        <w:t>Někdo s křídlem</w:t>
      </w:r>
      <w:r>
        <w:rPr/>
        <w:t xml:space="preserve"> - o andělovi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ab/>
        <w:tab/>
        <w:tab/>
        <w:t xml:space="preserve">- b. </w:t>
      </w:r>
      <w:r>
        <w:rPr>
          <w:b/>
          <w:bCs/>
        </w:rPr>
        <w:t>Zpěv</w:t>
      </w:r>
      <w:r>
        <w:rPr/>
        <w:t xml:space="preserve"> - vitalismus; malá dcera stále zpívá (starší syn zase mlčí) = raduje, směje, je stále šťastná (ještě nemá rozum). Neříká, jestli je to dobře, nebo špatně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ab/>
        <w:tab/>
        <w:tab/>
        <w:t xml:space="preserve">- b. </w:t>
      </w:r>
      <w:r>
        <w:rPr>
          <w:b/>
          <w:bCs/>
        </w:rPr>
        <w:t>Nápis do stínu</w:t>
      </w:r>
      <w:r>
        <w:rPr/>
        <w:t xml:space="preserve"> - impresionismus; atmosféra pod stromem; můžeš si zde klást pro sebe otázky, teď ti na ně nikdo neodpoví, ale časem určitě jo. Stín = odlehčení, odpočinek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>- básně: bohaté na představy, jiné světy, zpěvné, čisté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t>Český underground</w:t>
      </w:r>
      <w:r>
        <w:rPr>
          <w:sz w:val="24"/>
          <w:szCs w:val="24"/>
        </w:rPr>
        <w:t xml:space="preserve"> (podzemní literatura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egon bondy (*1930)</w:t>
      </w:r>
    </w:p>
    <w:p>
      <w:pPr>
        <w:pStyle w:val="Normal"/>
        <w:rPr/>
      </w:pPr>
      <w:r>
        <w:rPr/>
        <w:t>- vlastním jménem PhDr. Zdeněk Fišer, představitel pražského undergroundu. Přítel HRABALA, JIROUSE, kontakt s chartisty.</w:t>
      </w:r>
    </w:p>
    <w:p>
      <w:pPr>
        <w:pStyle w:val="Normal"/>
        <w:rPr/>
      </w:pPr>
      <w:r>
        <w:rPr/>
        <w:t>- sbírky samizdatové</w:t>
      </w:r>
    </w:p>
    <w:p>
      <w:pPr>
        <w:pStyle w:val="Normal"/>
        <w:rPr/>
      </w:pPr>
      <w:r>
        <w:rPr/>
        <w:t xml:space="preserve">- báseň </w:t>
      </w:r>
      <w:r>
        <w:rPr>
          <w:b/>
          <w:bCs/>
        </w:rPr>
        <w:t>Četl jsem právě</w:t>
      </w:r>
      <w:r>
        <w:rPr/>
        <w:t xml:space="preserve"> - jednoduchá, epická; četl si zprávu o procesu s velezrádci, přišla dívka, spali spolu, odešla a on si dočetl zprávu o procesu s velezrádci</w:t>
      </w:r>
    </w:p>
    <w:p>
      <w:pPr>
        <w:pStyle w:val="Normal"/>
        <w:rPr/>
      </w:pPr>
      <w:r>
        <w:rPr/>
        <w:t xml:space="preserve">- báseň </w:t>
      </w:r>
      <w:r>
        <w:rPr>
          <w:b/>
          <w:bCs/>
        </w:rPr>
        <w:t>Jaké právo</w:t>
      </w:r>
      <w:r>
        <w:rPr/>
        <w:t xml:space="preserve"> - o „nás“ = underground, básníci (obecně) vypráví jako o mrtvých; ptá se jaké právo psát - může psát o čemkoli, o kruté realitě (jak pracovali s katem = komunist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aps/>
        </w:rPr>
        <w:t>ivan magor jirous</w:t>
      </w:r>
      <w:r>
        <w:rPr>
          <w:b/>
          <w:bCs/>
        </w:rPr>
        <w:t xml:space="preserve"> (*1944)</w:t>
      </w:r>
    </w:p>
    <w:p>
      <w:pPr>
        <w:pStyle w:val="Normal"/>
        <w:rPr/>
      </w:pPr>
      <w:r>
        <w:rPr/>
        <w:t xml:space="preserve">- báseň </w:t>
      </w:r>
      <w:r>
        <w:rPr>
          <w:b/>
          <w:bCs/>
        </w:rPr>
        <w:t>X X X</w:t>
      </w:r>
      <w:r>
        <w:rPr/>
        <w:t xml:space="preserve"> - na mýtech z Bible - o ukamenování Štěpána; cítí se stejně - také postaven před strom a oni po něm hází; ale Štěpána někdo oplakával, někdo ho měl rád, ale autor nikoho nemá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j. h. krchovský (*1960)</w:t>
      </w:r>
    </w:p>
    <w:p>
      <w:pPr>
        <w:pStyle w:val="Normal"/>
        <w:rPr/>
      </w:pPr>
      <w:r>
        <w:rPr/>
        <w:t>- skrytý za pseudonym, hlavně samizdat;</w:t>
      </w:r>
    </w:p>
    <w:p>
      <w:pPr>
        <w:pStyle w:val="Normal"/>
        <w:rPr/>
      </w:pPr>
      <w:r>
        <w:rPr/>
        <w:t xml:space="preserve">- báseň </w:t>
      </w:r>
      <w:r>
        <w:rPr>
          <w:b/>
          <w:bCs/>
        </w:rPr>
        <w:t>Všichni jsou zákeřná hladová klíšťata</w:t>
      </w:r>
      <w:r>
        <w:rPr/>
        <w:t xml:space="preserve"> - vulgárně až expresivně - komunistických bossech, kteří „sají krev“ z obyčejných lidí a kteří si pak „sají krev“ i sobě. O moci, vládě a penězí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jáchym topol (*1962)</w:t>
      </w:r>
    </w:p>
    <w:p>
      <w:pPr>
        <w:pStyle w:val="Normal"/>
        <w:rPr/>
      </w:pPr>
      <w:r>
        <w:rPr/>
        <w:t>- redaktor Revolver Revue; básně tvoří dlouhé texty (děje se, že se nic neděje), někdy skličující tím, jak bezvýznamných.</w:t>
      </w:r>
    </w:p>
    <w:p>
      <w:pPr>
        <w:pStyle w:val="Normal"/>
        <w:rPr/>
      </w:pPr>
      <w:r>
        <w:rPr/>
        <w:t xml:space="preserve">- báseň </w:t>
      </w:r>
      <w:r>
        <w:rPr>
          <w:b/>
          <w:bCs/>
        </w:rPr>
        <w:t>Jedu na kole</w:t>
      </w:r>
      <w:r>
        <w:rPr/>
        <w:t xml:space="preserve"> - jízda na kole = nechráněná, jediné, na čem všechno závisí, jsou šlapky = jediná opor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ewald murrer (*1964)</w:t>
      </w:r>
    </w:p>
    <w:p>
      <w:pPr>
        <w:pStyle w:val="Normal"/>
        <w:rPr/>
      </w:pPr>
      <w:r>
        <w:rPr/>
        <w:t xml:space="preserve">- sbírka </w:t>
      </w:r>
      <w:r>
        <w:rPr>
          <w:b/>
          <w:bCs/>
        </w:rPr>
        <w:t>Zápisník pana Pinkeho</w:t>
      </w:r>
      <w:r>
        <w:rPr/>
        <w:t xml:space="preserve"> - fiktivní deník Žida z Podkarpatské Ukrajiny, která je zde ale magickou zemí jednorožců. Volný verš. Mluví zde o Murrerovi. Sbírka o nič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jaromír typlt (*1973)</w:t>
      </w:r>
    </w:p>
    <w:p>
      <w:pPr>
        <w:pStyle w:val="Normal"/>
        <w:rPr/>
      </w:pPr>
      <w:r>
        <w:rPr/>
        <w:t>- navazuje na surrealismus</w:t>
      </w:r>
    </w:p>
    <w:p>
      <w:pPr>
        <w:pStyle w:val="Normal"/>
        <w:rPr/>
      </w:pPr>
      <w:r>
        <w:rPr/>
        <w:t xml:space="preserve">- báseň </w:t>
      </w:r>
      <w:r>
        <w:rPr>
          <w:b/>
          <w:bCs/>
        </w:rPr>
        <w:t>Instiktea</w:t>
      </w:r>
      <w:r>
        <w:rPr/>
        <w:t xml:space="preserve"> - psi = komunisté, čeká, až se psi sdruží do smeček a vydají se zákonům „Věčného Úniku“, až se dávné zvyky psů rozpustí, pak změnění mohou přijít zpět, ale už mohou jen naslouchat a občas sem tam něco „zavýt“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petr borkovec (*1972)</w:t>
      </w:r>
    </w:p>
    <w:p>
      <w:pPr>
        <w:pStyle w:val="Normal"/>
        <w:rPr/>
      </w:pPr>
      <w:r>
        <w:rPr/>
        <w:t>- jazyk vždy něco skrývá a zároveň něco odhaluje, něco srozumitelně odhalí něco ne. Opět je Bůh záštitou. Dnes je redaktorem kulturní přílohy Lidových novin.</w:t>
      </w:r>
    </w:p>
    <w:p>
      <w:pPr>
        <w:pStyle w:val="Normal"/>
        <w:rPr/>
      </w:pPr>
      <w:r>
        <w:rPr/>
        <w:t xml:space="preserve">- sbírka </w:t>
      </w:r>
      <w:r>
        <w:rPr>
          <w:b/>
          <w:bCs/>
        </w:rPr>
        <w:t>Polní práce</w:t>
      </w:r>
      <w:r>
        <w:rPr/>
        <w:t xml:space="preserve"> (1994) - impresionismus, částečně symbolismus, hodně metafor, nejasný jazyk, poezie všedního dne, částečně přírodní. Často si hraje s barvami, stínem = poezie barevná. Básní, které mají název, je jen pár. Má 3 oddíly: Pro Marii Cavinu; Pokoj s chodbou; Vakáty. </w:t>
      </w:r>
    </w:p>
    <w:p>
      <w:pPr>
        <w:pStyle w:val="Normal"/>
        <w:rPr/>
      </w:pPr>
      <w:r>
        <w:rPr/>
        <w:t>1) Pro Marii Cavinu</w:t>
      </w:r>
    </w:p>
    <w:p>
      <w:pPr>
        <w:pStyle w:val="Normal"/>
        <w:rPr/>
      </w:pPr>
      <w:r>
        <w:rPr/>
        <w:t>- b. Atmosféra půlnoční jízdy vlakem (pantografem) z Prahy (= pod dávkou lamp) do tmy - lidé (vojáci, žena, dítě, ožrala);</w:t>
      </w:r>
    </w:p>
    <w:p>
      <w:pPr>
        <w:pStyle w:val="Normal"/>
        <w:rPr/>
      </w:pPr>
      <w:r>
        <w:rPr/>
        <w:t>- b. podzim - lyrika, = nečas, z práce jsme sedření nejen my, ale i běžné věci jsou sedřené, vždy ještě přijde pár "minut srpna", ale jakmile zaprší, a tak je definitivní konec.</w:t>
      </w:r>
    </w:p>
    <w:p>
      <w:pPr>
        <w:pStyle w:val="Normal"/>
        <w:rPr/>
      </w:pPr>
      <w:r>
        <w:rPr/>
        <w:t>- b. Poštolka nasedá na vršek borovice...- impresionistický popis západu slunce a jeho stěhování z lehátka na zahradě do prvního patra - říká, že okno nám filtruje nádherný pohled, panorama, oči jsou díky němu "opřené o prostor jak o vatu"</w:t>
      </w:r>
    </w:p>
    <w:p>
      <w:pPr>
        <w:pStyle w:val="Normal"/>
        <w:rPr/>
      </w:pPr>
      <w:r>
        <w:rPr/>
        <w:t>- b. po západě jde za svou milou a jdou se "ztratit" v krajině" - budou spolu spát v přírodě = nový byt, nový podnájem, místo stěn má borové ostění - to ho posiluje do dalších dnů</w:t>
      </w:r>
    </w:p>
    <w:p>
      <w:pPr>
        <w:pStyle w:val="Normal"/>
        <w:rPr/>
      </w:pPr>
      <w:r>
        <w:rPr/>
        <w:t xml:space="preserve">2) atmosféra jeho bytu, co cítí k jednotlivým pokojům </w:t>
      </w:r>
    </w:p>
    <w:p>
      <w:pPr>
        <w:pStyle w:val="Normal"/>
        <w:rPr/>
      </w:pPr>
      <w:r>
        <w:rPr/>
        <w:t>3) Vakáty - podobné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sz w:val="24"/>
          <w:szCs w:val="24"/>
          <w:u w:val="single"/>
        </w:rPr>
        <w:t>Próza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 xml:space="preserve">- 3 proudy: </w:t>
        <w:tab/>
      </w:r>
      <w:r>
        <w:rPr>
          <w:b/>
          <w:bCs/>
        </w:rPr>
        <w:t>próza postavená na příběhu (vypravěčská)</w:t>
      </w:r>
      <w:r>
        <w:rPr/>
        <w:t xml:space="preserve"> - </w:t>
      </w:r>
      <w:r>
        <w:rPr>
          <w:b/>
          <w:bCs/>
          <w:caps/>
        </w:rPr>
        <w:t>viewegh; boučková; novák; rut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bCs/>
        </w:rPr>
      </w:pPr>
      <w:r>
        <w:rPr/>
        <w:tab/>
      </w:r>
      <w:r>
        <w:rPr>
          <w:b/>
          <w:bCs/>
        </w:rPr>
        <w:t xml:space="preserve">próza experimentální - </w:t>
      </w:r>
      <w:r>
        <w:rPr>
          <w:b/>
          <w:bCs/>
          <w:caps/>
        </w:rPr>
        <w:t>kratochvil; hodrová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bCs/>
        </w:rPr>
        <w:tab/>
        <w:t>próza deníková, dopisová, memoárová</w:t>
      </w:r>
      <w:r>
        <w:rPr/>
        <w:t xml:space="preserve"> apod. </w:t>
      </w:r>
      <w:r>
        <w:rPr>
          <w:b/>
          <w:bCs/>
          <w:caps/>
        </w:rPr>
        <w:t>- jan zábrana</w:t>
      </w:r>
      <w:r>
        <w:rPr>
          <w:b/>
          <w:bCs/>
        </w:rPr>
        <w:t xml:space="preserve"> - Celý život; </w:t>
      </w:r>
      <w:r>
        <w:rPr>
          <w:b/>
          <w:bCs/>
          <w:caps/>
        </w:rPr>
        <w:t xml:space="preserve">ludvík </w:t>
        <w:tab/>
        <w:tab/>
        <w:tab/>
        <w:tab/>
        <w:tab/>
        <w:tab/>
        <w:tab/>
        <w:tab/>
        <w:t>kundera</w:t>
      </w:r>
      <w:r>
        <w:rPr>
          <w:b/>
          <w:bCs/>
        </w:rPr>
        <w:t xml:space="preserve"> - Paměti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bCs/>
          <w:caps/>
        </w:rPr>
      </w:pPr>
      <w:r>
        <w:rPr>
          <w:b/>
          <w:bCs/>
          <w:caps/>
        </w:rPr>
        <w:t>přemysl rut (*1954)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 xml:space="preserve">- pohádky pro dospělé </w:t>
      </w:r>
      <w:r>
        <w:rPr>
          <w:b/>
          <w:bCs/>
        </w:rPr>
        <w:t>Náměsíčný průvodce Prahou</w:t>
      </w:r>
      <w:r>
        <w:rPr/>
        <w:t xml:space="preserve"> - vtipné, před každou pohádkou je pár veršů, které svojí lyrikou vyznačují náladu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ab/>
        <w:tab/>
        <w:tab/>
        <w:t xml:space="preserve">- </w:t>
      </w:r>
      <w:r>
        <w:rPr>
          <w:b/>
          <w:bCs/>
        </w:rPr>
        <w:t>Báchorka blahopřejná</w:t>
      </w:r>
      <w:r>
        <w:rPr/>
        <w:t xml:space="preserve"> - Jaroslavu Seifertovi; předverš: o vzniku pražských předměstí; o zamilovaném mladíkovi a cikánce umývající schody a chodbu pavlačového domu. Mladík, zvyklý na to, že musí počkat, až schody oschnou, ale spěchá a tak je přejde po rukou. Odejde a cikánka se podívá na dlaň otištěnou na mokré podlaze a přečetla si jeho osud: bude prý básníkem, dlouho živ atd. Za tři dny opět umývala chodbu, ale mladík už „odletěl“ z okna ke své milé, aby jí ukázal své verše.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bCs/>
          <w:caps/>
        </w:rPr>
      </w:pPr>
      <w:r>
        <w:rPr>
          <w:b/>
          <w:bCs/>
          <w:caps/>
        </w:rPr>
        <w:t>tereza boučková (*1957)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- dcera PAVLA KOHOUTA, chtěla být herečkou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 xml:space="preserve">- novela </w:t>
      </w:r>
      <w:r>
        <w:rPr>
          <w:b/>
          <w:bCs/>
        </w:rPr>
        <w:t>Indiánský běh</w:t>
      </w:r>
      <w:r>
        <w:rPr/>
        <w:t xml:space="preserve"> - autobiografická, o rodinných vztazích, o otci, který měl přezíravý vztah k rodině i dětem, a kterou opustil. Paralela s románem KOHOUTA </w:t>
      </w:r>
      <w:r>
        <w:rPr>
          <w:b/>
          <w:bCs/>
        </w:rPr>
        <w:t>Kde je zakopán pes</w:t>
      </w:r>
      <w:r>
        <w:rPr/>
        <w:t>; Indiánský běh = uspěchaný, plný činů, život malých dětí - sourozenců; děj kolem dovolených, chalup, i v Praze a za okupace. Text automatický, blíží se k surrealistickému, krátké věty, bez přímé řeči, rychlý spád, žádné myšlenky.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bCs/>
          <w:caps/>
        </w:rPr>
      </w:pPr>
      <w:r>
        <w:rPr>
          <w:b/>
          <w:bCs/>
          <w:caps/>
        </w:rPr>
        <w:t>michal viewegh (*1962)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- redaktor nakladatelství Český spisovatel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 xml:space="preserve">- román </w:t>
      </w:r>
      <w:r>
        <w:rPr>
          <w:b/>
          <w:bCs/>
        </w:rPr>
        <w:t>Báječná léta pod psa</w:t>
      </w:r>
      <w:r>
        <w:rPr/>
        <w:t xml:space="preserve"> - jména: Kvído, babička Líba, tatínek, maminka, Jaruška - jeho holka, Paco - bratr, Anička - jeho dcer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jiří kratochvil (*1940)</w:t>
      </w:r>
    </w:p>
    <w:p>
      <w:pPr>
        <w:pStyle w:val="Normal"/>
        <w:rPr/>
      </w:pPr>
      <w:r>
        <w:rPr/>
        <w:t xml:space="preserve">- román </w:t>
      </w:r>
      <w:r>
        <w:rPr>
          <w:b/>
          <w:bCs/>
        </w:rPr>
        <w:t>Medvědí román</w:t>
      </w:r>
      <w:r>
        <w:rPr/>
        <w:t xml:space="preserve"> - experimentální próza, Brno. V předmluvě autor říká, že se zprvu převtěluje do svých postav (to mu neumožňuje „vypláznout duši“) ale ke konci se už představuje sám za sebe. Postavy: Savo, děj ve městě Mněsto. Vlastní svět, ve kterém je 6 měst (Město, Mjesto, Miesto, Mněsto, Mnjesto, Mniesto), která jsou stejná pro případ útoku. Ve všech městech to funguje a vypadá stejně. Spal se Savem ve výtahu, ráno se Savo oholil, otřel záchodovým papírem a šli na ulici...Autobiografické.</w:t>
      </w:r>
    </w:p>
    <w:p>
      <w:pPr>
        <w:pStyle w:val="Normal"/>
        <w:rPr/>
      </w:pPr>
      <w:r>
        <w:rPr/>
        <w:t xml:space="preserve">- román </w:t>
      </w:r>
      <w:r>
        <w:rPr>
          <w:b/>
          <w:bCs/>
        </w:rPr>
        <w:t>Uprostřed nocí zpěv</w:t>
      </w:r>
      <w:r>
        <w:rPr/>
        <w:t xml:space="preserve"> - už není experimentální, chtěl zachytit osudy poúnorových emigrantů, chtěl, aby ho četlo více čtenářů. Jednou večer jel po Brněnské přehradě a slyšel tonoucího muže. V jeho hlase slyšel, že má pro něj vzkaz od svýho fotra (styk posmrtné říše s říší pozemskou). Chlapovi však nepomohl. Později uviděl muže jak cosi odhazuje do popelnice. Něco ho přinutilo otevřít popelnici, v níž byl roztrhaný dopis svého otce, kněze z Rio de Janeira, který byl přepaden teroristy. Autobiografické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daniela hodrová (*1946)</w:t>
      </w:r>
    </w:p>
    <w:p>
      <w:pPr>
        <w:pStyle w:val="Normal"/>
        <w:rPr/>
      </w:pPr>
      <w:r>
        <w:rPr/>
        <w:t xml:space="preserve">- píše romány bloudění, filozofičtější; př. román </w:t>
      </w:r>
      <w:r>
        <w:rPr>
          <w:b/>
          <w:bCs/>
        </w:rPr>
        <w:t>Podobojí</w:t>
      </w:r>
      <w:r>
        <w:rPr/>
        <w:t xml:space="preserve"> - př. komora - je vlastně každým, kdo do ní chodí; experimentální text, od komory ke Komorníkovi, od Komorníka ke služce, !blbost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alexandra berková (*1949)</w:t>
      </w:r>
    </w:p>
    <w:p>
      <w:pPr>
        <w:pStyle w:val="Normal"/>
        <w:rPr/>
      </w:pPr>
      <w:r>
        <w:rPr/>
        <w:t xml:space="preserve">- román </w:t>
      </w:r>
      <w:r>
        <w:rPr>
          <w:b/>
          <w:bCs/>
        </w:rPr>
        <w:t>Magorie</w:t>
      </w:r>
      <w:r>
        <w:rPr/>
        <w:t xml:space="preserve"> - děj v „zemi pod plochým kamenem, kde žijí Pupíci“. Hovorový jazyk, nedodržuje interpunkci; žena přijde k doktorovi a říká mu o světě: vše pro císaře pána, ale nic pro lidi; dívka si přála zpěvačku, ale narodil se jí knihovník a proto ho seřezala jako psa; včely založily odbory; pak k doktorovi přijde zamilovaný mladík - je s psychikou vedle a doktor se k němu (do jeho nitra) nedostane, protože chlapec nechce spolupracova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michal ajvaz (*1949)</w:t>
      </w:r>
    </w:p>
    <w:p>
      <w:pPr>
        <w:pStyle w:val="Normal"/>
        <w:rPr/>
      </w:pPr>
      <w:r>
        <w:rPr/>
        <w:t xml:space="preserve">-povídka </w:t>
      </w:r>
      <w:r>
        <w:rPr>
          <w:b/>
          <w:bCs/>
        </w:rPr>
        <w:t>Chobot</w:t>
      </w:r>
      <w:r>
        <w:rPr/>
        <w:t xml:space="preserve"> - autor a slon. Chodí spolu jako člověk s psem. Ale slon je přecitlivělý, ale i humánní. Lidé například v restauraci napodobovali jeho srkání a slonovi to bylo lí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eastAsia="Comic Sans MS" w:cs="Comic Sans MS" w:ascii="Comic Sans MS" w:hAnsi="Comic Sans MS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eastAsia="Comic Sans MS" w:cs="Comic Sans MS" w:ascii="Comic Sans MS" w:hAnsi="Comic Sans MS"/>
      </w:rPr>
      <w:instrText xml:space="preserve"> PAGE </w:instrText>
    </w:r>
    <w:r>
      <w:rPr>
        <w:rStyle w:val="PageNumber"/>
        <w:sz w:val="24"/>
        <w:b/>
        <w:szCs w:val="24"/>
        <w:bCs/>
        <w:rFonts w:eastAsia="Comic Sans MS" w:cs="Comic Sans MS" w:ascii="Comic Sans MS" w:hAnsi="Comic Sans MS"/>
      </w:rPr>
      <w:fldChar w:fldCharType="separate"/>
    </w:r>
    <w:r>
      <w:rPr>
        <w:rStyle w:val="PageNumber"/>
        <w:sz w:val="24"/>
        <w:b/>
        <w:szCs w:val="24"/>
        <w:bCs/>
        <w:rFonts w:eastAsia="Comic Sans MS" w:cs="Comic Sans MS" w:ascii="Comic Sans MS" w:hAnsi="Comic Sans MS"/>
      </w:rPr>
      <w:t>4</w:t>
    </w:r>
    <w:r>
      <w:rPr>
        <w:rStyle w:val="PageNumber"/>
        <w:sz w:val="24"/>
        <w:b/>
        <w:szCs w:val="24"/>
        <w:bCs/>
        <w:rFonts w:eastAsia="Comic Sans MS" w:cs="Comic Sans MS" w:ascii="Comic Sans MS" w:hAnsi="Comic Sans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23-Současná česká literatura po roce 1989</w:t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17:36:00Z</dcterms:created>
  <dc:creator>Karel Ogoun</dc:creator>
  <dc:description/>
  <dc:language>en-US</dc:language>
  <cp:lastModifiedBy>Karel Ogoun</cp:lastModifiedBy>
  <dcterms:modified xsi:type="dcterms:W3CDTF">2001-05-11T17:36:00Z</dcterms:modified>
  <cp:revision>1</cp:revision>
  <dc:subject/>
  <dc:title>23 Sou�asn� �esk� literatura po roce 1989</dc:title>
</cp:coreProperties>
</file>