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ulturní význam Jednoty bratrské - Jan Blahoslav, J.A. Komenský, jejich vztah k Přero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DNOTA BRATRSK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Myšlenky Petra Chelčického (přísná mravní kázeň, dobrovolná chudoba, neodpírání zlu) měly ještě během posledních desetiletí 15. století velký ohlas, a to v rodící se Jednotě bratrské. Její první spisovatelé se nejen opírali o stanoviska tohoto jihočeského myslitele, ale vycházeli přímo i z jeho literárního odkazu. Jednotu bratrskou tvořili zemané, měšťané a sedláci - říkali si bratři a sestry a za jediné závazné pravidlo života uznávali bibli. Všichni tito vyznavači tělesně pracovali, nedbali o vyšší vzdělání, odmítali světské zákony, vojenskou službu i účast ve veřejném životě. Byli pronásledováni kališníky a katolíky, ale to nezlomilo jejich víru. Organizátorem byl Řehoř Krajčí. Byl to hospodář pražského emauzského kláštera. Na přímluvu arcibiskupa Jana Rokycany s povolením krále Jiřího z Poděbrad se usadili v roce 1458 v Kunvaldu u Žamberka v Orlických horách. Tato organizace byla pronásledována husity i katolíky.</w:t>
      </w:r>
    </w:p>
    <w:p>
      <w:pPr>
        <w:pStyle w:val="Normal"/>
        <w:rPr/>
      </w:pPr>
      <w:r>
        <w:rPr/>
        <w:t>V Jednotě mělo zprvu vliv i Chelčického kritické stanovisko v některých otázkách kulturního života, zvláště jeho odvrat od školské vzdělanosti. Ale vývoj brzy ukázal, že nelze žít bez vztahu k soudobému společenskému a kulturnímu životu. V roce 1490 byla Lukášem Pražským reformována (upuštěno od zásady dobrovolné chudoby) a v 16. století své názory na účast ve veřejném životě a vzdělání změnili (vliv humanismu). Stali se šiřiteli vzdělanosti a kultury (začali zakládat školy). Zrušena byla po roce 1620. Čeští bratří odešli do Polska (Lešno), německých zemí a do Ameriky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JAN BLAHOSLAV (1523 - 1571)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život:</w:t>
        <w:tab/>
        <w:t xml:space="preserve">narodil se v Přerově, žil většinou v Ivančicích na Hané. pocházel ze zámožné českobratrské rodiny. </w:t>
        <w:tab/>
        <w:t xml:space="preserve">Studoval na zahraničních univerzitách v Německu a Švýcarsku. Byl biskupem Jednoty bratrské. Bal </w:t>
        <w:tab/>
        <w:t xml:space="preserve">všestranně vzdělaný, usiloval o rozšíření vzdělání do všech vrstev. Představuje typ mnohostranně </w:t>
        <w:tab/>
        <w:t xml:space="preserve">vzdělaného humanisty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dílo:</w:t>
        <w:tab/>
        <w:t xml:space="preserve">vedle náboženských témat věnoval ve svém díle pozornost také otázkám jazyka a hudby, jak ukazují </w:t>
        <w:tab/>
        <w:t xml:space="preserve">spisy </w:t>
      </w:r>
      <w:r>
        <w:rPr>
          <w:b/>
          <w:bCs/>
        </w:rPr>
        <w:t>Gramatika česká</w:t>
      </w:r>
      <w:r>
        <w:rPr/>
        <w:t xml:space="preserve"> a </w:t>
      </w:r>
      <w:r>
        <w:rPr>
          <w:b/>
          <w:bCs/>
        </w:rPr>
        <w:t>Muzika</w:t>
      </w:r>
      <w:r>
        <w:rPr/>
        <w:t xml:space="preserve"> - v nich si všímal i otázek umělecké práce, např. jazyka ve vztahu k </w:t>
        <w:tab/>
        <w:t>literární tvorbě nebo skládání písní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/>
      </w:pPr>
      <w:r>
        <w:rPr/>
        <w:tab/>
        <w:t xml:space="preserve">- </w:t>
      </w:r>
      <w:r>
        <w:rPr>
          <w:b/>
          <w:bCs/>
        </w:rPr>
        <w:t xml:space="preserve">Gramatika česká </w:t>
      </w:r>
      <w:r>
        <w:rPr/>
        <w:t>-</w:t>
        <w:tab/>
        <w:t xml:space="preserve">pojednává o některých jazykovědných otázkách např. o slovní zásobě, o </w:t>
        <w:tab/>
        <w:tab/>
        <w:tab/>
        <w:t>jazykové a slohové správnosti; dává rady jak používat různých rčení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rPr/>
      </w:pPr>
      <w:r>
        <w:rPr/>
        <w:tab/>
      </w:r>
      <w:r>
        <w:rPr>
          <w:b/>
          <w:bCs/>
        </w:rPr>
        <w:t xml:space="preserve">- Muzika </w:t>
      </w:r>
      <w:r>
        <w:rPr/>
        <w:t>- příručka pro zpěváky a skladatele písní, zdokonaluje hudební stupnici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rPr/>
      </w:pPr>
      <w:r>
        <w:rPr/>
        <w:tab/>
        <w:t>-</w:t>
      </w:r>
      <w:r>
        <w:rPr>
          <w:b/>
          <w:bCs/>
        </w:rPr>
        <w:t xml:space="preserve"> Filipika proti misomusům</w:t>
      </w:r>
      <w:r>
        <w:rPr/>
        <w:t xml:space="preserve"> - </w:t>
        <w:tab/>
        <w:t xml:space="preserve">řeči, polemika proti odpůrcům vzdělání. Dokazuje, že vzdělání pomáhá </w:t>
        <w:tab/>
        <w:tab/>
        <w:t xml:space="preserve">člověku v životě a že nevzdělanost je překážkou pokroku. To </w:t>
        <w:tab/>
        <w:tab/>
        <w:tab/>
        <w:t xml:space="preserve">polemizoval s Petrem Chelčickým, který zastával názor, že vzdělání je </w:t>
        <w:tab/>
        <w:tab/>
        <w:t xml:space="preserve">zbytečné. Vznikla na základě polemiky s biskupem Janem Augustou - </w:t>
        <w:tab/>
        <w:tab/>
        <w:t>tvrdil, že vzdělání je pro obyčejné lidi škodlivé.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rPr/>
      </w:pPr>
      <w:r>
        <w:rPr/>
        <w:tab/>
        <w:t xml:space="preserve">- přeložil </w:t>
      </w:r>
      <w:r>
        <w:rPr>
          <w:b/>
          <w:bCs/>
        </w:rPr>
        <w:t xml:space="preserve">Nový zákon </w:t>
      </w:r>
      <w:r>
        <w:rPr/>
        <w:t>z řečtiny do češtiny, byl doplněn poznámkami a vysvětlivkami. Využil zde svých</w:t>
        <w:tab/>
        <w:t xml:space="preserve">poznatků z rozboru biblických textů. Na tento překlad brzy navázala skupina bratrských autorů, kteří </w:t>
        <w:tab/>
        <w:t xml:space="preserve">připravili překlad celé bible pod názvem </w:t>
      </w:r>
      <w:r>
        <w:rPr>
          <w:b/>
          <w:bCs/>
        </w:rPr>
        <w:t>Bible kralická</w:t>
      </w:r>
      <w:r>
        <w:rPr/>
        <w:t xml:space="preserve"> - ta patří k vrcholným hodnotám české literatury. </w:t>
        <w:tab/>
        <w:t xml:space="preserve">Jazykovými kvalitami působil kralický překlad na další vývoj jazyka a literatury v českých zemích i na </w:t>
        <w:tab/>
        <w:t>Slovensku, kde se udržel až do rozvoje spisovné slovenštiny jako tzv. bibličtina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ab/>
        <w:t xml:space="preserve">- </w:t>
      </w:r>
      <w:r>
        <w:rPr>
          <w:b/>
          <w:bCs/>
        </w:rPr>
        <w:t>Šamotulský kancionál</w:t>
      </w:r>
      <w:r>
        <w:rPr/>
        <w:t xml:space="preserve"> -</w:t>
        <w:tab/>
        <w:t xml:space="preserve">pojmenován podle místa vydání v Polsku. Náboženská píseň měla tehdy </w:t>
        <w:tab/>
        <w:tab/>
        <w:t xml:space="preserve">zvláštní místo, neboť také reagovala na sociální a veřejné otázky tehdejšího </w:t>
        <w:tab/>
        <w:tab/>
        <w:t xml:space="preserve">života, např. ohlasy tureckého nebezpečí. Melodie těchto písní byla často </w:t>
        <w:tab/>
        <w:tab/>
        <w:t xml:space="preserve">přejímána z lidových písní světských, aby byla co nejpřístupnější a lehce </w:t>
        <w:tab/>
        <w:tab/>
        <w:t>zapamatovatelná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ab/>
        <w:t xml:space="preserve">- </w:t>
      </w:r>
      <w:r>
        <w:rPr>
          <w:b/>
          <w:bCs/>
        </w:rPr>
        <w:t xml:space="preserve">Akta Jednoty bratrské </w:t>
      </w:r>
      <w:r>
        <w:rPr/>
        <w:t>- historie Jednoty bratrské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>
          <w:b/>
          <w:bCs/>
          <w:sz w:val="24"/>
          <w:szCs w:val="24"/>
        </w:rPr>
        <w:t xml:space="preserve">JAN </w:t>
      </w:r>
      <w:r>
        <w:rPr>
          <w:b/>
          <w:bCs/>
          <w:caps/>
          <w:sz w:val="24"/>
          <w:szCs w:val="24"/>
        </w:rPr>
        <w:t>ámos komenský (1592 - 1670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>- život:</w:t>
        <w:tab/>
        <w:t>Narodil se v Nivnici u Uherského Brodu. Jeho předkové pocházeli z vesnice Komňa, odtud jeho jméno. Jeho otec byl mlynář. Ve 12 letech osiřel. V 16 letech se dostal do Přerova, studoval na bratrské škole, pak i ve Strážnici a na univerzitách v Německu (Herborn a Heidelberg), po té se stal učitelem v Přerově (1614 - 1618) a bratrským knězem ve Fulneku (1618) - měl zde 1. ženu. Po Bílé hoře, kdy se musel skrývat, našel útulek na panství Karla Staršího v Přerově a Brandýse. Posledním místem ve vlasti byla Bílá Třemešná a Dvora Králové. 1624 - 2. žena - Marie Dorota Cyrilová. V roce 1628 odešel do Lešna (polské středisko Jednoty bratrské), ale stále doufal, že se jednou bude moci vrátit do své vlasti, z Lešna zván jako významný vědec do Německa, Anglie, Uher, Švédska. 1649 - 3. žena - Jana Gajusová. Při požáru Lešna (Švédsko × Polsko) mu shořel majetek, spisy a rukopisy (hlavně rukopisy slovníku</w:t>
      </w:r>
      <w:r>
        <w:rPr>
          <w:b/>
          <w:bCs/>
        </w:rPr>
        <w:t xml:space="preserve"> Poklad českého jazyka</w:t>
      </w:r>
      <w:r>
        <w:rPr/>
        <w:t xml:space="preserve"> a některých prací, v nichž chtěl shrnout všechny tehdejší vědní obory). Zbytek života prožil v Amsterodamu u bohatého mecenáše Vavřince de Geera. 1670 umírá, má hrob v Naardenu. Byl posledním biskupem Jednoty bratrské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>- dílo:</w:t>
        <w:tab/>
        <w:t>- byl filosof, pedagog, překladatel, historik i originální autor, ideolog a básník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ab/>
        <w:t xml:space="preserve">- překládal z antické literatury, skládal i náboženské písně, které většinou zahrnul do </w:t>
      </w:r>
      <w:r>
        <w:rPr>
          <w:b/>
          <w:bCs/>
        </w:rPr>
        <w:t>Kancionálu</w:t>
      </w:r>
      <w:r>
        <w:rPr/>
        <w:t xml:space="preserve">. Tím </w:t>
        <w:tab/>
        <w:t xml:space="preserve">plnil jeden z úkolů, které si dal jako kněz a biskup Jednoty bratrské - pečovat i v cizině o potřeby </w:t>
        <w:tab/>
        <w:t>náboženského života vyhnanců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ab/>
        <w:t xml:space="preserve">- spisy: rozdělení do 3. částí: 1)Nábožensko - filozofické; 2) Pedagogické; 3) Vševědné (encyklopedické)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>1) Nábožensko - filozofické spisy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>- zde promítl společenské i osobní rozpory a napětí rozumem a vírou. Neustále hledá východiska z krize světa i člověka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rPr/>
      </w:pPr>
      <w:r>
        <w:rPr/>
        <w:t>- vrcholem:</w:t>
        <w:tab/>
      </w:r>
      <w:r>
        <w:rPr>
          <w:b/>
          <w:bCs/>
        </w:rPr>
        <w:t>Labyrint světa a ráj srdce</w:t>
      </w:r>
      <w:r>
        <w:rPr/>
        <w:t xml:space="preserve"> - rozsáhlé prozaické dílo, napsáno ve vlasti a v cizině doplňováno. Je to alegorická skladba, která znázorňuje básníkovu pouť světem. Nenalézá spravedlnost a proto propadá zoufalství. Nakonec ho zachraňuje hluboká víra, návrat ke Kristu jako pevnému bodu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/>
      </w:pPr>
      <w:r>
        <w:rPr/>
        <w:t>Alegorie: poutník = autor; procházka světem = městem; průvodcem Vševěd Všudybud a Mámení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rPr/>
      </w:pPr>
      <w:r>
        <w:rPr/>
        <w:tab/>
        <w:t>- děj: Poutník hledá vhodné zaměstnání, vydává se na cestu světem (svět je představován jako město s náměstím se zámkem Moudrosti a hradem Štěstěny). Doprovází ho Vševěd Všudybud (zosobňuje touhu člověka po poznání) a Mámení (zosobňuje pohodlného člověka, který si zvykl na svět, jaký právě je a přizpůsobuje se jeho nedostatkům a klamům). Poutník nejprve z vysoké věže pozoruje město obehnané hradbami. Vidí 2 brány (bránu života a bránu rozchodu) a 6 ulic, z nichž každá je sídlem jednoho stavu (1. stav - duchovní, 2. řemeslníci, 3. učenci, 4. vrchnosti a správci společnosti, 5. duchovní, 6. rytíři). Poutník tyto stavy pozoruje, ale nikde nenalézá uspokojující situaci, nevyjímaje ani zámek královny Moudrosti. Pozoruje také hrad Štěstěny = místo pro vyvolené (bohatství, sláva) a rynk světa (uprostřed). Poutník je zděšen nepravostmi a špatnostmi v životě. Útočištěm před světem je mu nakonec ráj srdce - vlastní nitro, kde nalézá svého Boha a s ním i klid. Alegorická skladba - růžové brýle (brýle Mámení) - utíká - nalézá útočiště u Boha.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rPr/>
      </w:pPr>
      <w:r>
        <w:rPr/>
        <w:tab/>
      </w:r>
      <w:r>
        <w:rPr>
          <w:b/>
          <w:bCs/>
        </w:rPr>
        <w:t>Hlubina bezpečnosti</w:t>
      </w:r>
      <w:r>
        <w:rPr/>
        <w:t xml:space="preserve"> - </w:t>
        <w:tab/>
        <w:t xml:space="preserve">doplněk Labyrintu, svět = kruh v jehož středu je Bůh; čím více se člověk </w:t>
        <w:tab/>
        <w:tab/>
        <w:t xml:space="preserve">vzdaluje od středu jistoty, Boha, tím více propadá zmatkům a točí se v </w:t>
        <w:tab/>
        <w:tab/>
        <w:t>bludném kruhu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rPr/>
      </w:pPr>
      <w:r>
        <w:rPr/>
        <w:tab/>
      </w:r>
      <w:r>
        <w:rPr>
          <w:b/>
          <w:bCs/>
        </w:rPr>
        <w:t>Listové do nebe</w:t>
      </w:r>
      <w:r>
        <w:rPr/>
        <w:t xml:space="preserve"> - </w:t>
        <w:tab/>
        <w:t xml:space="preserve">5 dopisů vyměňovaných mezi Kristem, chudými a boháči. Je v něm kritika </w:t>
        <w:tab/>
        <w:tab/>
        <w:t>sociálního útlaku.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/>
      </w:pPr>
      <w:r>
        <w:rPr/>
        <w:tab/>
      </w:r>
      <w:r>
        <w:rPr>
          <w:b/>
          <w:bCs/>
        </w:rPr>
        <w:t>Kšaft umírající matky Jednoty bratrské</w:t>
      </w:r>
      <w:r>
        <w:rPr/>
        <w:t xml:space="preserve"> -</w:t>
        <w:tab/>
        <w:t xml:space="preserve">kšaft = závěť; - zamyšlení nad tíživou situací exulantů a </w:t>
        <w:tab/>
        <w:tab/>
        <w:t xml:space="preserve">nad pobělohorskými osudy českých zemí; ukazuje </w:t>
        <w:tab/>
        <w:tab/>
        <w:t xml:space="preserve">rozpad Jednoty bratrské; dědicem myšlenek se stane celý </w:t>
        <w:tab/>
        <w:tab/>
        <w:t xml:space="preserve">český národ 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2) Pedagogické spisy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>a) teoretické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/>
      </w:pPr>
      <w:r>
        <w:rPr/>
        <w:tab/>
      </w:r>
      <w:r>
        <w:rPr>
          <w:b/>
          <w:bCs/>
        </w:rPr>
        <w:t>Velká didaktika</w:t>
      </w:r>
      <w:r>
        <w:rPr/>
        <w:t xml:space="preserve"> - chtěl vzdělání pro všechny - pro muže i ženy, bohaté i chudé. Stanovil začátek školního roku na září (práce hotové). Byla původně psána česky, ale v cizině i latinsky.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/>
      </w:pPr>
      <w:r>
        <w:rPr/>
        <w:tab/>
        <w:t xml:space="preserve">- ukázka: </w:t>
      </w:r>
      <w:r>
        <w:rPr>
          <w:b/>
          <w:bCs/>
        </w:rPr>
        <w:t xml:space="preserve">O čtyřdílné školní dílně </w:t>
      </w:r>
      <w:r>
        <w:rPr/>
        <w:t>- škola = dílna lidskosti - vzdělání, mravnost, zbožnost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- školy rozděleny do čtyř částí podle věku: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1. 0-6 - dětství, výchova v rodině, citová výchova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2. 6-12 - elementární, škola s mateřským jazykem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3. 12-18 - dospívající, škola latinská - gymnázium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4. 18-24 - akademie a cesty - v každé zemi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- vzdělání má být všestranné, přiměřené věku žáků: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 xml:space="preserve">   1. poznávání podle smyslů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 xml:space="preserve">   2. poznávání podle rozumu, cvičení paměti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 xml:space="preserve">   3. porozumění věcem a vytvoření vlastního názoru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 xml:space="preserve">   4. uvádění znalostí do systému, využívání k nápravě společnosti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- nižší školy jsou určeny pro všechnu mládež (od názorného k abstraktnímu)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- gymnázia hlavně pro chlapce toužící po něčem vyšším než je řemeslo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  <w:tab/>
        <w:t>- akademie pro nejschopnější, kteří budou řídit společnost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  <w:tab w:val="left" w:pos="3402" w:leader="none"/>
        </w:tabs>
        <w:rPr/>
      </w:pPr>
      <w:r>
        <w:rPr/>
        <w:tab/>
        <w:tab/>
        <w:t>- vzor pro výchovný a vzdělávací systém v přírodě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Informatorium školy mateřské</w:t>
      </w:r>
      <w:r>
        <w:rPr/>
        <w:t xml:space="preserve"> - pokyny rodičům a chůvám, jak je třeba vést malé děti při prvních </w:t>
        <w:tab/>
        <w:t xml:space="preserve">                                                      výchovných krocích. Chce zdůraznit důležitost estetické výchovy v </w:t>
        <w:tab/>
        <w:t xml:space="preserve">                                                      tomto útlém věku.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raktické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3119" w:leader="none"/>
          <w:tab w:val="left" w:pos="4395" w:leader="none"/>
        </w:tabs>
        <w:rPr/>
      </w:pPr>
      <w:r>
        <w:rPr/>
        <w:t>- učebnice:</w:t>
        <w:tab/>
      </w:r>
      <w:r>
        <w:rPr>
          <w:b/>
          <w:bCs/>
        </w:rPr>
        <w:t xml:space="preserve">Dveře jazyků otevřené - </w:t>
        <w:tab/>
      </w:r>
      <w:r>
        <w:rPr/>
        <w:t xml:space="preserve">malá encyklopedie, průkopnická svou metodou věcného učení, odvrhl </w:t>
        <w:tab/>
        <w:tab/>
        <w:tab/>
        <w:t xml:space="preserve">staré metody učení „biflováním“, účinnější výuka jazyka a zároveň poučení </w:t>
        <w:tab/>
        <w:tab/>
        <w:tab/>
        <w:t>o skutečném světě, psaná latinsky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395" w:leader="none"/>
        </w:tabs>
        <w:rPr/>
      </w:pPr>
      <w:r>
        <w:rPr/>
        <w:tab/>
        <w:tab/>
      </w:r>
      <w:r>
        <w:rPr>
          <w:b/>
          <w:bCs/>
        </w:rPr>
        <w:t xml:space="preserve">Svět v obrazech </w:t>
      </w:r>
      <w:r>
        <w:rPr/>
        <w:t>-</w:t>
        <w:tab/>
        <w:t xml:space="preserve">lat. Orbis Pictus - dovršení učebnice </w:t>
      </w:r>
      <w:r>
        <w:rPr>
          <w:b/>
          <w:bCs/>
        </w:rPr>
        <w:t>Dveřej jazyků otevřené</w:t>
      </w:r>
      <w:r>
        <w:rPr/>
        <w:t xml:space="preserve">. Původně to byla </w:t>
        <w:tab/>
        <w:tab/>
        <w:tab/>
        <w:t xml:space="preserve">učebnice latiny, ale později se stala vzorem učebnice cizích jazyků vůbec. Pro </w:t>
        <w:tab/>
        <w:tab/>
        <w:tab/>
        <w:t>větší názornost používá Komenský ilustrace. Celé latinsky a s obrázky.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395" w:leader="none"/>
        </w:tabs>
        <w:rPr/>
      </w:pPr>
      <w:r>
        <w:rPr/>
        <w:tab/>
        <w:tab/>
      </w:r>
      <w:r>
        <w:rPr>
          <w:b/>
          <w:bCs/>
        </w:rPr>
        <w:t xml:space="preserve">Poklad jazyka českého </w:t>
      </w:r>
      <w:r>
        <w:rPr/>
        <w:t>- latinsko-český a česko-latinský slovník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395" w:leader="none"/>
        </w:tabs>
        <w:rPr/>
      </w:pPr>
      <w:r>
        <w:rPr/>
        <w:tab/>
        <w:tab/>
      </w:r>
      <w:r>
        <w:rPr>
          <w:b/>
          <w:bCs/>
        </w:rPr>
        <w:t xml:space="preserve">O poezii české </w:t>
      </w:r>
      <w:r>
        <w:rPr/>
        <w:t xml:space="preserve">- zde podal poučení o zásadách české, časoměrné poezie 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3) Encyklopedické spisy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395" w:leader="none"/>
        </w:tabs>
        <w:rPr/>
      </w:pPr>
      <w:r>
        <w:rPr/>
        <w:t>- chtěl shrnout veškeré poznání lidstva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820" w:leader="none"/>
        </w:tabs>
        <w:rPr/>
      </w:pPr>
      <w:r>
        <w:rPr/>
        <w:tab/>
      </w:r>
      <w:r>
        <w:rPr>
          <w:b/>
          <w:bCs/>
        </w:rPr>
        <w:tab/>
        <w:t>Všeobecná porada o nápravě věcí lidských</w:t>
      </w:r>
      <w:r>
        <w:rPr/>
        <w:t xml:space="preserve"> - </w:t>
        <w:tab/>
        <w:t xml:space="preserve">encyklopedie; cílem je odstranění nahodilosti v řízení </w:t>
        <w:tab/>
        <w:tab/>
        <w:tab/>
        <w:tab/>
        <w:t xml:space="preserve">společnosti, násilí, cesta k dorozumění a nápravě </w:t>
        <w:tab/>
        <w:tab/>
        <w:tab/>
        <w:tab/>
        <w:t xml:space="preserve">společnosti; rozvrženo do 7 částí např.lat. pansofie = </w:t>
        <w:tab/>
        <w:tab/>
        <w:tab/>
        <w:tab/>
        <w:t xml:space="preserve">vševěda - panharmonie = věčný mír) - uskutečněno </w:t>
        <w:tab/>
        <w:tab/>
        <w:tab/>
        <w:tab/>
        <w:t>jen částečně, mnoho rukopisů shořelo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820" w:leader="none"/>
        </w:tabs>
        <w:rPr/>
      </w:pPr>
      <w:r>
        <w:rPr/>
        <w:tab/>
        <w:tab/>
      </w:r>
      <w:r>
        <w:rPr>
          <w:b/>
          <w:bCs/>
        </w:rPr>
        <w:t xml:space="preserve">Anděl míru </w:t>
      </w:r>
      <w:r>
        <w:rPr/>
        <w:t>- vyjádřil touhu po věčném míru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820" w:leader="none"/>
        </w:tabs>
        <w:rPr/>
      </w:pPr>
      <w:r>
        <w:rPr/>
        <w:t>Význam Komenského: zakladatelem moderní pedagogiky, předchůdcem francouzských encyklopedistů, humanista (kritický pohled na svět), snažil se o lepší uspořádání společnosti a zachování člověka. Komenský dochází k poznání, že náprava věcí lidských je v dobách neustálého neklidu a utrpení nanejvýš nutná a je záležitostí celého lidstva.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552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851" w:leader="none"/>
          <w:tab w:val="left" w:pos="2552" w:leader="none"/>
          <w:tab w:val="left" w:pos="4820" w:leader="none"/>
        </w:tabs>
        <w:rPr/>
      </w:pPr>
      <w:r>
        <w:rPr/>
        <w:t xml:space="preserve">PŘEROV </w:t>
        <w:tab/>
        <w:t>- J.A. Komenský - muzeum J.A. Komenského na Horním náměstí, socha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851" w:leader="none"/>
          <w:tab w:val="left" w:pos="2552" w:leader="none"/>
          <w:tab w:val="left" w:pos="4820" w:leader="none"/>
        </w:tabs>
        <w:rPr/>
      </w:pPr>
      <w:r>
        <w:rPr/>
        <w:tab/>
        <w:tab/>
        <w:t>- J. Blahoslav - na Horním náměstí je jeho socha</w:t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851" w:leader="none"/>
          <w:tab w:val="left" w:pos="2552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977" w:leader="none"/>
          <w:tab w:val="left" w:pos="439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418" w:leader="none"/>
          <w:tab w:val="left" w:pos="426" w:leader="none"/>
          <w:tab w:val="left" w:pos="993" w:leader="none"/>
          <w:tab w:val="left" w:pos="2977" w:leader="none"/>
          <w:tab w:val="left" w:pos="4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</w:rPr>
      <w:fldChar w:fldCharType="begin"/>
    </w:r>
    <w:r>
      <w:rPr>
        <w:rStyle w:val="PageNumber"/>
        <w:b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b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b/>
        <w:bCs/>
        <w:rFonts w:eastAsia="Comic Sans MS" w:cs="Comic Sans MS" w:ascii="Comic Sans MS" w:hAnsi="Comic Sans MS"/>
      </w:rPr>
      <w:t>3</w:t>
    </w:r>
    <w:r>
      <w:rPr>
        <w:rStyle w:val="PageNumber"/>
        <w:b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3 Kulturní význam Jednoty bratrské - Jan Blahoslav, J.A. Komenský, jejich vztah k Přerovu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5:45:00Z</dcterms:created>
  <dc:creator>Karel Ogoun</dc:creator>
  <dc:description/>
  <dc:language>en-US</dc:language>
  <cp:lastModifiedBy>Karel Ogoun</cp:lastModifiedBy>
  <dcterms:modified xsi:type="dcterms:W3CDTF">2000-12-02T17:08:00Z</dcterms:modified>
  <cp:revision>4</cp:revision>
  <dc:subject/>
  <dc:title>Kulturn� v�znam Jednoty bratrsk� - Jan Blahoslav, J.A.Komensk�, jejich vztah k P�erovu</dc:title>
</cp:coreProperties>
</file>