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Nejdůležitější památky starověké mimoevropské a evropské literatury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>Nejstarší slovesné projevy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/>
        <w:t xml:space="preserve">- závislost člověka na přírodě, pocit bezmocnosti </w:t>
      </w:r>
    </w:p>
    <w:p>
      <w:pPr>
        <w:pStyle w:val="Normal"/>
        <w:widowControl w:val="false"/>
        <w:rPr/>
      </w:pPr>
      <w:r>
        <w:rPr/>
        <w:t>- magické obřady (naklonit si démony) + slovní projevy se zpěvem, pohybem (tancem), rytmem - kolektivní charakter</w:t>
      </w:r>
    </w:p>
    <w:p>
      <w:pPr>
        <w:pStyle w:val="Normal"/>
        <w:widowControl w:val="false"/>
        <w:rPr/>
      </w:pPr>
      <w:r>
        <w:rPr/>
        <w:t>- magické průpovědi, zaklínadla, zaříkadla (nemoci, nepřítele, touha po lásce, úspěch v lovu, úroda)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>
          <w:b/>
          <w:bCs/>
        </w:rPr>
        <w:t>Zkušenosti obsaženy v</w:t>
      </w:r>
      <w:r>
        <w:rPr/>
        <w:t>:</w:t>
      </w:r>
    </w:p>
    <w:p>
      <w:pPr>
        <w:pStyle w:val="Normal"/>
        <w:widowControl w:val="false"/>
        <w:rPr/>
      </w:pPr>
      <w:r>
        <w:rPr/>
        <w:t>- pranostiky (o počasí a hospodaření)</w:t>
      </w:r>
    </w:p>
    <w:p>
      <w:pPr>
        <w:pStyle w:val="Normal"/>
        <w:widowControl w:val="false"/>
        <w:rPr/>
      </w:pPr>
      <w:r>
        <w:rPr/>
        <w:t>- přísloví (zkušenosti đ návod k jednání)</w:t>
      </w:r>
    </w:p>
    <w:p>
      <w:pPr>
        <w:pStyle w:val="Normal"/>
        <w:widowControl w:val="false"/>
        <w:rPr/>
      </w:pPr>
      <w:r>
        <w:rPr/>
        <w:t>- pořekadla, říkadla (bez mravního poučení)</w:t>
      </w:r>
    </w:p>
    <w:p>
      <w:pPr>
        <w:pStyle w:val="Normal"/>
        <w:widowControl w:val="false"/>
        <w:rPr/>
      </w:pPr>
      <w:r>
        <w:rPr/>
        <w:t>- výroční obřady (např. při rovnodennosti, slunovratu)</w:t>
      </w:r>
    </w:p>
    <w:p>
      <w:pPr>
        <w:pStyle w:val="Normal"/>
        <w:widowControl w:val="false"/>
        <w:rPr/>
      </w:pPr>
      <w:r>
        <w:rPr/>
        <w:t>- obřady (svatba, křtiny, pohřeb) - vznikly pro získání a naklonění si přírodních sil</w:t>
      </w:r>
    </w:p>
    <w:p>
      <w:pPr>
        <w:pStyle w:val="Normal"/>
        <w:widowControl w:val="false"/>
        <w:rPr/>
      </w:pPr>
      <w:r>
        <w:rPr/>
        <w:t xml:space="preserve">- mýtus: smyšlené vyprávění ideologického rázu o vzniku světa, o bozích apod.  </w:t>
      </w:r>
    </w:p>
    <w:p>
      <w:pPr>
        <w:pStyle w:val="Normal"/>
        <w:widowControl w:val="false"/>
        <w:rPr/>
      </w:pPr>
      <w:r>
        <w:rPr/>
        <w:t>- jazyk: opakování slov, rytmický veršovaný projev; věty zvolací, přací, citově zabarvené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Ústní lidová slovesnost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>- folklór</w:t>
        <w:tab/>
        <w:t>= slovesná kultura před vynalezením písma; tvorba lidu (dodnes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 xml:space="preserve">               </w:t>
      </w:r>
      <w:r>
        <w:rPr/>
        <w:t>- venkovský, městský</w:t>
      </w:r>
    </w:p>
    <w:p>
      <w:pPr>
        <w:pStyle w:val="Normal"/>
        <w:widowControl w:val="false"/>
        <w:rPr/>
      </w:pPr>
      <w:r>
        <w:rPr/>
        <w:t>- vyjadřuje: lidový názor na život, optimismus, touhu po svobodě, odpor k útisku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 xml:space="preserve">- znaky: ústní tradování, anonymita autora, kolektivnost (jedinec a myšlení všech, vyhovuje všem), variabilita </w:t>
        <w:tab/>
        <w:t>(neustálený text, obměny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- žánry:</w:t>
        <w:tab/>
        <w:t xml:space="preserve">- lyrika: písně milostné, svatební, žertovné, pracovní, verbovní, národní, vojenské, zbojnické, ukolébavky </w:t>
        <w:tab/>
        <w:t xml:space="preserve">   apod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ab/>
        <w:t>- epika: eposy, báje, pověsti, pohádky, anekdot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/>
        <w:tab/>
        <w:t>- lidové drama: obchůzkové, zpěvohra, loutkové divadlo (Matěj Kopecký)</w:t>
      </w:r>
    </w:p>
    <w:p>
      <w:pPr>
        <w:pStyle w:val="Normal"/>
        <w:widowControl w:val="false"/>
        <w:rPr/>
      </w:pPr>
      <w:r>
        <w:rPr/>
        <w:t>- význam: zvláště v období pobělohorském a obrozenském (vzor pro literaturu, inspirace)</w:t>
      </w:r>
    </w:p>
    <w:p>
      <w:pPr>
        <w:pStyle w:val="Normal"/>
        <w:widowControl w:val="false"/>
        <w:rPr/>
      </w:pPr>
      <w:r>
        <w:rPr/>
        <w:t>- sběratelé lidové slovesnosti, např.:</w:t>
      </w:r>
    </w:p>
    <w:p>
      <w:pPr>
        <w:pStyle w:val="Normal"/>
        <w:widowControl w:val="false"/>
        <w:rPr/>
      </w:pPr>
      <w:r>
        <w:rPr/>
        <w:tab/>
        <w:t>F. L. Čelakovský (slovanské národní písně, přísloví)</w:t>
      </w:r>
    </w:p>
    <w:p>
      <w:pPr>
        <w:pStyle w:val="Normal"/>
        <w:widowControl w:val="false"/>
        <w:rPr/>
      </w:pPr>
      <w:r>
        <w:rPr/>
        <w:tab/>
        <w:t>K. J. Erben (české písně a říkadla, pohádky)</w:t>
      </w:r>
    </w:p>
    <w:p>
      <w:pPr>
        <w:pStyle w:val="Normal"/>
        <w:widowControl w:val="false"/>
        <w:rPr/>
      </w:pPr>
      <w:r>
        <w:rPr/>
        <w:tab/>
        <w:t>B. Němcová (pohádky)</w:t>
      </w:r>
    </w:p>
    <w:p>
      <w:pPr>
        <w:pStyle w:val="Normal"/>
        <w:widowControl w:val="false"/>
        <w:rPr/>
      </w:pPr>
      <w:r>
        <w:rPr/>
        <w:tab/>
        <w:t>J. Š. Kubín (vyprávění z Podkrkonoší, pohádky)</w:t>
      </w:r>
    </w:p>
    <w:p>
      <w:pPr>
        <w:pStyle w:val="Normal"/>
        <w:widowControl w:val="false"/>
        <w:rPr/>
      </w:pPr>
      <w:r>
        <w:rPr/>
        <w:tab/>
        <w:t>J. Jindřich (písně z jižních Čech)</w:t>
      </w:r>
    </w:p>
    <w:p>
      <w:pPr>
        <w:pStyle w:val="Normal"/>
        <w:widowControl w:val="false"/>
        <w:rPr/>
      </w:pPr>
      <w:r>
        <w:rPr/>
        <w:tab/>
        <w:t xml:space="preserve">F. Sušil, F. Bartoš, L. Janáček (moravské písně) </w:t>
      </w:r>
    </w:p>
    <w:p>
      <w:pPr>
        <w:pStyle w:val="Normal"/>
        <w:widowControl w:val="false"/>
        <w:rPr/>
      </w:pPr>
      <w:r>
        <w:rPr/>
        <w:tab/>
        <w:t>J. Kollár, P. J. Šafařík (slovenské pís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átky světové literatury souvisejí s nejstaršími civilizacemi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ísemnictví mimoevropsk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Písemnictví mezopotámské</w:t>
      </w:r>
    </w:p>
    <w:p>
      <w:pPr>
        <w:pStyle w:val="Normal"/>
        <w:rPr/>
      </w:pPr>
      <w:r>
        <w:rPr/>
        <w:t>- nejstarší literatura (4 - 2 tisíciletí p. n. l.) na území dnešního Irák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- </w:t>
      </w:r>
      <w:r>
        <w:rPr>
          <w:b/>
          <w:bCs/>
        </w:rPr>
        <w:t>Sumerové</w:t>
      </w:r>
      <w:r>
        <w:rPr/>
        <w:t xml:space="preserve">: </w:t>
        <w:tab/>
        <w:t>- vynález písma, zprvu obrázkového, později klínového, dochováno na hliněných tabulkách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psali - eposy, hymny, lékařské recept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 xml:space="preserve">- </w:t>
      </w:r>
      <w:r>
        <w:rPr>
          <w:b/>
          <w:bCs/>
        </w:rPr>
        <w:t>epos</w:t>
      </w:r>
      <w:r>
        <w:rPr/>
        <w:t xml:space="preserve"> = rozměrná epická veršovaná skladba volné kompozice s pomalým tokem děje a zálibou v </w:t>
        <w:tab/>
        <w:t xml:space="preserve">             epizodách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 xml:space="preserve">- nejstarší je - </w:t>
      </w:r>
      <w:r>
        <w:rPr>
          <w:b/>
          <w:bCs/>
        </w:rPr>
        <w:t>Epos o Gilgamešovi</w:t>
      </w:r>
      <w:r>
        <w:rPr/>
        <w:t xml:space="preserve"> - Gilgameš byl vládcem města Uruku, dozví se o člověku, který </w:t>
        <w:tab/>
        <w:t xml:space="preserve">přežil potopu (byl nesmrtelným) a tak hledá nesmrtelnost. Po mnoha dobrodružstvích se dostane až </w:t>
        <w:tab/>
        <w:t xml:space="preserve">k Isis, bohyni podsvětí a ta mu poví, že nesmrtelnosti již dosáhl svými skutky, které přetrvají v </w:t>
        <w:tab/>
        <w:t>paměti lidí. Koresponduje s Biblí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  <w:bCs/>
        </w:rPr>
        <w:t>- Chammurabiho zákoník</w:t>
      </w:r>
      <w:r>
        <w:rPr/>
        <w:t xml:space="preserve"> - nejstarší známý zákoník - je zde základ biblického desatera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Písemnictví hebrejské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většina děl zachována v hebrejské bibl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král Šalamoun, po jeho smrti (931 p. n. l.) - rozdělení říše na království izraelské a Jude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nositelem této tradice byla židovská náboženská obec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později tyto texty učinila křesťanská církev Starým Zákonem a součástí křesťanské Bible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/>
        <w:t xml:space="preserve">- </w:t>
      </w:r>
      <w:r>
        <w:rPr>
          <w:b/>
          <w:bCs/>
        </w:rPr>
        <w:t xml:space="preserve">Starý zákon </w:t>
      </w:r>
      <w:r>
        <w:rPr/>
        <w:t>- 39 knih, 3 oddíly:</w:t>
        <w:tab/>
        <w:t>1) Zákon = tóra - pět knih Mojžíšových = Pentateuch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2) Proroci - př. Kniha Soudců, Kniha Králů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>3) Knihy - př. Přísloví, Žalmy, Písně, Kázání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 xml:space="preserve"> - součástí i sbírka písní milostných (Píseň písní, Píseň Šalamounova)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 xml:space="preserve">- </w:t>
      </w:r>
      <w:r>
        <w:rPr>
          <w:b/>
          <w:bCs/>
        </w:rPr>
        <w:t>žalm</w:t>
      </w:r>
      <w:r>
        <w:rPr/>
        <w:t xml:space="preserve"> = náboženský hymnus křesťanské liturgie opírající se o Starý zákon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Písemnictví egyptské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na papyrech a stěnách chrámů, hieroglyfické písmo (střídání fonogramů (znaky pro zvuky) a ideogramů (znaky pro význam)), milostná poezie a náboženské texty; později písmo hieratické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od dob Alexandra Velikého se vládnoucí třída pořečťovala a Alexandrie se stala střediskem helénistické kultury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Achnatonův hymnus na Slunce (Achnaton byl faraón)</w:t>
      </w:r>
    </w:p>
    <w:p>
      <w:pPr>
        <w:pStyle w:val="Maturitastandardtext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hymnu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starořecká píseň sólová nebo sborová na oslavu boha nebo bohů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</w:rPr>
        <w:t>4) Písemnictví indické</w:t>
      </w:r>
    </w:p>
    <w:p>
      <w:pPr>
        <w:pStyle w:val="Maturitastandardtext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posvátné knih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véd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hymny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jazyk védský, později sanskrit</w:t>
      </w:r>
    </w:p>
    <w:p>
      <w:pPr>
        <w:pStyle w:val="Maturitastandardtext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panišád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tajné knihy</w:t>
      </w:r>
    </w:p>
    <w:p>
      <w:pPr>
        <w:pStyle w:val="Maturitastandardtext"/>
        <w:tabs>
          <w:tab w:val="clear" w:pos="708"/>
          <w:tab w:val="left" w:pos="1418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Mahábhárát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  <w:tab/>
        <w:t xml:space="preserve">- rozsáhlý veršovaný epos o Bhárátovcích, o bratrovražedných bojích o moc mezi královskými </w:t>
        <w:tab/>
        <w:t>rody, které odvozovaly svůj od legendárního krále Bháráty</w:t>
      </w:r>
    </w:p>
    <w:p>
      <w:pPr>
        <w:pStyle w:val="Maturitastandardtext"/>
        <w:tabs>
          <w:tab w:val="clear" w:pos="708"/>
          <w:tab w:val="left" w:pos="1134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amaján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  <w:tab/>
        <w:t xml:space="preserve">- epos oslavující činy krále Rámy a jejich důsledky. Syn Rámy s ženou byly vyhnáni Rámovou </w:t>
        <w:tab/>
        <w:t>nevlastní matkou, ve vyhnanství prožívají různá utrpení a dobrodružství</w:t>
      </w:r>
    </w:p>
    <w:p>
      <w:pPr>
        <w:pStyle w:val="Maturitastandardtext"/>
        <w:tabs>
          <w:tab w:val="clear" w:pos="708"/>
          <w:tab w:val="left" w:pos="1134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- Kamasutr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nejstarší učebnice lásky psaná sanskritem</w:t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</w:rPr>
        <w:t>5) Písemnictví čínské</w:t>
      </w:r>
    </w:p>
    <w:p>
      <w:pPr>
        <w:pStyle w:val="Maturitastandardtext"/>
        <w:tabs>
          <w:tab w:val="clear" w:pos="708"/>
          <w:tab w:val="left" w:pos="1134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- Velká čínská zeď proti Tatarům, vynález knihtisku, papíru, kompasu, střelného prachu</w:t>
      </w:r>
    </w:p>
    <w:p>
      <w:pPr>
        <w:pStyle w:val="Maturitastandardtext"/>
        <w:tabs>
          <w:tab w:val="clear" w:pos="708"/>
          <w:tab w:val="left" w:pos="1701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- náboženské vědy:</w:t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onfucionismu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usiloval o zlepšení vztahů mezi lidmi a o blahobyt v celé společnosti</w:t>
      </w:r>
    </w:p>
    <w:p>
      <w:pPr>
        <w:pStyle w:val="Maturitastandardtext"/>
        <w:tabs>
          <w:tab w:val="clear" w:pos="708"/>
          <w:tab w:val="left" w:pos="1701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aoismu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usiloval o soulad člověka s přírodou</w:t>
      </w:r>
    </w:p>
    <w:p>
      <w:pPr>
        <w:pStyle w:val="Maturitastandardtext"/>
        <w:tabs>
          <w:tab w:val="clear" w:pos="708"/>
          <w:tab w:val="left" w:pos="1134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Konfuciu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Hovory</w:t>
      </w:r>
    </w:p>
    <w:p>
      <w:pPr>
        <w:pStyle w:val="Maturitastandardtext"/>
        <w:tabs>
          <w:tab w:val="clear" w:pos="708"/>
          <w:tab w:val="left" w:pos="141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>- Kniha pís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celkem 305 básní, tematicky rozrůzněných od písní milostných po sociálně </w:t>
        <w:tab/>
        <w:t>kritické</w:t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proniká i do Japonska</w:t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6) Písemnictví perské</w:t>
      </w:r>
    </w:p>
    <w:p>
      <w:pPr>
        <w:pStyle w:val="Maturitastandardtext"/>
        <w:tabs>
          <w:tab w:val="clear" w:pos="708"/>
          <w:tab w:val="left" w:pos="709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vesta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- sbírka náboženských textů, jsou to mýty a představy o vzniku světa, člověka, přírodních jevech, o </w:t>
        <w:tab/>
        <w:t>životě pozemském i posmrtném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7) Písemnictví africké a americké</w:t>
      </w:r>
    </w:p>
    <w:p>
      <w:pPr>
        <w:pStyle w:val="Maturitastandardtext"/>
        <w:tabs>
          <w:tab w:val="clear" w:pos="708"/>
          <w:tab w:val="left" w:pos="709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Afrika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- uctívání bohů, kultovní obřady, slavnosti, používali rituální předměty (masky, sošky)</w:t>
      </w:r>
    </w:p>
    <w:p>
      <w:pPr>
        <w:pStyle w:val="Maturitastandardtext"/>
        <w:tabs>
          <w:tab w:val="clear" w:pos="708"/>
          <w:tab w:val="left" w:pos="709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Amerika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- původní indiánské kmeny: sever - Eskymáci, Apačové, Arabakové; střed: Mayové, Aztékové; jih: Muiskové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Písemnictví starověké Evropy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ŘECKO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Řekové využívali zpočátku kulturní tradice orientálních civilizací, pěstovali vědu i z touhy po poznání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jako první se rozvinula na řeckém území kultura egejská, na Krétě mínojská kultura - Kréťané stavěli paláce, používali lineární písmo A (dodnes záhadné); později mykénská civilizace, která znala lineární písmo B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Antika = římské a řecké starověké památky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slohy antické: dórský, iónský, korintský</w:t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zabývali se filozofií, řešili otázky o původu a podstatě světa</w:t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filozofové:</w:t>
        <w:tab/>
        <w:t>- Sokratés</w:t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- Platón</w:t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- Aristoteles</w:t>
      </w:r>
    </w:p>
    <w:p>
      <w:pPr>
        <w:pStyle w:val="Maturitastandardtext"/>
        <w:tabs>
          <w:tab w:val="clear" w:pos="708"/>
          <w:tab w:val="left" w:pos="993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- vědci: Thalés (astronomie), Pythagoras (matematika), Hippokrates (lékařství), Thukydides (dějepisectví)</w:t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Maturitastandardtext"/>
        <w:tabs>
          <w:tab w:val="clear" w:pos="708"/>
          <w:tab w:val="left" w:pos="99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1) Období archaické (8 - 6. stol. p. n. l.)</w:t>
      </w:r>
    </w:p>
    <w:p>
      <w:pPr>
        <w:pStyle w:val="Maturitastandardtext"/>
        <w:tabs>
          <w:tab w:val="clear" w:pos="708"/>
          <w:tab w:val="left" w:pos="1701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eposy: -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Homé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 xml:space="preserve">- </w:t>
      </w:r>
      <w:r>
        <w:rPr>
          <w:rFonts w:eastAsia="Times New Roman CE" w:cs="Times New Roman CE" w:ascii="Times New Roman CE" w:hAnsi="Times New Roman CE"/>
          <w:sz w:val="20"/>
          <w:szCs w:val="20"/>
        </w:rPr>
        <w:t>slepý básník</w:t>
      </w:r>
    </w:p>
    <w:p>
      <w:pPr>
        <w:pStyle w:val="Maturitastandardtext"/>
        <w:tabs>
          <w:tab w:val="clear" w:pos="708"/>
          <w:tab w:val="left" w:pos="1701" w:leader="none"/>
          <w:tab w:val="left" w:pos="2268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Ilia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  <w:tab/>
        <w:t>- o příčinách, průběhu a závěru trojské války</w:t>
      </w:r>
    </w:p>
    <w:p>
      <w:pPr>
        <w:pStyle w:val="Maturitastandardtext"/>
        <w:tabs>
          <w:tab w:val="clear" w:pos="708"/>
          <w:tab w:val="left" w:pos="1560" w:leader="none"/>
          <w:tab w:val="left" w:pos="2268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- Ilias (Trója) - řecký bojovník Achilleus byl uražen vůdcem řeckého vojska, odmítá </w:t>
        <w:tab/>
        <w:tab/>
        <w:t xml:space="preserve">bojovat a tím Trojané pronikají do řeckého tábora. Achilleův přítel se rozhodne </w:t>
        <w:tab/>
        <w:tab/>
        <w:t xml:space="preserve">bojovat za něho, vezme si jeho výzbroj, je v boji zabit synem trojského krále </w:t>
        <w:tab/>
        <w:tab/>
        <w:tab/>
        <w:t xml:space="preserve">Hektorem. Achilleus se chce pomstít, v boji zabije Hektora a jeho mrtvolu tahá za </w:t>
        <w:tab/>
        <w:tab/>
        <w:t>vozem až do Tróji a vydá ji otci až na prosbu boha Dia. (láska k rodině)</w:t>
      </w:r>
    </w:p>
    <w:p>
      <w:pPr>
        <w:pStyle w:val="Maturitastandardtext"/>
        <w:tabs>
          <w:tab w:val="clear" w:pos="708"/>
          <w:tab w:val="left" w:pos="1560" w:leader="none"/>
          <w:tab w:val="left" w:pos="2268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- vypravuje epizodu z desetiletého boje o Tróju, město nakonec padne díky lsti s </w:t>
        <w:tab/>
        <w:tab/>
        <w:t>koněm</w:t>
      </w:r>
    </w:p>
    <w:p>
      <w:pPr>
        <w:pStyle w:val="Maturitastandardtext"/>
        <w:tabs>
          <w:tab w:val="clear" w:pos="708"/>
          <w:tab w:val="left" w:pos="1701" w:leader="none"/>
          <w:tab w:val="left" w:pos="2694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-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Odysse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  <w:tab/>
        <w:t xml:space="preserve">- epos. Obsahuje 24 zpěvů o desetiletém putování Odyssea z trojské války na </w:t>
        <w:tab/>
        <w:tab/>
        <w:t xml:space="preserve">rodný ostrov Ithaka, kde o jeho manželku Penélopé usilovali nápadníci. </w:t>
        <w:tab/>
        <w:tab/>
        <w:tab/>
        <w:t>Odyssea je se svým synem Telemachem přemůže (symbol věrnosti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rPr/>
      </w:pPr>
      <w:r>
        <w:rPr/>
        <w:tab/>
        <w:t xml:space="preserve">- znaky homérského eposu </w:t>
        <w:tab/>
        <w:t>- rozsáhlá veršovaná epická skladba o významných událostech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>- bohatá dějovost (příběhy, mnoho postav, určité místo, více dějových linií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>- popisné pasáže i lyrické vložk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>- členěn do zpěvů, kapitol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 xml:space="preserve"> </w:t>
      </w:r>
      <w:r>
        <w:rPr/>
        <w:tab/>
        <w:t xml:space="preserve">- obsahuje tzv. prvky epické šíře (epiteta, přirovnání, detailní popisy) - </w:t>
        <w:tab/>
        <w:t>zpomalují děj (retardace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>- hlavní postavy - výjimeční hrdinové, nositelé příběhů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>- zdroj - ústní lidová slovesnost, mýt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rPr/>
      </w:pPr>
      <w:r>
        <w:rPr/>
        <w:tab/>
        <w:t xml:space="preserve">- forma: veršovaná skladba - časoměrný hexametr (překlad do češtiny jako </w:t>
        <w:tab/>
        <w:t>šestistopý daktyl, daktylotrochej)</w:t>
      </w:r>
    </w:p>
    <w:p>
      <w:pPr>
        <w:pStyle w:val="Maturitastandardtext"/>
        <w:tabs>
          <w:tab w:val="clear" w:pos="708"/>
          <w:tab w:val="left" w:pos="709" w:leader="none"/>
          <w:tab w:val="left" w:pos="1276" w:leader="none"/>
          <w:tab w:val="left" w:pos="2552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Hesiodos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- Práce a dni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naučná epická poezie</w:t>
      </w:r>
    </w:p>
    <w:p>
      <w:pPr>
        <w:pStyle w:val="Maturitastandardtext"/>
        <w:tabs>
          <w:tab w:val="clear" w:pos="708"/>
          <w:tab w:val="left" w:pos="1276" w:leader="none"/>
          <w:tab w:val="left" w:pos="2552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</w:t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lyrik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žánry:</w:t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elegie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poučná báseň, souvisela s folklórními písněmi provázenými píšťalou</w:t>
      </w:r>
    </w:p>
    <w:p>
      <w:pPr>
        <w:pStyle w:val="Maturitastandardtext"/>
        <w:tabs>
          <w:tab w:val="clear" w:pos="708"/>
          <w:tab w:val="left" w:pos="1276" w:leader="none"/>
          <w:tab w:val="left" w:pos="1843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Archilochos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tvůrce elegie</w:t>
      </w:r>
    </w:p>
    <w:p>
      <w:pPr>
        <w:pStyle w:val="Maturitastandardtext"/>
        <w:tabs>
          <w:tab w:val="clear" w:pos="708"/>
          <w:tab w:val="left" w:pos="1276" w:leader="none"/>
          <w:tab w:val="left" w:pos="1843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iamb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satirická útočná báseň</w:t>
      </w:r>
    </w:p>
    <w:p>
      <w:pPr>
        <w:pStyle w:val="Maturitastandardtext"/>
        <w:tabs>
          <w:tab w:val="clear" w:pos="708"/>
          <w:tab w:val="left" w:pos="1276" w:leader="none"/>
          <w:tab w:val="left" w:pos="2977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- lyrika monodická 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= lyrika určená pro sólový zpěv v doprovodu lyry</w:t>
      </w:r>
    </w:p>
    <w:p>
      <w:pPr>
        <w:pStyle w:val="Maturitastandardtext"/>
        <w:tabs>
          <w:tab w:val="clear" w:pos="708"/>
          <w:tab w:val="left" w:pos="1276" w:leader="none"/>
          <w:tab w:val="left" w:pos="2977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Alkaios; Sapfó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Písně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zachovány jen zlomky díla, zvána desátou </w:t>
        <w:tab/>
        <w:tab/>
        <w:t>múzou, pochází z ostrova Lesbos</w:t>
      </w:r>
    </w:p>
    <w:p>
      <w:pPr>
        <w:pStyle w:val="Maturitastandardtext"/>
        <w:tabs>
          <w:tab w:val="clear" w:pos="708"/>
          <w:tab w:val="left" w:pos="1276" w:leader="none"/>
          <w:tab w:val="left" w:pos="297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>- poezie anakreóntská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poezie, pro níž jsou příznačné láska, víno, vtip, hravost</w:t>
      </w:r>
    </w:p>
    <w:p>
      <w:pPr>
        <w:pStyle w:val="Maturitastandardtext"/>
        <w:tabs>
          <w:tab w:val="clear" w:pos="708"/>
          <w:tab w:val="left" w:pos="1276" w:leader="none"/>
          <w:tab w:val="left" w:pos="311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-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Anakreónt</w:t>
      </w:r>
    </w:p>
    <w:p>
      <w:pPr>
        <w:pStyle w:val="Maturitastandardtext"/>
        <w:tabs>
          <w:tab w:val="clear" w:pos="708"/>
          <w:tab w:val="left" w:pos="1276" w:leader="none"/>
          <w:tab w:val="left" w:pos="3119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- slavnostní sborová lyrik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- představitel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Pindaros</w:t>
      </w:r>
    </w:p>
    <w:p>
      <w:pPr>
        <w:pStyle w:val="Maturitastandardtext"/>
        <w:tabs>
          <w:tab w:val="clear" w:pos="708"/>
          <w:tab w:val="left" w:pos="1276" w:leader="none"/>
          <w:tab w:val="left" w:pos="1985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 xml:space="preserve">- bajka 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krátké veršované nebo prozaické vyprávění jednoduchého alegorického příběhu, které </w:t>
        <w:tab/>
        <w:tab/>
        <w:t xml:space="preserve">obvykle obsahuje nějaké mravní ponaučení. Zvířata nebo věci v něm jednají a mluví jako </w:t>
        <w:tab/>
        <w:tab/>
        <w:t xml:space="preserve">lidé. </w:t>
      </w:r>
    </w:p>
    <w:p>
      <w:pPr>
        <w:pStyle w:val="Maturitastandardtext"/>
        <w:tabs>
          <w:tab w:val="clear" w:pos="708"/>
          <w:tab w:val="left" w:pos="1276" w:leader="none"/>
          <w:tab w:val="left" w:pos="1985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-</w:t>
      </w:r>
      <w:r>
        <w:rPr>
          <w:rFonts w:eastAsia="Times New Roman CE" w:cs="Times New Roman CE" w:ascii="Times New Roman CE" w:hAnsi="Times New Roman CE"/>
          <w:cap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aps/>
          <w:sz w:val="20"/>
          <w:szCs w:val="20"/>
        </w:rPr>
        <w:t>Ezop (Aizópos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/>
      </w:pPr>
      <w:r>
        <w:rPr/>
        <w:tab/>
        <w:t xml:space="preserve">- </w:t>
      </w:r>
      <w:r>
        <w:rPr>
          <w:b/>
          <w:bCs/>
        </w:rPr>
        <w:t>epigram</w:t>
      </w:r>
      <w:r>
        <w:rPr/>
        <w:t xml:space="preserve"> = původně oslavný verš, př. nápis na hrobě, pomníku, dárku; později satiricky útočná </w:t>
        <w:tab/>
        <w:tab/>
        <w:t xml:space="preserve">báseň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/>
      </w:pPr>
      <w:r>
        <w:rPr/>
        <w:tab/>
        <w:tab/>
        <w:t xml:space="preserve">- </w:t>
      </w:r>
      <w:r>
        <w:rPr>
          <w:b/>
          <w:bCs/>
          <w:caps/>
        </w:rPr>
        <w:t>Simónidés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2) Attické období (5 - 4. stol. p. n. l.)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- období rozkvětu řecké demokracie, centrum: Athén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27" w:leader="none"/>
        </w:tabs>
        <w:rPr/>
      </w:pPr>
      <w:r>
        <w:rPr/>
        <w:t xml:space="preserve">- </w:t>
      </w:r>
      <w:r>
        <w:rPr>
          <w:b/>
          <w:bCs/>
          <w:u w:val="single"/>
        </w:rPr>
        <w:t>drama</w:t>
      </w:r>
      <w:r>
        <w:rPr>
          <w:b/>
          <w:bCs/>
        </w:rPr>
        <w:t xml:space="preserve"> </w:t>
      </w:r>
      <w:r>
        <w:rPr/>
        <w:t>= typ hry, které se vyvinulo z kultovních her hraných na oslavu boha Dionýs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268" w:leader="none"/>
        </w:tabs>
        <w:rPr/>
      </w:pPr>
      <w:r>
        <w:rPr/>
        <w:tab/>
        <w:t xml:space="preserve">- žánry: </w:t>
        <w:tab/>
        <w:t xml:space="preserve">- </w:t>
      </w:r>
      <w:r>
        <w:rPr>
          <w:b/>
          <w:bCs/>
        </w:rPr>
        <w:t>tragédie</w:t>
      </w:r>
      <w:r>
        <w:rPr/>
        <w:t xml:space="preserve"> = drama s vážným obsahem spojující mluvené slovo, zpěv a tanec, v němž se hrdina </w:t>
        <w:tab/>
        <w:tab/>
        <w:tab/>
        <w:t>dostává do konfliktu se silami silnějšími a často jim podléhá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268" w:leader="none"/>
        </w:tabs>
        <w:rPr/>
      </w:pPr>
      <w:r>
        <w:rPr/>
        <w:tab/>
        <w:tab/>
        <w:tab/>
        <w:t>- vznik v 5. st. p. n. l., náměty mýtické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253" w:leader="none"/>
        </w:tabs>
        <w:ind w:right="113" w:hanging="0"/>
        <w:rPr/>
      </w:pPr>
      <w:r>
        <w:rPr/>
        <w:tab/>
        <w:t>- znaky antické tragédie:</w:t>
        <w:tab/>
        <w:t>- čerpá z mytologie (téma)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>- hrdinové odvážní a stateční nebo krutí a samolibí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 xml:space="preserve">- konflikt se silnějšími (osud, bohové, společenské zákony) </w:t>
        <w:tab/>
        <w:t>končí tragicky (hrdina fyzicky podléhá, ale mravně vítězí)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>- forma: verš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>-existence chóru (vyjadřuje veřejné mínění)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>- jednota času, děje a místa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ind w:right="113" w:hanging="0"/>
        <w:rPr/>
      </w:pPr>
      <w:r>
        <w:rPr/>
        <w:tab/>
        <w:t>- děj se nečlení na dějství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268" w:leader="none"/>
          <w:tab w:val="left" w:pos="4253" w:leader="none"/>
        </w:tabs>
        <w:rPr/>
      </w:pPr>
      <w:r>
        <w:rPr/>
        <w:tab/>
        <w:tab/>
        <w:tab/>
        <w:tab/>
        <w:t>- spojení mluveného slova, zpěvu, tanc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  <w:tab/>
        <w:t xml:space="preserve">- </w:t>
      </w:r>
      <w:r>
        <w:rPr>
          <w:b/>
          <w:bCs/>
        </w:rPr>
        <w:t>komedie</w:t>
      </w:r>
      <w:r>
        <w:rPr/>
        <w:t xml:space="preserve"> = drama s veselým obsahem, má vyvolat komiku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4395" w:leader="none"/>
        </w:tabs>
        <w:ind w:right="113" w:hanging="0"/>
        <w:rPr/>
      </w:pPr>
      <w:r>
        <w:rPr/>
        <w:tab/>
        <w:t xml:space="preserve">  - znaky antické komedie:</w:t>
        <w:tab/>
        <w:t>- veselohra, komický účinek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113" w:hanging="0"/>
        <w:rPr/>
      </w:pPr>
      <w:r>
        <w:rPr/>
        <w:tab/>
        <w:t>- zesměšňuje jevy života, šťastný, smírný konec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113" w:hanging="0"/>
        <w:rPr/>
      </w:pPr>
      <w:r>
        <w:rPr/>
        <w:tab/>
        <w:t>- útok na politické poměry, soudobou morálku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113" w:hanging="0"/>
        <w:rPr/>
      </w:pPr>
      <w:r>
        <w:rPr/>
        <w:tab/>
        <w:t>- nevázaný žert ,dialo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  <w:t>- řecké drama mělo nejvýše 1 sbor a 3 herc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  <w:t xml:space="preserve">- stavba dramatu dle Aristotela - </w:t>
      </w:r>
      <w:r>
        <w:rPr>
          <w:b/>
          <w:bCs/>
        </w:rPr>
        <w:t>zákon tří jednot</w:t>
      </w:r>
      <w:r>
        <w:rPr/>
        <w:t>: místa (1 město), času (do 24 hodin), děje (1 děj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  <w:t>- divadlo: amfiteátry, slavnosti - 3 dny tragédie, 1 den komedie; zprvu hráli jen muži, v maskách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  <w:t>aischylo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  <w:t>- 80 dramat, zachovalo se 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  <w:t>- zavedl na jeviště hereckou dvojic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  <w:t>-</w:t>
      </w:r>
      <w:r>
        <w:rPr>
          <w:b/>
          <w:bCs/>
        </w:rPr>
        <w:t xml:space="preserve"> Orestea</w:t>
      </w:r>
      <w:r>
        <w:rPr/>
        <w:t xml:space="preserve"> </w:t>
        <w:tab/>
        <w:t xml:space="preserve">- drama, trilogie; Syn  krále Agamemnona Orestés po návratu z Tróje zjistí, že jeho otec byl zabit </w:t>
        <w:tab/>
        <w:t xml:space="preserve">milencem jeho matky na její popud. Orestés podle zákona krevní msty zabije oba, je sledován bohyní </w:t>
        <w:tab/>
        <w:t>msty, zešílí a hledá ochranu bohů. Bohové dávají rozhodnutí do rukou lidí (soudců) a je osvobozen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>
          <w:b/>
          <w:b/>
          <w:bCs/>
          <w:caps/>
        </w:rPr>
      </w:pPr>
      <w:r>
        <w:rPr>
          <w:b/>
          <w:bCs/>
          <w:caps/>
        </w:rPr>
        <w:t>sofoklé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  <w:t>- 120 dramat, zachovalo se 7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rPr/>
      </w:pPr>
      <w:r>
        <w:rPr/>
        <w:t>- zavedl na jeviště třetího herce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rPr/>
      </w:pPr>
      <w:r>
        <w:rPr>
          <w:b/>
          <w:bCs/>
        </w:rPr>
        <w:t>- Antigona</w:t>
      </w:r>
      <w:r>
        <w:rPr/>
        <w:t xml:space="preserve"> </w:t>
        <w:tab/>
        <w:t xml:space="preserve">- po smrti krále Oidipa se dostanou jeho synové do boje o trůn a vzájemně se zabijí. Nový král (jejich </w:t>
        <w:tab/>
        <w:t xml:space="preserve">strýc) nechá pohřbít pouze jednoho, druhého pohřbít zakáže. Jejich sestra Antigona ho pohřbí sama, </w:t>
        <w:tab/>
        <w:t xml:space="preserve">je zavřena. Král má výčitky, bojí se bohů, pohřbí bratra a chce propustit Antigonu, jenže ta se </w:t>
        <w:tab/>
        <w:t>mezitím oběsila. Když to zjistili její příbuzní, zabili se také a král zůstal sám = trest bohů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>-</w:t>
      </w:r>
      <w:r>
        <w:rPr>
          <w:b/>
          <w:bCs/>
        </w:rPr>
        <w:t xml:space="preserve"> Král Oidipus</w:t>
        <w:tab/>
      </w:r>
      <w:r>
        <w:rPr/>
        <w:t xml:space="preserve">- příběh člověka, který je hned po narození odhozen svými rodiči a vyroste v cizí zemi. Bůh </w:t>
        <w:tab/>
        <w:tab/>
        <w:t xml:space="preserve">Apolon mu však věštil, že zabije svého otce a ožení se se svou matkou. On se snaží této věštbě </w:t>
        <w:tab/>
        <w:tab/>
        <w:t xml:space="preserve">uniknout, ale nedaří se mu to. Proto si vypíchne oči a odchází do vyhnanství. Jeho matka se </w:t>
        <w:tab/>
        <w:tab/>
        <w:t>zabije. Proti osudu se smrtelník nemá bránit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Eléktrá</w:t>
      </w:r>
      <w:r>
        <w:rPr/>
        <w:t xml:space="preserve"> - pomsta sourozenců Orestea a Elektry nad vrahy jejich otce Agamemnona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>
          <w:b/>
          <w:b/>
          <w:bCs/>
        </w:rPr>
      </w:pPr>
      <w:r>
        <w:rPr>
          <w:b/>
          <w:bCs/>
          <w:caps/>
        </w:rPr>
        <w:t>euripidés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>- 90 tragédií, zachovalo se 19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>- kritický poměr k mýtu, zájem o skutečné lidi, téma lásky, psychologie ženy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>- postavy nemají hrdinské rysy; jsou to lidé s přednostmi i nedostatky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rPr/>
      </w:pPr>
      <w:r>
        <w:rPr/>
        <w:t>- zavádí na scénu ”</w:t>
      </w:r>
      <w:r>
        <w:rPr>
          <w:b/>
          <w:bCs/>
        </w:rPr>
        <w:t>deus ex machina</w:t>
      </w:r>
      <w:r>
        <w:rPr/>
        <w:t xml:space="preserve">” = nadpřirozený zásah božstva, náhlé nemotivované řešení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>-</w:t>
      </w:r>
      <w:r>
        <w:rPr>
          <w:b/>
          <w:bCs/>
        </w:rPr>
        <w:t xml:space="preserve"> Médeia</w:t>
      </w:r>
      <w:r>
        <w:rPr/>
        <w:t xml:space="preserve"> </w:t>
        <w:tab/>
        <w:t xml:space="preserve">- příběh královské dcery Médeii, která se zamiluje do Iásona, provdala se za něj, ale on ji opustil. </w:t>
        <w:tab/>
        <w:t xml:space="preserve">Pomstila se mu tak, že jeho nové ženě poslala otrávené šaty a zabila oba své syny. Na dračím voze </w:t>
        <w:tab/>
        <w:t>odjela do Athén a unikla trestu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ab/>
        <w:t>- inspirace Goetha: Ifigenie na Tauridě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>-</w:t>
      </w:r>
      <w:r>
        <w:rPr>
          <w:b/>
          <w:bCs/>
        </w:rPr>
        <w:t xml:space="preserve"> Eléktrá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>
          <w:b/>
          <w:b/>
          <w:bCs/>
          <w:caps/>
        </w:rPr>
      </w:pPr>
      <w:r>
        <w:rPr>
          <w:b/>
          <w:bCs/>
          <w:caps/>
        </w:rPr>
        <w:t>aristofané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>- představitel komedií - byly to bujné frašky kritizující současné společenské, politické a literární poměr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komedie</w:t>
      </w:r>
      <w:r>
        <w:rPr/>
        <w:t xml:space="preserve"> - vznikla z rozpustilých písní zpívaných v průvodě (kómos) při slavnostech Dionýsových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Žáby</w:t>
      </w:r>
      <w:r>
        <w:rPr/>
        <w:t xml:space="preserve"> - výsměch literárním snobům, je zaměřena proti Euripidovi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rPr/>
      </w:pPr>
      <w:r>
        <w:rPr>
          <w:b/>
          <w:bCs/>
        </w:rPr>
        <w:t>- Mír</w:t>
      </w:r>
      <w:r>
        <w:rPr/>
        <w:t xml:space="preserve"> </w:t>
        <w:tab/>
        <w:t xml:space="preserve">- Trigoios s pomocí boha Herma osvobodí bohyni míru uvězněnou Běsem války. V Athénách je vítá lid, </w:t>
        <w:tab/>
        <w:t>ale nespokojení zbrojíři a někteří politikové podněcují k boji Sparty s Athénami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rPr/>
      </w:pPr>
      <w:r>
        <w:rPr/>
        <w:t xml:space="preserve">- </w:t>
      </w:r>
      <w:r>
        <w:rPr>
          <w:b/>
          <w:bCs/>
        </w:rPr>
        <w:t>Oblaka; Jezdci; Athéňanka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: </w:t>
        <w:tab/>
        <w:t>hlavně historie, filozofie, řečnictví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</w:tabs>
        <w:rPr/>
      </w:pPr>
      <w:r>
        <w:rPr/>
        <w:tab/>
        <w:t xml:space="preserve">- </w:t>
      </w:r>
      <w:r>
        <w:rPr>
          <w:u w:val="single"/>
        </w:rPr>
        <w:t>historická próza</w:t>
      </w:r>
      <w:r>
        <w:rPr/>
        <w:t xml:space="preserve"> </w:t>
        <w:tab/>
        <w:t xml:space="preserve">- </w:t>
      </w:r>
      <w:r>
        <w:rPr>
          <w:b/>
          <w:bCs/>
          <w:caps/>
        </w:rPr>
        <w:t>heródotos</w:t>
      </w:r>
      <w:r>
        <w:rPr>
          <w:b/>
          <w:bCs/>
        </w:rPr>
        <w:t xml:space="preserve"> - Historie</w:t>
      </w:r>
      <w:r>
        <w:rPr/>
        <w:t xml:space="preserve"> - popisuje události řecko - perské válek; - otec histori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</w:tabs>
        <w:rPr/>
      </w:pPr>
      <w:r>
        <w:rPr/>
        <w:tab/>
        <w:tab/>
        <w:tab/>
        <w:t xml:space="preserve">- </w:t>
      </w:r>
      <w:r>
        <w:rPr>
          <w:b/>
          <w:bCs/>
          <w:caps/>
        </w:rPr>
        <w:t>thukýdidés</w:t>
      </w:r>
      <w:r>
        <w:rPr>
          <w:b/>
          <w:bCs/>
        </w:rPr>
        <w:t xml:space="preserve"> - Dějiny Peloponéské války</w:t>
      </w:r>
      <w:r>
        <w:rPr/>
        <w:t>; kritika pramenů, chce věrohodnost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</w:tabs>
        <w:rPr/>
      </w:pPr>
      <w:r>
        <w:rPr/>
        <w:tab/>
        <w:t xml:space="preserve">- </w:t>
      </w:r>
      <w:r>
        <w:rPr>
          <w:u w:val="single"/>
        </w:rPr>
        <w:t>řečnictví</w:t>
      </w:r>
      <w:r>
        <w:rPr/>
        <w:t xml:space="preserve"> - </w:t>
      </w:r>
      <w:r>
        <w:rPr>
          <w:b/>
          <w:bCs/>
          <w:caps/>
        </w:rPr>
        <w:t>démosthenés</w:t>
      </w:r>
      <w:r>
        <w:rPr>
          <w:b/>
          <w:bCs/>
        </w:rPr>
        <w:t xml:space="preserve"> - filipiky</w:t>
      </w:r>
      <w:r>
        <w:rPr/>
        <w:t xml:space="preserve"> (řeči) proti Filipu Makedonskému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</w:tabs>
        <w:rPr/>
      </w:pPr>
      <w:r>
        <w:rPr/>
        <w:tab/>
        <w:t xml:space="preserve">- </w:t>
      </w:r>
      <w:r>
        <w:rPr>
          <w:u w:val="single"/>
        </w:rPr>
        <w:t>filozofická próza</w:t>
      </w:r>
      <w:r>
        <w:rPr/>
        <w:t xml:space="preserve"> </w:t>
        <w:tab/>
        <w:t xml:space="preserve">- </w:t>
      </w:r>
      <w:r>
        <w:rPr>
          <w:b/>
          <w:bCs/>
          <w:caps/>
        </w:rPr>
        <w:t>platón</w:t>
      </w:r>
      <w:r>
        <w:rPr>
          <w:b/>
          <w:bCs/>
        </w:rPr>
        <w:t xml:space="preserve"> - </w:t>
      </w:r>
      <w:r>
        <w:rPr/>
        <w:t xml:space="preserve">dialogy: </w:t>
      </w:r>
      <w:r>
        <w:rPr>
          <w:b/>
          <w:bCs/>
        </w:rPr>
        <w:t xml:space="preserve">Faidros </w:t>
      </w:r>
      <w:r>
        <w:rPr/>
        <w:t>(o kráse),</w:t>
      </w:r>
      <w:r>
        <w:rPr>
          <w:b/>
          <w:bCs/>
        </w:rPr>
        <w:t xml:space="preserve"> Menón</w:t>
      </w:r>
      <w:r>
        <w:rPr/>
        <w:t xml:space="preserve"> (o lásce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</w:tabs>
        <w:rPr/>
      </w:pPr>
      <w:r>
        <w:rPr/>
        <w:tab/>
        <w:tab/>
        <w:tab/>
        <w:t xml:space="preserve">- </w:t>
      </w:r>
      <w:r>
        <w:rPr>
          <w:b/>
          <w:bCs/>
        </w:rPr>
        <w:t>dialog</w:t>
      </w:r>
      <w:r>
        <w:rPr/>
        <w:t xml:space="preserve"> = rozhovor dvou nebo více osob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</w:tabs>
        <w:rPr/>
      </w:pPr>
      <w:r>
        <w:rPr/>
        <w:tab/>
        <w:tab/>
        <w:tab/>
        <w:t xml:space="preserve">             </w:t>
        <w:tab/>
        <w:t xml:space="preserve">- myšlenky: nejprve má člověk poznat pravou podstatu všech jednotlivých </w:t>
        <w:tab/>
        <w:tab/>
        <w:tab/>
        <w:tab/>
        <w:t xml:space="preserve">věcí, o kterých mluví nebo píše. Člověk má mít zdání o tom, co je dobré a </w:t>
        <w:tab/>
        <w:tab/>
        <w:tab/>
        <w:tab/>
        <w:t>co ne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/>
      </w:pPr>
      <w:r>
        <w:rPr/>
        <w:tab/>
        <w:tab/>
        <w:tab/>
        <w:t xml:space="preserve">- </w:t>
      </w:r>
      <w:r>
        <w:rPr>
          <w:b/>
          <w:bCs/>
          <w:caps/>
        </w:rPr>
        <w:t>aristotelés</w:t>
      </w:r>
      <w:r>
        <w:rPr/>
        <w:t xml:space="preserve"> - </w:t>
      </w:r>
      <w:r>
        <w:rPr>
          <w:b/>
          <w:bCs/>
        </w:rPr>
        <w:t>Rétorika; Poetika;</w:t>
      </w:r>
      <w:r>
        <w:rPr/>
        <w:t xml:space="preserve"> žák Platóna, vychovatel A. Velikéh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/>
      </w:pPr>
      <w:r>
        <w:rPr/>
        <w:tab/>
        <w:tab/>
        <w:tab/>
        <w:tab/>
        <w:tab/>
        <w:t xml:space="preserve">- myšlenky: dějepisec a básník se odlišují v tom, že jeden vypráví, </w:t>
        <w:tab/>
        <w:tab/>
        <w:tab/>
        <w:tab/>
        <w:tab/>
        <w:t xml:space="preserve">co se stalo a druhý, co se může stát. Poezie je věc filozofičtější a </w:t>
        <w:tab/>
        <w:tab/>
        <w:tab/>
        <w:tab/>
        <w:tab/>
        <w:t>vážnější než historie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3) Období hellénistické (4. - 2. st. p. n. l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/>
      </w:pPr>
      <w:r>
        <w:rPr/>
        <w:t>- po dobytí Řecka Alexandrem Makedonským se stala střediskem vzdělanosti Alexandrie. Zvyšuje se zájem o lidské soukromí a rodinný život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828" w:leader="none"/>
        </w:tabs>
        <w:rPr/>
      </w:pPr>
      <w:r>
        <w:rPr/>
        <w:t>- rozvoj exaktních věd - Euklidés, Archimédes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3828" w:leader="none"/>
        </w:tabs>
        <w:rPr/>
      </w:pPr>
      <w:r>
        <w:rPr/>
        <w:t xml:space="preserve">- </w:t>
      </w:r>
      <w:r>
        <w:rPr>
          <w:u w:val="single"/>
        </w:rPr>
        <w:t>drama</w:t>
      </w:r>
      <w:r>
        <w:rPr/>
        <w:t xml:space="preserve"> </w:t>
        <w:tab/>
        <w:t xml:space="preserve">- vznik </w:t>
      </w:r>
      <w:r>
        <w:rPr>
          <w:b/>
          <w:bCs/>
        </w:rPr>
        <w:t>nové komedie</w:t>
      </w:r>
      <w:r>
        <w:rPr/>
        <w:t xml:space="preserve"> </w:t>
        <w:tab/>
        <w:t xml:space="preserve">= hra, v níž se začaly prosazovat ustálené typy postav, vymizela politická satira a </w:t>
        <w:tab/>
        <w:tab/>
        <w:tab/>
        <w:t>fantastické prvk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3828" w:leader="none"/>
        </w:tabs>
        <w:rPr/>
      </w:pPr>
      <w:r>
        <w:rPr/>
        <w:tab/>
        <w:t xml:space="preserve">- </w:t>
      </w:r>
      <w:r>
        <w:rPr>
          <w:b/>
          <w:bCs/>
          <w:caps/>
        </w:rPr>
        <w:t>menandros</w:t>
      </w:r>
      <w:r>
        <w:rPr>
          <w:b/>
          <w:bCs/>
        </w:rPr>
        <w:t xml:space="preserve"> - Škarohlíd;</w:t>
      </w:r>
      <w:r>
        <w:rPr/>
        <w:t xml:space="preserve"> Jeho hry jsou psány z hlediska otrokářské vrstv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  <w:t xml:space="preserve">- </w:t>
      </w:r>
      <w:r>
        <w:rPr>
          <w:u w:val="single"/>
        </w:rPr>
        <w:t>poezie</w:t>
      </w:r>
      <w:r>
        <w:rPr/>
        <w:t xml:space="preserve"> </w:t>
        <w:tab/>
        <w:t xml:space="preserve">- </w:t>
      </w:r>
      <w:r>
        <w:rPr>
          <w:b/>
          <w:bCs/>
          <w:caps/>
        </w:rPr>
        <w:t>theokritos</w:t>
      </w:r>
      <w:r>
        <w:rPr>
          <w:b/>
          <w:bCs/>
        </w:rPr>
        <w:t xml:space="preserve"> </w:t>
      </w:r>
      <w:r>
        <w:rPr/>
        <w:t xml:space="preserve">- žánr </w:t>
      </w:r>
      <w:r>
        <w:rPr>
          <w:b/>
          <w:bCs/>
        </w:rPr>
        <w:t>pastýřská idyla</w:t>
      </w:r>
      <w:r>
        <w:rPr/>
        <w:t xml:space="preserve"> = báseň, která líčila bezstarostný, klidný život uprostřed </w:t>
        <w:tab/>
        <w:tab/>
        <w:tab/>
        <w:tab/>
        <w:tab/>
        <w:t xml:space="preserve">přírody v pastýřském prostředí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 - žánry: dobrodružné romány, milostné námět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řím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  <w:t>- podle starých legend založili město Řím bratři Romulus a Rémus v r. 753 p. n. l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  <w:t>- literatura latinská, většinou nepůvodní (vliv řecké literatury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1) Období archaické (3. - 2. st. p. n. l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>
          <w:b/>
          <w:bCs/>
          <w:caps/>
        </w:rPr>
        <w:t>- LIVIUS Andronicus</w:t>
      </w:r>
      <w:r>
        <w:rPr>
          <w:b/>
          <w:bCs/>
        </w:rPr>
        <w:t xml:space="preserve"> </w:t>
      </w:r>
      <w:r>
        <w:rPr/>
        <w:t>- řecký zajatec, překládal z řečtiny do latiny hlavně dramata např. Orestei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 xml:space="preserve">- </w:t>
      </w:r>
      <w:r>
        <w:rPr>
          <w:b/>
          <w:bCs/>
          <w:caps/>
        </w:rPr>
        <w:t>plautus</w:t>
      </w:r>
      <w:r>
        <w:rPr/>
        <w:t xml:space="preserve"> - dramata </w:t>
        <w:tab/>
        <w:t xml:space="preserve">- hlavně komedie charakteristické původností a živostí dialogů, vnáší zpěv - tím tvoří </w:t>
        <w:tab/>
        <w:tab/>
        <w:tab/>
        <w:t>prapůvod operet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ab/>
        <w:tab/>
        <w:tab/>
        <w:t>- vliv Menandra, čerpá ze života obyčejných lidí - přinesl do dramatu typ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ab/>
        <w:tab/>
        <w:tab/>
      </w:r>
      <w:r>
        <w:rPr>
          <w:b/>
          <w:bCs/>
        </w:rPr>
        <w:t>- Psedolus</w:t>
      </w:r>
      <w:r>
        <w:rPr/>
        <w:t xml:space="preserve"> - typ prohnaného otrok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ab/>
        <w:tab/>
        <w:tab/>
        <w:t xml:space="preserve">- </w:t>
      </w:r>
      <w:r>
        <w:rPr>
          <w:b/>
          <w:bCs/>
        </w:rPr>
        <w:t>Vychloubačný voják</w:t>
      </w:r>
      <w:r>
        <w:rPr/>
        <w:t xml:space="preserve"> - typ chlubivého vojáka, vliv na Shakespear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ab/>
        <w:tab/>
        <w:tab/>
        <w:t xml:space="preserve">- </w:t>
      </w:r>
      <w:r>
        <w:rPr>
          <w:b/>
          <w:bCs/>
        </w:rPr>
        <w:t>Komedie o hrnci</w:t>
      </w:r>
      <w:r>
        <w:rPr/>
        <w:t xml:space="preserve"> - vliv na Moliér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2) Období klasické (1. st. p. n. l. - počátek n. l.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/>
      </w:pPr>
      <w:r>
        <w:rPr/>
        <w:t>- rozvoj prózy a poezi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: - </w:t>
      </w:r>
      <w:r>
        <w:rPr>
          <w:u w:val="single"/>
        </w:rPr>
        <w:t>řečnictví</w:t>
      </w:r>
      <w:r>
        <w:rPr/>
        <w:t xml:space="preserve"> - </w:t>
      </w:r>
      <w:r>
        <w:rPr>
          <w:b/>
          <w:bCs/>
          <w:caps/>
        </w:rPr>
        <w:t>cicero</w:t>
      </w:r>
      <w:r>
        <w:rPr/>
        <w:t xml:space="preserve"> </w:t>
        <w:tab/>
        <w:t xml:space="preserve">- největší římský řečník, odpůrce Caesara, měl vytříbený sloh - Ciceronská latina v </w:t>
        <w:tab/>
        <w:tab/>
        <w:tab/>
        <w:tab/>
        <w:t>pozdější době vzorem dokonalé latin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552" w:leader="none"/>
          <w:tab w:val="left" w:pos="4111" w:leader="none"/>
        </w:tabs>
        <w:rPr/>
      </w:pPr>
      <w:r>
        <w:rPr/>
        <w:tab/>
        <w:t>-</w:t>
      </w:r>
      <w:r>
        <w:rPr>
          <w:u w:val="single"/>
        </w:rPr>
        <w:t xml:space="preserve"> historická</w:t>
      </w:r>
      <w:r>
        <w:rPr/>
        <w:t xml:space="preserve"> </w:t>
        <w:tab/>
        <w:t xml:space="preserve">- </w:t>
      </w:r>
      <w:r>
        <w:rPr>
          <w:b/>
          <w:bCs/>
          <w:caps/>
        </w:rPr>
        <w:t>caesar</w:t>
      </w:r>
      <w:r>
        <w:rPr/>
        <w:t xml:space="preserve"> -</w:t>
      </w:r>
      <w:r>
        <w:rPr>
          <w:b/>
          <w:bCs/>
        </w:rPr>
        <w:t xml:space="preserve"> Zápisky o válce galské</w:t>
      </w:r>
      <w:r>
        <w:rPr/>
        <w:t xml:space="preserve"> - sloh strohý, věcn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552" w:leader="none"/>
          <w:tab w:val="left" w:pos="4111" w:leader="none"/>
        </w:tabs>
        <w:rPr/>
      </w:pPr>
      <w:r>
        <w:rPr/>
        <w:tab/>
        <w:tab/>
        <w:tab/>
      </w:r>
      <w:r>
        <w:rPr>
          <w:b/>
          <w:bCs/>
        </w:rPr>
        <w:t xml:space="preserve">- </w:t>
      </w:r>
      <w:r>
        <w:rPr>
          <w:b/>
          <w:bCs/>
          <w:caps/>
        </w:rPr>
        <w:t>livius</w:t>
      </w:r>
      <w:r>
        <w:rPr>
          <w:b/>
          <w:bCs/>
        </w:rPr>
        <w:t xml:space="preserve"> - Dějiny</w:t>
      </w:r>
      <w:r>
        <w:rPr/>
        <w:t xml:space="preserve"> - dějiny Říma do roku 9 p. n. l.; protějšek Vergiliovy Aeneidy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/>
      </w:pPr>
      <w:r>
        <w:rPr/>
        <w:t xml:space="preserve">- </w:t>
      </w:r>
      <w:r>
        <w:rPr>
          <w:u w:val="single"/>
        </w:rPr>
        <w:t>poezie</w:t>
      </w:r>
      <w:r>
        <w:rPr/>
        <w:tab/>
        <w:t xml:space="preserve">- </w:t>
      </w:r>
      <w:r>
        <w:rPr>
          <w:b/>
          <w:bCs/>
          <w:caps/>
        </w:rPr>
        <w:t>catullus</w:t>
      </w:r>
      <w:r>
        <w:rPr/>
        <w:t xml:space="preserve"> </w:t>
        <w:tab/>
        <w:t xml:space="preserve">- představitel lyrické poezie; ve svých básních ukázal zážitek vášnivé lásky a bolest jejího </w:t>
        <w:tab/>
        <w:tab/>
        <w:tab/>
        <w:t>zklamání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>
          <w:b/>
          <w:b/>
          <w:bCs/>
          <w:caps/>
        </w:rPr>
      </w:pPr>
      <w:r>
        <w:rPr>
          <w:b/>
          <w:bCs/>
          <w:caps/>
        </w:rPr>
        <w:t>vergilius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/>
      </w:pPr>
      <w:r>
        <w:rPr/>
        <w:t>- svým uměním se postavil do služeb císaře Augusta. Reprezentoval jeho snahy a obrodu římského impéria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b/>
          <w:bCs/>
        </w:rPr>
        <w:t xml:space="preserve">- Zpěvy pastýřské </w:t>
      </w:r>
      <w:r>
        <w:rPr/>
        <w:t>- napodobil Theokritovy Pastýřské idyly</w:t>
        <w:br/>
        <w:t xml:space="preserve">- </w:t>
      </w:r>
      <w:r>
        <w:rPr>
          <w:b/>
          <w:bCs/>
        </w:rPr>
        <w:t>Zpěvy rolnické</w:t>
      </w:r>
      <w:r>
        <w:rPr/>
        <w:t xml:space="preserve"> - oba z vesnického prostředí, obdiv a láska k venkovu, rodné zemi; rolníci a pastýři nezkažení</w:t>
        <w:br/>
        <w:t xml:space="preserve">- </w:t>
      </w:r>
      <w:r>
        <w:rPr>
          <w:b/>
          <w:bCs/>
        </w:rPr>
        <w:t xml:space="preserve">Aeneis </w:t>
        <w:tab/>
      </w:r>
      <w:r>
        <w:rPr/>
        <w:t>- umělý epos - na oslavu Augustova rodu</w:t>
        <w:br/>
        <w:tab/>
        <w:t xml:space="preserve">- </w:t>
      </w:r>
      <w:r>
        <w:rPr>
          <w:b/>
          <w:bCs/>
        </w:rPr>
        <w:t xml:space="preserve">umělý epos </w:t>
      </w:r>
      <w:r>
        <w:rPr/>
        <w:t>= epos, v němž autor zaujímá určitý vzdělanecký odstup od světa, který zobrazuj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/>
        <w:tab/>
        <w:t>- vzorem byla Ílias a Odyssea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/>
        <w:tab/>
        <w:t xml:space="preserve">- trojský hrdina Aeneus po dobytí Tróje jako jediný z vůdců přežil. Se svým otcem a synem hledá </w:t>
        <w:tab/>
        <w:t>novou vlast. Nakonec se dostávají do Itálie, založil město Lavinium, ze kterého vzešel Řím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caps/>
        </w:rPr>
      </w:pPr>
      <w:r>
        <w:rPr>
          <w:b/>
          <w:bCs/>
          <w:caps/>
        </w:rPr>
        <w:t>horatius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/>
        <w:t xml:space="preserve">- </w:t>
      </w:r>
      <w:r>
        <w:rPr>
          <w:b/>
          <w:bCs/>
        </w:rPr>
        <w:t>Ódy</w:t>
      </w:r>
      <w:r>
        <w:rPr/>
        <w:t xml:space="preserve"> - je zastáncem klidu a odměřenosti. Ideál římské občana - zlatá střední cesta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b/>
          <w:bCs/>
        </w:rPr>
        <w:t>- óda</w:t>
      </w:r>
      <w:r>
        <w:rPr/>
        <w:t xml:space="preserve"> </w:t>
        <w:tab/>
        <w:t xml:space="preserve">= báseň plná patosu, jejímž účelem bylo chválit bohy nebo něco velkého a vznešeného např. přátelství, </w:t>
        <w:tab/>
        <w:t>lásku, vlast, přírod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bCs/>
          <w:caps/>
        </w:rPr>
      </w:pPr>
      <w:r>
        <w:rPr>
          <w:b/>
          <w:bCs/>
          <w:caps/>
        </w:rPr>
        <w:t>ovidiu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- </w:t>
      </w:r>
      <w:r>
        <w:rPr>
          <w:b/>
          <w:bCs/>
        </w:rPr>
        <w:t>Proměny</w:t>
      </w:r>
      <w:r>
        <w:rPr/>
        <w:t xml:space="preserve"> </w:t>
        <w:tab/>
        <w:t xml:space="preserve">- soubor příběhů, v každém nějaká přeměna živých bytostí i neživých věcí, převyprávění 250 řeckých </w:t>
        <w:tab/>
        <w:tab/>
        <w:t xml:space="preserve">a římských bájí, trvalá inspirace světové literatury - láska. Začíná vznikem světa, vypráví o známých </w:t>
        <w:tab/>
        <w:tab/>
        <w:t xml:space="preserve">hrdinech (Odysseus...) a končí proměnou Caesara ve hvězdu. Ukazuje proměnlivost a pomíjivost </w:t>
        <w:tab/>
        <w:tab/>
        <w:t>svět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/>
      </w:pPr>
      <w:r>
        <w:rPr>
          <w:b/>
          <w:bCs/>
        </w:rPr>
        <w:t xml:space="preserve">- Umění milovat </w:t>
      </w:r>
      <w:r>
        <w:rPr/>
        <w:t>- rady mladým mužům a dívkám jak hledat a udržet partner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/>
      </w:pPr>
      <w:r>
        <w:rPr>
          <w:b/>
          <w:bCs/>
        </w:rPr>
        <w:t>- Elegie</w:t>
      </w:r>
      <w:r>
        <w:rPr/>
        <w:t xml:space="preserve">; </w:t>
      </w:r>
      <w:r>
        <w:rPr>
          <w:b/>
          <w:bCs/>
        </w:rPr>
        <w:t xml:space="preserve">elegie = žalozpěv </w:t>
      </w:r>
      <w:r>
        <w:rPr/>
        <w:t>= báseň sepsaná elegickým distichem (dvojverším) a ve smutečním ladě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- </w:t>
      </w:r>
      <w:r>
        <w:rPr>
          <w:u w:val="single"/>
        </w:rPr>
        <w:t>drama</w:t>
      </w:r>
      <w:r>
        <w:rPr/>
        <w:t xml:space="preserve"> </w:t>
        <w:tab/>
        <w:t xml:space="preserve">- objevuje se fraška s typickými komickými figurami, které se ve středověku říká </w:t>
      </w:r>
      <w:r>
        <w:rPr>
          <w:b/>
          <w:bCs/>
        </w:rPr>
        <w:t>commedia dell’ arte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rPr/>
      </w:pPr>
      <w:r>
        <w:rPr>
          <w:b/>
          <w:bCs/>
        </w:rPr>
        <w:tab/>
        <w:t>- mimus</w:t>
      </w:r>
      <w:r>
        <w:rPr/>
        <w:t xml:space="preserve"> = fraška se zpěvy a tanci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) Období postklasické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552" w:leader="none"/>
        </w:tabs>
        <w:rPr/>
      </w:pPr>
      <w:r>
        <w:rPr/>
        <w:t xml:space="preserve">- </w:t>
      </w:r>
      <w:r>
        <w:rPr>
          <w:u w:val="single"/>
        </w:rPr>
        <w:t>drama</w:t>
      </w:r>
      <w:r>
        <w:rPr/>
        <w:t xml:space="preserve">: </w:t>
      </w:r>
      <w:r>
        <w:rPr>
          <w:b/>
          <w:bCs/>
          <w:caps/>
        </w:rPr>
        <w:t>seneca</w:t>
      </w:r>
      <w:r>
        <w:rPr>
          <w:b/>
          <w:bCs/>
        </w:rPr>
        <w:t xml:space="preserve"> - Phaedra</w:t>
      </w:r>
      <w:r>
        <w:rPr/>
        <w:t xml:space="preserve"> </w:t>
        <w:tab/>
        <w:t xml:space="preserve">- tragédie; Phaedra - žena krále - se zamilovala do jeho syna. Ten ji odmítl. Ona </w:t>
        <w:tab/>
        <w:tab/>
        <w:t>svedla na něho, že ji chtěl svést a tím způsobila jeho smrt a pak se zabil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rPr/>
      </w:pPr>
      <w:r>
        <w:rPr/>
        <w:t xml:space="preserve">- </w:t>
      </w:r>
      <w:r>
        <w:rPr>
          <w:u w:val="single"/>
        </w:rPr>
        <w:t>próza</w:t>
      </w:r>
      <w:r>
        <w:rPr/>
        <w:t xml:space="preserve">: </w:t>
      </w:r>
      <w:r>
        <w:rPr>
          <w:b/>
          <w:bCs/>
          <w:caps/>
        </w:rPr>
        <w:t>tacitus</w:t>
      </w:r>
      <w:r>
        <w:rPr/>
        <w:t xml:space="preserve"> </w:t>
        <w:tab/>
        <w:t>- historik; v díle o Germanii jsou i zmínky o našich nejstarších dějinách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rPr/>
      </w:pPr>
      <w:r>
        <w:rPr/>
        <w:tab/>
        <w:tab/>
        <w:t xml:space="preserve">- </w:t>
      </w:r>
      <w:r>
        <w:rPr>
          <w:b/>
          <w:bCs/>
        </w:rPr>
        <w:t>Dějiny; Letopisy</w:t>
      </w:r>
      <w:r>
        <w:rPr/>
        <w:t xml:space="preserve"> - lidské jednání, psychologie postav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rPr/>
      </w:pPr>
      <w:r>
        <w:rPr/>
        <w:tab/>
      </w:r>
      <w:r>
        <w:rPr>
          <w:b/>
          <w:bCs/>
          <w:caps/>
        </w:rPr>
        <w:t>marcus aurelius</w:t>
      </w:r>
      <w:r>
        <w:rPr>
          <w:b/>
          <w:bCs/>
        </w:rPr>
        <w:t xml:space="preserve"> - Hovory k sobě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caps/>
        </w:rPr>
        <w:t>petronius</w:t>
      </w:r>
      <w:r>
        <w:rPr>
          <w:b/>
          <w:bCs/>
        </w:rPr>
        <w:t xml:space="preserve"> - Satirikon</w:t>
      </w:r>
      <w:r>
        <w:rPr/>
        <w:t xml:space="preserve"> </w:t>
        <w:tab/>
        <w:t>- román, v němž zachycuje satiricky denní život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rPr/>
      </w:pPr>
      <w:r>
        <w:rPr/>
        <w:tab/>
        <w:tab/>
        <w:t xml:space="preserve">- </w:t>
      </w:r>
      <w:r>
        <w:rPr>
          <w:b/>
          <w:bCs/>
        </w:rPr>
        <w:t>satira</w:t>
      </w:r>
      <w:r>
        <w:rPr/>
        <w:t xml:space="preserve"> = literární dílo, jež užívá humoru a dalších forem komična k tomu, </w:t>
        <w:tab/>
        <w:tab/>
        <w:t xml:space="preserve">aby zaútočilo na různé nedostatky lidských charakterů nebo poměrů ve </w:t>
        <w:tab/>
        <w:tab/>
        <w:t>společnosti a vysmálo se jim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rPr/>
      </w:pPr>
      <w:r>
        <w:rPr/>
        <w:tab/>
      </w:r>
      <w:r>
        <w:rPr>
          <w:b/>
          <w:bCs/>
          <w:caps/>
        </w:rPr>
        <w:t>martialis; iuvenalis</w:t>
      </w:r>
      <w:r>
        <w:rPr/>
        <w:tab/>
        <w:t>- zachytili satiricky dobu upadajícího Říma. Psali epigram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119" w:leader="none"/>
        </w:tabs>
        <w:rPr/>
      </w:pPr>
      <w:r>
        <w:rPr/>
        <w:tab/>
        <w:tab/>
        <w:t xml:space="preserve">- </w:t>
      </w:r>
      <w:r>
        <w:rPr>
          <w:b/>
          <w:bCs/>
        </w:rPr>
        <w:t>epigram</w:t>
      </w:r>
      <w:r>
        <w:rPr/>
        <w:t xml:space="preserve"> = krátká satirická báseň vyjadřující úsečnou formou výraznou a </w:t>
        <w:tab/>
        <w:tab/>
        <w:t>drsnou myšlenku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977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35" w:leader="none"/>
        </w:tabs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552" w:leader="none"/>
          <w:tab w:val="left" w:pos="411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410" w:leader="none"/>
          <w:tab w:val="left" w:pos="411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985" w:leader="none"/>
          <w:tab w:val="left" w:pos="2977" w:leader="none"/>
          <w:tab w:val="left" w:pos="411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4111" w:leader="none"/>
        </w:tabs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552" w:leader="none"/>
          <w:tab w:val="left" w:pos="2977" w:leader="none"/>
          <w:tab w:val="left" w:pos="382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</w:tabs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27" w:leader="none"/>
        </w:tabs>
        <w:rPr/>
      </w:pPr>
      <w:r>
        <w:rPr/>
      </w:r>
    </w:p>
    <w:p>
      <w:pPr>
        <w:pStyle w:val="Maturitastandardtext"/>
        <w:tabs>
          <w:tab w:val="clear" w:pos="708"/>
          <w:tab w:val="left" w:pos="1276" w:leader="none"/>
          <w:tab w:val="left" w:pos="1985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276" w:leader="none"/>
          <w:tab w:val="left" w:pos="1985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276" w:leader="none"/>
          <w:tab w:val="left" w:pos="2977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</w:t>
      </w:r>
    </w:p>
    <w:p>
      <w:pPr>
        <w:pStyle w:val="Maturitastandardtext"/>
        <w:tabs>
          <w:tab w:val="clear" w:pos="708"/>
          <w:tab w:val="left" w:pos="1560" w:leader="none"/>
          <w:tab w:val="left" w:pos="2127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709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Maturitastandardtext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Maturitastandardtext"/>
        <w:tabs>
          <w:tab w:val="clear" w:pos="708"/>
          <w:tab w:val="left" w:pos="1418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Maturitastandardtex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Comic Sans MS" w:cs="Comic Sans MS" w:ascii="Comic Sans MS" w:hAnsi="Comic Sans MS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instrText xml:space="preserve"> PAGE </w:instrTex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separate"/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t>6</w:t>
    </w:r>
    <w:r>
      <w:rPr>
        <w:rStyle w:val="PageNumber"/>
        <w:sz w:val="24"/>
        <w:b/>
        <w:szCs w:val="24"/>
        <w:bCs/>
        <w:rFonts w:eastAsia="Comic Sans MS"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- Nejdůležitější památky starověké mimoevropské a evropské literatury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itastandardtext">
    <w:name w:val="Maturita standard text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8:02:00Z</dcterms:created>
  <dc:creator>Karel Ogoun</dc:creator>
  <dc:description/>
  <dc:language>en-US</dc:language>
  <cp:lastModifiedBy>Karel Ogoun</cp:lastModifiedBy>
  <dcterms:modified xsi:type="dcterms:W3CDTF">2000-12-16T18:29:00Z</dcterms:modified>
  <cp:revision>3</cp:revision>
  <dc:subject/>
  <dc:title>1 Nejd�le�it�j�� pam�tky starov�k� mimoevropsk� a evropsk� literatury</dc:title>
</cp:coreProperties>
</file>