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24 Spisovatelé našeho kraje     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caps/>
        </w:rPr>
      </w:pPr>
      <w:r>
        <w:rPr>
          <w:b/>
          <w:bCs/>
          <w:caps/>
        </w:rPr>
        <w:t>jiří wolker (1900 - 1924)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- proletářská poezie, v Devětsilu a Literární skupině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- narozen v Prostějově, studia práv v Praze, v 1923 dostal tuberkulózu, léčil se v Tatranské Poliance, léčba nebyla úspěšná a umírá v lednu 1924 v Prostějově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- poezie jednoduchá, žádné velké metafory, tzv. obrazový primitivismus, dokonalý jazyk, srozumitelný; forma pravidelná, lidová píseň, písňová, určená k přednesu.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 xml:space="preserve">- sbírka </w:t>
      </w:r>
      <w:r>
        <w:rPr>
          <w:b/>
          <w:bCs/>
        </w:rPr>
        <w:t>Host do domu</w:t>
      </w:r>
      <w:r>
        <w:rPr/>
        <w:t xml:space="preserve"> </w:t>
        <w:tab/>
        <w:t>- optimistická, popis jinošství, dospívání, sociální cítění, hledá nápravu - tu vidí v revoluci (revoluce = nutné zlo, jinak to nejde, ale nesmí být krutá), prosazuje humanistické myšlenky (pomoc bližnímu, řešením je láska k lidem, pokora), chce alespoň reformy; oslavuje obyčejné, prosté věci = život (× Hora - oslavuje prosté lidi, hodnoty; podobné Kainar - b. Laciné věci - laciné věci v rukou pánů = lidé v rukou státu), nebo také nazývá věci mlčenlivými soudruhy (dělníky), s nimiž lidé nakládají špatně.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ab/>
        <w:t xml:space="preserve">- b. </w:t>
      </w:r>
      <w:r>
        <w:rPr>
          <w:b/>
          <w:bCs/>
        </w:rPr>
        <w:t>Jitřní píseň</w:t>
      </w:r>
      <w:r>
        <w:rPr/>
        <w:t xml:space="preserve"> - popis přírody, optimismus, oslava revoluce, slunce = naděje, světlo, lepší zítřky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ab/>
        <w:t xml:space="preserve">- b. </w:t>
      </w:r>
      <w:r>
        <w:rPr>
          <w:b/>
          <w:bCs/>
        </w:rPr>
        <w:t>Poštovní schránka</w:t>
      </w:r>
      <w:r>
        <w:rPr/>
        <w:t xml:space="preserve"> = symbol spojení mezi lidmi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 xml:space="preserve">- poéma </w:t>
      </w:r>
      <w:r>
        <w:rPr>
          <w:b/>
          <w:bCs/>
        </w:rPr>
        <w:t>Svatý Kopeček</w:t>
      </w:r>
      <w:r>
        <w:rPr/>
        <w:t xml:space="preserve"> - vliv Apollinaira, vzpomínky na dětství, srovnává dnešek s minulostí, kontrasty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Těžká hodina</w:t>
      </w:r>
      <w:r>
        <w:rPr/>
        <w:tab/>
        <w:t>- hlavní hrdina dělník - nositel nového lidství; revoluce, kolektivismus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 xml:space="preserve">- b. </w:t>
      </w:r>
      <w:r>
        <w:rPr>
          <w:b/>
          <w:bCs/>
        </w:rPr>
        <w:t>Těžká hodina</w:t>
      </w:r>
      <w:r>
        <w:rPr/>
        <w:t xml:space="preserve"> = přerod chlapce v muže. Jeho srdce se mění - stává se statečným, nesmlouvavým, hrdým. Jedno srdce ztratil, druhé ještě nemá. Je nejistý, zmatený, neví, co bude dál. Ideály, vitalita a radost z bezstarostného života v dětství se rázem mění v tvrdou práci, pot a odpovědnost. Čeká ho svět, kde musí bojovat za každou korunu, aby přežil (špatná situace dělnictva)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 xml:space="preserve">- b. </w:t>
      </w:r>
      <w:r>
        <w:rPr>
          <w:b/>
          <w:bCs/>
        </w:rPr>
        <w:t>Umírající</w:t>
      </w:r>
      <w:r>
        <w:rPr/>
        <w:t xml:space="preserve"> - vliv Máchy, tematika smrti - až zemře, nic se nezmění; smrt je součástí života, věří v převtělení; umírání - zde je člověk osamocen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 xml:space="preserve">- b. </w:t>
      </w:r>
      <w:r>
        <w:rPr>
          <w:b/>
          <w:bCs/>
        </w:rPr>
        <w:t>Láska</w:t>
      </w:r>
      <w:r>
        <w:rPr/>
        <w:t xml:space="preserve"> - do kontrastu bídy staví lásku k člověku - ta sbližuje, pomáhá v krizových situacích, motivuje k větším činům; I v lásce lze spatřit dělníka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 xml:space="preserve">- b. </w:t>
      </w:r>
      <w:r>
        <w:rPr>
          <w:b/>
          <w:bCs/>
        </w:rPr>
        <w:t>Balada o očích topičových</w:t>
      </w:r>
      <w:r>
        <w:rPr/>
        <w:t xml:space="preserve"> - dělník, zaujat svou prací, ztrácí svou druhou lásku - manželku (paradox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 xml:space="preserve">- b. </w:t>
      </w:r>
      <w:r>
        <w:rPr>
          <w:b/>
          <w:bCs/>
        </w:rPr>
        <w:t>Balada o nenarozeném dítěti</w:t>
      </w:r>
      <w:r>
        <w:rPr/>
        <w:t xml:space="preserve"> - smutná; dva milenci zjistí, že čekají dítě, ale nemohou si ho pro svou chudobu dovolit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 xml:space="preserve">- b. </w:t>
      </w:r>
      <w:r>
        <w:rPr>
          <w:b/>
          <w:bCs/>
        </w:rPr>
        <w:t>Balada o snu</w:t>
      </w:r>
      <w:r>
        <w:rPr/>
        <w:t xml:space="preserve"> - sen = lepší budoucnost, ta je spjata s revolucí; sen se zabije, když se zrealizuje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>- b.</w:t>
      </w:r>
      <w:r>
        <w:rPr>
          <w:b/>
          <w:bCs/>
        </w:rPr>
        <w:t xml:space="preserve"> Tvář za sklem</w:t>
      </w:r>
      <w:r>
        <w:rPr/>
        <w:t xml:space="preserve"> - chudým je vstup do kavárny zakázán (smutné) - sociální rozpory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 xml:space="preserve">- b. </w:t>
      </w:r>
      <w:r>
        <w:rPr>
          <w:b/>
          <w:bCs/>
        </w:rPr>
        <w:t>Fotografie</w:t>
      </w:r>
      <w:r>
        <w:rPr/>
        <w:t xml:space="preserve"> - odsuzuje bohaté, kteří hýří penězi a nezajímá je hladovění a umírání lidí. Bohaté nazývá tak lidožrouty. Tato nevšímavost je dle něj typická pro kapitalistické státy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</w:t>
      </w:r>
      <w:r>
        <w:rPr>
          <w:u w:val="single"/>
        </w:rPr>
        <w:t>význam</w:t>
      </w:r>
      <w:r>
        <w:rPr/>
        <w:t>: oslovuje především mladé (ti mohou něco změnit), Wolker je narozdíl od Hory více agitační; vzhledem k tomu, že se dožil jen do roku 1924, kdy ještě převládalo nadšení, ideály, stal se vyhraněným, typickým představitelem proletářské poezi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bCs/>
          <w:caps/>
        </w:rPr>
      </w:pPr>
      <w:r>
        <w:rPr>
          <w:b/>
          <w:bCs/>
          <w:caps/>
        </w:rPr>
        <w:t>josef kainar (1917 - 1971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- narozen v Přerově, studia na FF UK nedokončil kvůli uzavřením škol za okupace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- poezie je neidealizující, nepoetická (disharmonie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Příběhy a menší básně</w:t>
      </w:r>
      <w:r>
        <w:rPr/>
        <w:t xml:space="preserve"> - epická satirická poezie, černý humor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ab/>
        <w:t>- b.</w:t>
      </w:r>
      <w:r>
        <w:rPr>
          <w:b/>
          <w:bCs/>
        </w:rPr>
        <w:t xml:space="preserve"> Epitaf</w:t>
      </w:r>
      <w:r>
        <w:rPr/>
        <w:t xml:space="preserve"> - vyhlíží z okna do noci a zamýšlí se nad smrtí - je vítězným okamžikem pro bojující duši. Nechce aby se na smrt zapomínalo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- sbírka </w:t>
      </w:r>
      <w:r>
        <w:rPr>
          <w:b/>
          <w:bCs/>
        </w:rPr>
        <w:t>Osudy</w:t>
      </w:r>
      <w:r>
        <w:rPr/>
        <w:t xml:space="preserve"> - b. </w:t>
      </w:r>
      <w:r>
        <w:rPr>
          <w:b/>
          <w:bCs/>
        </w:rPr>
        <w:t>Dítě začíná vidět</w:t>
      </w:r>
      <w:r>
        <w:rPr/>
        <w:t xml:space="preserve"> - dítě poznává běžné věci v kuchyni; asociace s těmito věcmi - např. smetáček - z člověka jednou taky zbude jen smetí, i on bude jednou zameten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- po 1945 - vliv existencialismu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- sb. </w:t>
      </w:r>
      <w:r>
        <w:rPr>
          <w:b/>
          <w:bCs/>
        </w:rPr>
        <w:t>Nové mýty</w:t>
      </w:r>
      <w:r>
        <w:rPr/>
        <w:t xml:space="preserve"> - popis života městského člověka, ironie, sebeironie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ab/>
        <w:t xml:space="preserve">- b. </w:t>
      </w:r>
      <w:r>
        <w:rPr>
          <w:b/>
          <w:bCs/>
        </w:rPr>
        <w:t>Stříhali dohola malého chlapečka</w:t>
      </w:r>
      <w:r>
        <w:rPr/>
        <w:t xml:space="preserve"> - přerod chlapce v muže - nejen na stříhání vlasů, ale i změnu životního prostředí. Bezmocný chlapec je v holičství uvázán na křeslo, neví co ho čeká, ale jeho učitelé se smějí, dívají se škodolibě. </w:t>
      </w:r>
      <w:r>
        <w:rPr>
          <w:rFonts w:eastAsia="Symbol" w:cs="Symbol" w:ascii="Symbol" w:hAnsi="Symbol"/>
        </w:rPr>
        <w:t>®</w:t>
      </w:r>
      <w:r>
        <w:rPr/>
        <w:t xml:space="preserve"> jde do války - proto jej stříhají, mění se tak jeho celý život, rozhodují o něm opět jiní, jeho vlastní myšlenky nejsou vůbec vyslyšeny a navíc je zamilován a bojí se, že o svou lásku přijde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Po 1948 se jeho poezie ubírá směrem oslav kultu osobnosti, budování socialismu a její společnosti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- sb. </w:t>
      </w:r>
      <w:r>
        <w:rPr>
          <w:b/>
          <w:bCs/>
        </w:rPr>
        <w:t>Veliká láska</w:t>
      </w:r>
      <w:r>
        <w:rPr/>
        <w:t xml:space="preserve"> (1950) - k SSSR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- sb. </w:t>
      </w:r>
      <w:r>
        <w:rPr>
          <w:b/>
          <w:bCs/>
        </w:rPr>
        <w:t>Český sen</w:t>
      </w:r>
      <w:r>
        <w:rPr/>
        <w:t xml:space="preserve"> - prolíná přírody, lásky, pocitů a historie s oslavou komunismu a dělníka. Později tuto sbírku odvolal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 xml:space="preserve">- b. </w:t>
      </w:r>
      <w:r>
        <w:rPr>
          <w:b/>
          <w:bCs/>
        </w:rPr>
        <w:t>Český sen</w:t>
      </w:r>
      <w:r>
        <w:rPr/>
        <w:t xml:space="preserve"> - na spánku malého chlapce (= dítě socialismu, dítě budoucnosti, které až vyroste, bude žít v sociálně spravedlivé společnosti) popisuje stav české společnosti, chce žít ve svobodné vlasti. Zobrazuje dějiny od husitů až po dělnické bouře, dějiny tvoří ideály. Sílu národa netvoří bohatství, ale minulost a odhodlanost každého českého človíčka bojovat. Vyzývá národ, aby nezapomněl na kruté, krvavé dělnické podmínky a hlad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 xml:space="preserve">- b. </w:t>
      </w:r>
      <w:r>
        <w:rPr>
          <w:b/>
          <w:bCs/>
        </w:rPr>
        <w:t>Patricijský dům</w:t>
      </w:r>
      <w:r>
        <w:rPr/>
        <w:t xml:space="preserve"> - bývalý honosný dům z dob R. U. je dnes zchátralý, zašlý slávou, jako český národ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 xml:space="preserve">- b. </w:t>
      </w:r>
      <w:r>
        <w:rPr>
          <w:b/>
          <w:bCs/>
        </w:rPr>
        <w:t>Těžké jaro 1953</w:t>
      </w:r>
      <w:r>
        <w:rPr/>
        <w:t xml:space="preserve"> - oslava K. Gottwalda a soudržnosti dělníků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 xml:space="preserve">- b. </w:t>
      </w:r>
      <w:r>
        <w:rPr>
          <w:b/>
          <w:bCs/>
        </w:rPr>
        <w:t>Svazáci</w:t>
      </w:r>
      <w:r>
        <w:rPr/>
        <w:t xml:space="preserve"> - oslava svazáků - ti vybudují ledacos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 xml:space="preserve">- b. </w:t>
      </w:r>
      <w:r>
        <w:rPr>
          <w:b/>
          <w:bCs/>
        </w:rPr>
        <w:t>Píseň o mladé vichřici</w:t>
      </w:r>
      <w:r>
        <w:rPr/>
        <w:t xml:space="preserve"> - vichřice = víla může být všude, nezná žádnou hranici, nelze ji zabít, zastavit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Konec 50. let - objevuje se skepse a společenská kritika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- sb. </w:t>
      </w:r>
      <w:r>
        <w:rPr>
          <w:b/>
          <w:bCs/>
        </w:rPr>
        <w:t>Člověka hořce mám rád</w:t>
      </w:r>
      <w:r>
        <w:rPr/>
        <w:t xml:space="preserve"> - zájem o člověka a jeho nadání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 xml:space="preserve">- b. </w:t>
      </w:r>
      <w:r>
        <w:rPr>
          <w:b/>
          <w:bCs/>
        </w:rPr>
        <w:t>Laciné věci</w:t>
      </w:r>
      <w:r>
        <w:rPr/>
        <w:t xml:space="preserve"> - zájem o osudy věcí - slouží člověku, ale ten je pak vždy vyhodí (nemají pro něho cenu). Ale když se najdou po letech, tak jsou ještě vzácnější (jako lidé - jsou manipulováni orgány)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 xml:space="preserve">- b. </w:t>
      </w:r>
      <w:r>
        <w:rPr>
          <w:b/>
          <w:bCs/>
        </w:rPr>
        <w:t>Malá paní</w:t>
      </w:r>
      <w:r>
        <w:rPr/>
        <w:t xml:space="preserve"> - kritika falešných plačků na hřbitovech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60. léta - orientace na nitro člověka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- sb. </w:t>
      </w:r>
      <w:r>
        <w:rPr>
          <w:b/>
          <w:bCs/>
        </w:rPr>
        <w:t>Lazar a píseň</w:t>
      </w:r>
      <w:r>
        <w:rPr/>
        <w:t xml:space="preserve"> - lazar = zlo; lazar a píseň = krásno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 xml:space="preserve">- b. </w:t>
      </w:r>
      <w:r>
        <w:rPr>
          <w:b/>
          <w:bCs/>
        </w:rPr>
        <w:t>Dveře</w:t>
      </w:r>
      <w:r>
        <w:rPr/>
        <w:t xml:space="preserve"> = symbol u duše. Dnešní dveře jsou méně bezpečné, v dnešní době už rodina nedrží tak pohromadě - mnohem dříve se tak domov zužuje, děti odcházejí přes „dveře“; znovu se orientuje na pravidelný rytmus, lidovos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  <w:caps/>
        </w:rPr>
      </w:pPr>
      <w:r>
        <w:rPr>
          <w:b/>
          <w:bCs/>
          <w:caps/>
        </w:rPr>
        <w:t>oldřich mikulášek (1910 - 1985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narozen v Přerově, studia obchodní školy, pracuje v továrně na cukrovinky (Osmek, bývalé Kazeto), vydává časopis </w:t>
      </w:r>
      <w:r>
        <w:rPr>
          <w:b/>
          <w:bCs/>
        </w:rPr>
        <w:t>Přerovský obzor</w:t>
      </w:r>
      <w:r>
        <w:rPr/>
        <w:t xml:space="preserve"> (1933 - 1938), pak jako leptač ve Zlíně, pak novinář v Brně - Lidové noviny, Host do domu a spisovatel z povolání, spolupracuje i s divadlem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Podle plotu</w:t>
      </w:r>
      <w:r>
        <w:rPr/>
        <w:t xml:space="preserve"> (1942) - obraz války, „cestujeme světem pouze podle plotu“ - vždy nás někdo někam vede, nejen nás, ale i celý národ. Existencialismus, strach z budoucnosti, úzkost. Výzva k aktivitě, boji proti smrt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Pulsy</w:t>
      </w:r>
      <w:r>
        <w:rPr/>
        <w:t xml:space="preserve"> (1947) - život = pulsování, jakmile upadne, ztrácí aktivitu, upadne v lhostejnost - podobné smrti. Kontrast života a smrti, hledá klady a zápory lidské existence, leitmotiv: krev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</w:t>
      </w:r>
      <w:r>
        <w:rPr>
          <w:u w:val="single"/>
        </w:rPr>
        <w:t>po 1948</w:t>
      </w:r>
      <w:r>
        <w:rPr/>
        <w:t xml:space="preserve"> - optimismus, budovatelské nadšení, oslava SSSR, osobností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Divoké kačeny</w:t>
      </w:r>
      <w:r>
        <w:rPr/>
        <w:t xml:space="preserve"> (1955) - zájem o jaro a podzim (příroda, fyzická přitažlivost, zahrady, stromy) - na ‘jaru’ vyzývá k aktivitě, = nový impuls k životu a na ‘podzimu’ zase vyzývá k obraně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báseň </w:t>
      </w:r>
      <w:r>
        <w:rPr>
          <w:b/>
          <w:bCs/>
        </w:rPr>
        <w:t>První tank</w:t>
      </w:r>
      <w:r>
        <w:rPr/>
        <w:t xml:space="preserve"> - zážitky z války a okupace, básně v próze, asociace, obraty, komentáře i zasvěcené autorům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Ortely a milosti</w:t>
      </w:r>
      <w:r>
        <w:rPr/>
        <w:t xml:space="preserve"> - 2 oddíly: Ortely; Milosti; postavy: Vyvolávač = člověk, kterému se stalo něco špatného a proto nemá s nikým slitování; Prašivec = autor = člověk nehezký, postižený, lidé ho nemají rádi, ale on je miluje; Oba chodí po hospodách, probírají problémy, na co se dá pít, mluví o zvyku - zvyknout si lze na všechno - i na smrt; zájem o rodnou zemi a o ženy; Ortely vyslovuje básník nad zmechanizovaným životem (Kafka), nehybností, lhostejností × Milosti představují životní aktivitu zbavenou všech nečistot. K milostem lze dojít přes ortely, bolesti, smrt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báseň </w:t>
      </w:r>
      <w:r>
        <w:rPr>
          <w:b/>
          <w:bCs/>
        </w:rPr>
        <w:t>Hypotéka</w:t>
      </w:r>
      <w:r>
        <w:rPr/>
        <w:t xml:space="preserve"> - ženě byl za války zbořen dům a úřady chtěly, aby hypotéku doplatila. Těžké na pochopení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</w:t>
      </w:r>
      <w:r>
        <w:rPr>
          <w:u w:val="single"/>
        </w:rPr>
        <w:t>v 70. a 80. letech</w:t>
      </w:r>
      <w:r>
        <w:rPr/>
        <w:t xml:space="preserve"> píše v exilu, samizdatově 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Agogh</w:t>
      </w:r>
      <w:r>
        <w:rPr/>
        <w:t xml:space="preserve"> - těžká poezie, realismus, téma: užívání života až do konce, o životě a smrti, krvi a dešti, o bolesti a smutku nad neustálou devastací lidských hodnot; vždy má smysl žít; Agogh = lyrická, nehmotná postava, hledání identity v srdci čtenář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jaroslav hutka (*1947)</w:t>
      </w:r>
    </w:p>
    <w:p>
      <w:pPr>
        <w:pStyle w:val="Normal"/>
        <w:rPr/>
      </w:pPr>
      <w:r>
        <w:rPr/>
        <w:t>- narozen v Olomouci, psal písně, založil skupinu Šafrán, roku 1977 byl donucen emigrovat do Nizozemska, po 1989 se vrací. Psal i fejetony.</w:t>
      </w:r>
    </w:p>
    <w:p>
      <w:pPr>
        <w:pStyle w:val="Normal"/>
        <w:rPr/>
      </w:pPr>
      <w:r>
        <w:rPr/>
        <w:t xml:space="preserve">- sbírka </w:t>
      </w:r>
      <w:r>
        <w:rPr>
          <w:b/>
          <w:bCs/>
        </w:rPr>
        <w:t>Klíč pluhu</w:t>
      </w:r>
      <w:r>
        <w:rPr/>
        <w:t xml:space="preserve"> - filozofické texty; život je okleštěn osudem, který je mu dán</w:t>
      </w:r>
    </w:p>
    <w:p>
      <w:pPr>
        <w:pStyle w:val="Normal"/>
        <w:rPr/>
      </w:pPr>
      <w:r>
        <w:rPr/>
        <w:t xml:space="preserve">- báseň </w:t>
      </w:r>
      <w:r>
        <w:rPr>
          <w:b/>
          <w:bCs/>
        </w:rPr>
        <w:t>Litvínov</w:t>
      </w:r>
      <w:r>
        <w:rPr/>
        <w:t xml:space="preserve"> - píše v exilu; o prostých lidech, kteří žijí nudným, zautomatizovaným životem (práce na stravu, televize, spánek), o lidech, kteří se neumí bavit, nežijí pravě kulturně, nemyslí na budoucnost, na krásu, na lásku, na štěstí, za nic nebojují, žijí jako ve vězeňském táboře.</w:t>
      </w:r>
    </w:p>
    <w:p>
      <w:pPr>
        <w:pStyle w:val="Normal"/>
        <w:rPr/>
      </w:pPr>
      <w:r>
        <w:rPr/>
        <w:t xml:space="preserve">- báseň </w:t>
      </w:r>
      <w:r>
        <w:rPr>
          <w:b/>
          <w:bCs/>
        </w:rPr>
        <w:t>Havlíčku, Havle</w:t>
      </w:r>
      <w:r>
        <w:rPr/>
        <w:t xml:space="preserve"> (1977, když byl Havel poprvé uvězněn; psal ji doma a po pěti dnech ho odvedli, aby mu dokázali, že je to pro Václava Havla, ale Hutka se hájil tím, že je to pro K. H. Borovského); - o Havlíčkově uvěznění, odvedení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bCs/>
          <w:caps/>
        </w:rPr>
        <w:t>antonín přidal</w:t>
      </w:r>
      <w:r>
        <w:rPr>
          <w:b/>
          <w:bCs/>
        </w:rPr>
        <w:t xml:space="preserve"> (*1935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>- narozen v Prostějově, dětství v Napajedlích, studia v Brně, v 60. letech literárním redaktorem brněnského rozhlasu, pak překladatel (White, Heller, Updike, Lorca, Moliére, Shakespeare...). Dnes učitel na JAMU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>- psal i za normalizace, píše vlastně celý život; básník, prozaik, drmatik, překladatel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dramatizoval román FERDINANDA PEROUTKY Oblak a valčík - na </w:t>
      </w:r>
      <w:r>
        <w:rPr>
          <w:b/>
          <w:bCs/>
        </w:rPr>
        <w:t>Sáňky se zvonci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Sbohem, ale čemu</w:t>
      </w:r>
      <w:r>
        <w:rPr/>
        <w:t xml:space="preserve"> - forma: volný dialog básní a kreseb; shrnutí jeho básnického díla;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ab/>
        <w:tab/>
        <w:t xml:space="preserve">- b. </w:t>
      </w:r>
      <w:r>
        <w:rPr>
          <w:b/>
          <w:bCs/>
        </w:rPr>
        <w:t>Někdo s křídlem</w:t>
      </w:r>
      <w:r>
        <w:rPr/>
        <w:t xml:space="preserve"> - o andělovi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ab/>
        <w:tab/>
        <w:t xml:space="preserve">- b. </w:t>
      </w:r>
      <w:r>
        <w:rPr>
          <w:b/>
          <w:bCs/>
        </w:rPr>
        <w:t>Zpěv</w:t>
      </w:r>
      <w:r>
        <w:rPr/>
        <w:t xml:space="preserve"> - vitalismus; malá dcera stále zpívá (starší syn zase mlčí) = radoje, směje, je stále šťastná (ještě nemá rozum). Neříká, jestli je to dobře, nebo špatně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ab/>
        <w:tab/>
        <w:t xml:space="preserve">- b. </w:t>
      </w:r>
      <w:r>
        <w:rPr>
          <w:b/>
          <w:bCs/>
        </w:rPr>
        <w:t>Nápis do stínu</w:t>
      </w:r>
      <w:r>
        <w:rPr/>
        <w:t xml:space="preserve"> - impresionismus; atmosféra pod stromem; můžeš si zde klást pro sebe otázky, teď ti na ně nikdo neodpoví, ale časem určitě jo. Stín = odlehčení, odpočinek.</w:t>
      </w:r>
    </w:p>
    <w:p>
      <w:pPr>
        <w:pStyle w:val="Normal"/>
        <w:rPr/>
      </w:pPr>
      <w:r>
        <w:rPr/>
        <w:t>- básně: bohaté na představy, jiné světy, zpěvné, čis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</w:rPr>
        <w:t>jan procházka</w:t>
      </w:r>
      <w:r>
        <w:rPr>
          <w:b/>
          <w:bCs/>
        </w:rPr>
        <w:t xml:space="preserve"> (1929 - 1971)</w:t>
      </w:r>
    </w:p>
    <w:p>
      <w:pPr>
        <w:pStyle w:val="Normal"/>
        <w:rPr/>
      </w:pPr>
      <w:r>
        <w:rPr/>
        <w:t>- narozen v Přerově, v 50. letech předsedou ČSM, v 1968 - 1969 předseda svazu ČS spisovatelů, pak nesouhlasí se systémem, perzekuován, deprese, tlak veřejného mínění - převrátili jeho tvorbu naruby a tak umírá.</w:t>
      </w:r>
    </w:p>
    <w:p>
      <w:pPr>
        <w:pStyle w:val="Normal"/>
        <w:rPr/>
      </w:pPr>
      <w:r>
        <w:rPr/>
        <w:t xml:space="preserve">- povídka </w:t>
      </w:r>
      <w:r>
        <w:rPr>
          <w:b/>
          <w:bCs/>
        </w:rPr>
        <w:t>Kočár do Vídně</w:t>
      </w:r>
      <w:r>
        <w:rPr/>
        <w:t xml:space="preserve"> - z konce války, kdy se rakouští vojáci vracejí do Vídně. Vezmou stopařku a baví se o míru. V lese je přepadnou partyzáni (i když už válka skončila), zlynčují vojáky a dívku znásilní, protože se s nimi bavila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- povídka </w:t>
      </w:r>
      <w:r>
        <w:rPr>
          <w:b/>
          <w:bCs/>
        </w:rPr>
        <w:t>Ucho</w:t>
      </w:r>
      <w:r>
        <w:rPr/>
        <w:t xml:space="preserve"> - groteskní příběh o strachu před tajnou policií: náměstek ministra má doma několik uch (= odposlouchávací zařízení), bojí se o svou budoucnost a proto pálí staré dokumenty, hlídá se, aby neřekl něco nepřípustného. Má strach, stále se hádá se svou manželkou. Navíc pracuje na ministerstvu. Existencialismus, nový román, nejsou zde komentář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b/>
          <w:b/>
          <w:bCs/>
          <w:caps/>
        </w:rPr>
      </w:pPr>
      <w:r>
        <w:rPr>
          <w:b/>
          <w:bCs/>
          <w:caps/>
        </w:rPr>
        <w:t>lenka procházková (*1951)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w:rPr/>
        <w:t>- dcera JANA PROCHÁZKY, v ČSSR psala pouze časopisecky, pak pod pseudonymem, byla přítelkyní LUDVÍKA VACULÍKA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w:rPr/>
        <w:t xml:space="preserve">- soubor povídek </w:t>
      </w:r>
      <w:r>
        <w:rPr>
          <w:b/>
          <w:bCs/>
        </w:rPr>
        <w:t>Přijeď ochutnat</w:t>
      </w:r>
      <w:r>
        <w:rPr/>
        <w:t xml:space="preserve">; </w:t>
      </w:r>
      <w:r>
        <w:rPr>
          <w:b/>
          <w:bCs/>
        </w:rPr>
        <w:t>Smolná kniha</w:t>
      </w:r>
      <w:r>
        <w:rPr/>
        <w:t xml:space="preserve"> - podobně jako VACULÍK i ona líčí otevřeně problémy vztah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alší:</w:t>
      </w:r>
    </w:p>
    <w:p>
      <w:pPr>
        <w:pStyle w:val="Normal"/>
        <w:rPr/>
      </w:pPr>
      <w:r>
        <w:rPr>
          <w:b/>
          <w:bCs/>
          <w:caps/>
        </w:rPr>
        <w:t xml:space="preserve">jan blahoslav; jan ámos komenský; jan kabelík; jiří mahen </w:t>
      </w:r>
      <w:r>
        <w:rPr/>
        <w:t>(studia)</w:t>
      </w:r>
      <w:r>
        <w:rPr>
          <w:b/>
          <w:bCs/>
          <w:caps/>
        </w:rPr>
        <w:t>; rainer maria rilke</w:t>
      </w:r>
      <w:r>
        <w:rPr/>
        <w:t xml:space="preserve"> (studia v Hranicích); </w:t>
      </w:r>
      <w:r>
        <w:rPr>
          <w:b/>
          <w:bCs/>
          <w:caps/>
        </w:rPr>
        <w:t>jiří brdečka</w:t>
      </w:r>
      <w:r>
        <w:rPr/>
        <w:t xml:space="preserve"> (rodák z Hranic, autor kreslených filmů, scénáře k filmům Limonádový Joe, Císařův pekař a Pekařův císař...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jaroslav mazáč (*1934)</w:t>
      </w:r>
    </w:p>
    <w:p>
      <w:pPr>
        <w:pStyle w:val="Normal"/>
        <w:rPr/>
      </w:pPr>
      <w:r>
        <w:rPr/>
        <w:t>- narozen v Přerově, studia filozofie v Olomouci. Dnes učí na Zemědělské škole. Píše poezii.</w:t>
      </w:r>
    </w:p>
    <w:p>
      <w:pPr>
        <w:pStyle w:val="Normal"/>
        <w:rPr/>
      </w:pPr>
      <w:r>
        <w:rPr/>
        <w:t xml:space="preserve">- směr: spiritualismus, </w:t>
      </w:r>
    </w:p>
    <w:p>
      <w:pPr>
        <w:pStyle w:val="Normal"/>
        <w:rPr/>
      </w:pPr>
      <w:r>
        <w:rPr/>
        <w:t>- tematika: člověk a příroda, rodné město, rodinné vztahy, milostné vztahy, vztha k Bohu</w:t>
      </w:r>
    </w:p>
    <w:p>
      <w:pPr>
        <w:pStyle w:val="Normal"/>
        <w:rPr/>
      </w:pPr>
      <w:r>
        <w:rPr/>
        <w:t>- forma: krátké, metaforičnost, rýmované i volný verš</w:t>
      </w:r>
    </w:p>
    <w:p>
      <w:pPr>
        <w:pStyle w:val="Normal"/>
        <w:rPr/>
      </w:pPr>
      <w:r>
        <w:rPr/>
        <w:t xml:space="preserve">- sbírka </w:t>
      </w:r>
      <w:r>
        <w:rPr>
          <w:b/>
          <w:bCs/>
        </w:rPr>
        <w:t>Havraní křídlo</w:t>
      </w:r>
      <w:r>
        <w:rPr/>
        <w:t xml:space="preserve"> = havraní stříbro = grafit = těžba na Severní Moravě, vliv POEA. Krása života × tíha života (havran × stříbro). Přírodní lyrika s filozofickým podtextem.</w:t>
      </w:r>
    </w:p>
    <w:p>
      <w:pPr>
        <w:pStyle w:val="Normal"/>
        <w:rPr/>
      </w:pPr>
      <w:r>
        <w:rPr/>
        <w:t xml:space="preserve">- po 1989 - sb. </w:t>
      </w:r>
      <w:r>
        <w:rPr>
          <w:b/>
          <w:bCs/>
        </w:rPr>
        <w:t>Tichá mše</w:t>
      </w:r>
      <w:r>
        <w:rPr/>
        <w:t xml:space="preserve"> - duchovní poezie, vztah člověka k Boh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5 Umělecké ztvárnění zápasu jedince s okolním světem v naší a světové literatuře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- antická literatura, hry Faust, Shakespeara, středověká dramata, Hemingway, Ztracená generace, Kessey, Čapek, Havel, Kundera, samizdatoví a exiloví autoři, Solženicyn, Fuchs, reakce na 1. a 2. světovou válku,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Comic Sans MS" w:cs="Comic Sans MS" w:ascii="Comic Sans MS" w:hAnsi="Comic Sans MS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eastAsia="Comic Sans MS" w:cs="Comic Sans MS" w:ascii="Comic Sans MS" w:hAnsi="Comic Sans MS"/>
      </w:rPr>
      <w:instrText xml:space="preserve"> PAGE </w:instrText>
    </w:r>
    <w:r>
      <w:rPr>
        <w:rStyle w:val="PageNumber"/>
        <w:sz w:val="24"/>
        <w:b/>
        <w:szCs w:val="24"/>
        <w:bCs/>
        <w:rFonts w:eastAsia="Comic Sans MS" w:cs="Comic Sans MS" w:ascii="Comic Sans MS" w:hAnsi="Comic Sans MS"/>
      </w:rPr>
      <w:fldChar w:fldCharType="separate"/>
    </w:r>
    <w:r>
      <w:rPr>
        <w:rStyle w:val="PageNumber"/>
        <w:sz w:val="24"/>
        <w:b/>
        <w:szCs w:val="24"/>
        <w:bCs/>
        <w:rFonts w:eastAsia="Comic Sans MS" w:cs="Comic Sans MS" w:ascii="Comic Sans MS" w:hAnsi="Comic Sans MS"/>
      </w:rPr>
      <w:t>3</w:t>
    </w:r>
    <w:r>
      <w:rPr>
        <w:rStyle w:val="PageNumber"/>
        <w:sz w:val="24"/>
        <w:b/>
        <w:szCs w:val="24"/>
        <w:bCs/>
        <w:rFonts w:eastAsia="Comic Sans MS"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24-Spisovatelé našeho kraje</w: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22:39:00Z</dcterms:created>
  <dc:creator>Karel Ogoun</dc:creator>
  <dc:description/>
  <dc:language>en-US</dc:language>
  <cp:lastModifiedBy>Karel Ogoun</cp:lastModifiedBy>
  <cp:lastPrinted>2001-05-11T21:35:00Z</cp:lastPrinted>
  <dcterms:modified xsi:type="dcterms:W3CDTF">2001-05-11T21:39:00Z</dcterms:modified>
  <cp:revision>3</cp:revision>
  <dc:subject/>
  <dc:title>24 Spisovatel� na�eho kraje     </dc:title>
</cp:coreProperties>
</file>