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 Vývoj české poezie mezi dvěma světovými vál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émata: vznik samostatného ČSR a jeho budování, revoluční atmosféra a vize sociální svobody a spravedlnosti (levicoví intelektuálové), hospodářská krize 1929 - 1933, přijímání filozofií a směrů ze západu</w:t>
      </w:r>
    </w:p>
    <w:p>
      <w:pPr>
        <w:pStyle w:val="Normal"/>
        <w:rPr/>
      </w:pPr>
      <w:r>
        <w:rPr/>
        <w:t xml:space="preserve">- posledním skupinovým projevem před válkou byl </w:t>
      </w:r>
      <w:r>
        <w:rPr>
          <w:b/>
          <w:bCs/>
        </w:rPr>
        <w:t>Almanach na rok 1914</w:t>
      </w:r>
      <w:r>
        <w:rPr/>
        <w:t xml:space="preserve"> (S.K. Neumann, Karel Čap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nový</w:t>
      </w:r>
      <w:r>
        <w:rPr/>
        <w:t xml:space="preserve"> </w:t>
      </w:r>
      <w:r>
        <w:rPr>
          <w:u w:val="single"/>
        </w:rPr>
        <w:t>proud</w:t>
      </w:r>
      <w:r>
        <w:rPr/>
        <w:t xml:space="preserve"> </w:t>
      </w:r>
      <w:r>
        <w:rPr>
          <w:b/>
          <w:bCs/>
        </w:rPr>
        <w:t>proletářská poezie</w:t>
      </w:r>
      <w:r>
        <w:rPr/>
        <w:t xml:space="preserve"> - proti válce, boj proti sociálnímu útlaku a vykořisťování. Vliv SSSR jako vzor (vychvalují revoluci, ale u nás ji neprosazují), unanimismus (una anima = jedna duše), socialistického myšlení, ale neprosazují revoluci ale reformu. Myšlenky humanismu (všichni jsou si rovni), prosazují kolektivismus, básník je mluvčím dělníků. Poezie má probudit v lidech sociální smýšlení. Program v </w:t>
      </w:r>
      <w:r>
        <w:rPr>
          <w:b/>
          <w:bCs/>
        </w:rPr>
        <w:t>Proletářské umění</w:t>
      </w:r>
      <w:r>
        <w:rPr/>
        <w:t xml:space="preserve"> od </w:t>
      </w:r>
      <w:r>
        <w:rPr>
          <w:b/>
          <w:bCs/>
        </w:rPr>
        <w:t>WOLKERA</w:t>
      </w:r>
      <w:r>
        <w:rPr/>
        <w:t xml:space="preserve"> - myšlenky umělce = myšlenky společnosti, nazírá na svět historickým materialismem, literatura má k něčemu zavádět. Časopisy: </w:t>
      </w:r>
      <w:r>
        <w:rPr>
          <w:b/>
          <w:bCs/>
        </w:rPr>
        <w:t>Květen, Prolet, Kult, Rudé právo</w:t>
      </w:r>
    </w:p>
    <w:p>
      <w:pPr>
        <w:pStyle w:val="Normal"/>
        <w:rPr/>
      </w:pPr>
      <w:r>
        <w:rPr/>
        <w:tab/>
        <w:tab/>
        <w:t xml:space="preserve">- literární skupina </w:t>
      </w:r>
      <w:r>
        <w:rPr>
          <w:b/>
          <w:bCs/>
        </w:rPr>
        <w:t>Literární skupina</w:t>
      </w:r>
      <w:r>
        <w:rPr/>
        <w:t xml:space="preserve"> - </w:t>
      </w:r>
      <w:r>
        <w:rPr>
          <w:b/>
          <w:bCs/>
          <w:caps/>
        </w:rPr>
        <w:t>wolker, neumann, hora, seifert, biebl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/>
        <w:t xml:space="preserve">- </w:t>
      </w:r>
      <w:r>
        <w:rPr>
          <w:u w:val="single"/>
        </w:rPr>
        <w:t>nové literární sdružení</w:t>
      </w:r>
      <w:r>
        <w:rPr/>
        <w:t xml:space="preserve"> - </w:t>
      </w:r>
      <w:r>
        <w:rPr>
          <w:b/>
          <w:bCs/>
        </w:rPr>
        <w:t>Devětsil</w:t>
      </w:r>
      <w:r>
        <w:rPr/>
        <w:t xml:space="preserve"> </w:t>
        <w:tab/>
        <w:t xml:space="preserve">- avantgardní, zpočátku se sdružovali proletářští básníci, později poetisté. Založen 1920 v Praze, 1924 v Brně - časopis </w:t>
      </w:r>
      <w:r>
        <w:rPr>
          <w:b/>
          <w:bCs/>
        </w:rPr>
        <w:t>Pásmo</w:t>
      </w:r>
      <w:r>
        <w:rPr/>
        <w:t xml:space="preserve">, </w:t>
      </w:r>
      <w:r>
        <w:rPr>
          <w:b/>
          <w:bCs/>
        </w:rPr>
        <w:t>ReD</w:t>
      </w:r>
      <w:r>
        <w:rPr/>
        <w:t xml:space="preserve"> (Revue Devětsilu),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 xml:space="preserve">- zakladatelé </w:t>
      </w:r>
      <w:r>
        <w:rPr>
          <w:b/>
          <w:bCs/>
          <w:caps/>
        </w:rPr>
        <w:t>teige, seifert, vančura</w:t>
      </w:r>
      <w:r>
        <w:rPr/>
        <w:t xml:space="preserve"> (1. předsedou); končí 1929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 xml:space="preserve">- píší pod vlivem </w:t>
      </w:r>
      <w:r>
        <w:rPr>
          <w:b/>
          <w:bCs/>
        </w:rPr>
        <w:t>poetismu</w:t>
      </w:r>
      <w:r>
        <w:rPr/>
        <w:t>; spřízněni s Prokletými básník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- </w:t>
      </w:r>
      <w:r>
        <w:rPr>
          <w:u w:val="single"/>
        </w:rPr>
        <w:t>nový směr</w:t>
      </w:r>
      <w:r>
        <w:rPr/>
        <w:t xml:space="preserve"> </w:t>
      </w:r>
      <w:r>
        <w:rPr>
          <w:b/>
          <w:bCs/>
        </w:rPr>
        <w:t>poetismus</w:t>
      </w:r>
      <w:r>
        <w:rPr/>
        <w:t xml:space="preserve"> </w:t>
        <w:tab/>
        <w:t xml:space="preserve">- český směr, definitivní program od </w:t>
      </w:r>
      <w:r>
        <w:rPr>
          <w:b/>
          <w:bCs/>
        </w:rPr>
        <w:t>TEIGEHO</w:t>
      </w:r>
      <w:r>
        <w:rPr/>
        <w:t xml:space="preserve"> - </w:t>
      </w:r>
      <w:r>
        <w:rPr>
          <w:b/>
          <w:bCs/>
        </w:rPr>
        <w:t>Manifest poetismu</w:t>
      </w:r>
      <w:r>
        <w:rPr/>
        <w:t xml:space="preserve"> - poetismus je „uměním života, uměním žíti a užívati“, umění má „udělati ze života velkolepý zábavný podnik“, umění nemá být obrazem současné historické reality, ale předobrazem reality budoucí. Hlavním účelem básně je býti básní, hrou, obrazotvorností. Poetismus nabádá lidi k užívání si života (reakce na válku) - proto láká lidi do zábavního prostředí (lidová zábava, cirkusy, varieté, kina, sportovní utkání, exotika, cestování), apeluje na fantazii, obrazotvornost, pocity - chce zbavit poezii logiky a rozumu (umění má bavit). „V poetistickém umění není romantismus, je zde humor, cesta odnikud nikam přes pozitivní prostředí. Poetismus je naplněním smyslu života. Je strůjcem štěstí, pohody, duchovní a morální hygienou, ventiluje deprese. Má dosáhnou humoru, bavení.“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  <w:t>- lyrismus, experiment se slovní zásobou - tvorba novotvarů, lidová mluva, nářečí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  <w:t xml:space="preserve">- vrchol torby: Nezval - Pantomima, Podivuhodný kouzelník; Seifert - Na vlnách T. S. </w:t>
        <w:tab/>
        <w:t>F., Slavík zpívá špatně aj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- ve 30. letech se uplatňují především individuality - </w:t>
      </w:r>
      <w:r>
        <w:rPr>
          <w:b/>
          <w:bCs/>
        </w:rPr>
        <w:t>individualisté</w:t>
      </w:r>
      <w:r>
        <w:rPr/>
        <w:t xml:space="preserve"> (</w:t>
      </w:r>
      <w:r>
        <w:rPr>
          <w:b/>
          <w:bCs/>
          <w:caps/>
        </w:rPr>
        <w:t>hora, seifert, halas, holan, závada, hrubín</w:t>
      </w:r>
      <w:r>
        <w:rPr>
          <w:caps/>
        </w:rPr>
        <w:t xml:space="preserve">) - </w:t>
      </w:r>
      <w:r>
        <w:rPr/>
        <w:t>hledají smysl života, revoluce je zklamala, deziluze, nic pozitivního - vliv fašismu, kriz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- ve 30. letech je jediným básnickým vyhraněným </w:t>
      </w:r>
      <w:r>
        <w:rPr>
          <w:u w:val="single"/>
        </w:rPr>
        <w:t>směrem</w:t>
      </w:r>
      <w:r>
        <w:rPr/>
        <w:t xml:space="preserve"> </w:t>
      </w:r>
      <w:r>
        <w:rPr>
          <w:b/>
          <w:bCs/>
        </w:rPr>
        <w:t>surrealismus</w:t>
      </w:r>
      <w:r>
        <w:rPr/>
        <w:t xml:space="preserve"> - je součástí mezinárodního avantgardního hnutí surrealismu vzniklého ve Francii; řídí se dle manifestu Bretona, vedle automatického textu užívali i automatické písmo (metoda rychlého zaznamenávání běhu fantazie), koláž, surrealistický objekt (jako Breton v Manifestu II) - buď předmět náhodně nalezený nebo vykonstruovaný a stává se pouze předmětem básnického významu (už to není předmět praktické potřeby). Vzniká 1934 - </w:t>
      </w:r>
      <w:r>
        <w:rPr>
          <w:b/>
          <w:bCs/>
          <w:caps/>
        </w:rPr>
        <w:t>nezval, teige</w:t>
      </w:r>
      <w:r>
        <w:rPr/>
        <w:t xml:space="preserve">; </w:t>
      </w:r>
      <w:r>
        <w:rPr>
          <w:b/>
          <w:bCs/>
          <w:caps/>
        </w:rPr>
        <w:t>biebl</w:t>
      </w:r>
      <w:r>
        <w:rPr/>
        <w:t xml:space="preserve">, malířka </w:t>
      </w:r>
      <w:r>
        <w:rPr>
          <w:b/>
          <w:bCs/>
          <w:caps/>
        </w:rPr>
        <w:t>toyen</w:t>
      </w:r>
      <w:r>
        <w:rPr/>
        <w:t xml:space="preserve">. Program - </w:t>
      </w:r>
      <w:r>
        <w:rPr>
          <w:b/>
          <w:bCs/>
          <w:caps/>
        </w:rPr>
        <w:t>teige</w:t>
      </w:r>
      <w:r>
        <w:rPr/>
        <w:t xml:space="preserve"> - </w:t>
      </w:r>
      <w:r>
        <w:rPr>
          <w:b/>
          <w:bCs/>
        </w:rPr>
        <w:t>Manifest surrealismu</w:t>
      </w:r>
      <w:r>
        <w:rPr/>
        <w:t xml:space="preserve"> - neberou proletářský tisk za nepřítele, všichni dnes stojí tváří v tvář proti fašismu. Více se bojí fašismu. V roce 1938 (Mnichovská dohoda) se skupina rozpadá (neví kam se naklonit - buď se přetransformovat a tvořit pro široký lid nebo se držet svého programu a podpořit v něm národní cítění. Většina básníků odešla - chtěli více epiky, zůstal Teige), ale po válce se znovu obnovuje do 1948.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- v roce 1938 se téměř celá básnická tvorba manifestačně sjednocuje ke společným tvůrčím vystoupením - literatura se stává tendenční, epičtější, podporuje národní sebevědomí; tematika španělské občanské války, Mnichova, oživuje tradice, historie, historické osobnosti, popis krásy Česka, přírody, zaměření se na jazyk, krásu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  <w:caps/>
        </w:rPr>
      </w:pPr>
      <w:r>
        <w:rPr>
          <w:b/>
          <w:bCs/>
          <w:caps/>
        </w:rPr>
        <w:t>jiří wolker (1900 - 1924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- proletářská poezie, v Devětsilu a Literární skupině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- narozen v Prostějově, studia práv v Praze, v 1923 dostal tuberkulózu, léčil se v Tatranské Poliance, léčba nebyla úspěšná a umírá v lednu 1924 v Prostějově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- poezie jednoduchá, žádné velké metafory, tzv. obrazový primitivismus, dokonalý jazyk, srozumitelný; forma pravidelná, lidová píseň, písňová, určená k přednesu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- sbírka </w:t>
      </w:r>
      <w:r>
        <w:rPr>
          <w:b/>
          <w:bCs/>
        </w:rPr>
        <w:t>Host do domu</w:t>
      </w:r>
      <w:r>
        <w:rPr/>
        <w:t xml:space="preserve"> </w:t>
        <w:tab/>
        <w:t>- optimistická, popis jinošství, dospívání, sociální cítění, hledá nápravu - tu vidí v revoluci (revoluce = nutné zlo, jinak to nejde, ale nesmí být krutá), prosazuje humanistické myšlenky (pomoc bližnímu, řešením je láska k lidem, pokora), chce alespoň reformy; oslavuje obyčejné, prosté věci = život (× Hora - oslavuje prosté lidi, hodnoty; podobné Kainar - b. Laciné věci - laciné věci v rukou pánů = lidé v rukou státu), nebo také nazývá věci mlčenlivými soudruhy (dělníky), s nimiž lidé nakládají špatně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  <w:t xml:space="preserve">- b. </w:t>
      </w:r>
      <w:r>
        <w:rPr>
          <w:b/>
          <w:bCs/>
        </w:rPr>
        <w:t>Jitřní píseň</w:t>
      </w:r>
      <w:r>
        <w:rPr/>
        <w:t xml:space="preserve"> - popis přírody, optimismus, oslava revoluce, slunce = naděje, světlo, lepší zítřk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ab/>
        <w:t xml:space="preserve">- b. </w:t>
      </w:r>
      <w:r>
        <w:rPr>
          <w:b/>
          <w:bCs/>
        </w:rPr>
        <w:t>Poštovní schránka</w:t>
      </w:r>
      <w:r>
        <w:rPr/>
        <w:t xml:space="preserve"> = symbol spojení mezi lidmi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- poéma </w:t>
      </w:r>
      <w:r>
        <w:rPr>
          <w:b/>
          <w:bCs/>
        </w:rPr>
        <w:t>Svatý Kopeček</w:t>
      </w:r>
      <w:r>
        <w:rPr/>
        <w:t xml:space="preserve"> - vliv Apollinaira, vzpomínky na dětství, srovnává dnešek s minulostí, kontrasty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Těžká hodina</w:t>
      </w:r>
      <w:r>
        <w:rPr/>
        <w:tab/>
        <w:t>- hlavní hrdina dělník - nositel nového lidství; revoluce, kolektivismus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- b. </w:t>
      </w:r>
      <w:r>
        <w:rPr>
          <w:b/>
          <w:bCs/>
        </w:rPr>
        <w:t>Těžká hodina</w:t>
      </w:r>
      <w:r>
        <w:rPr/>
        <w:t xml:space="preserve"> = přerod chlapce v muže. Jeho srdce se mění - stává se statečným, nesmlouvavým, hrdým. Jedno srdce ztratil, druhé ještě nemá. Je nejistý, zmatený, neví, co bude dál. Ideály, vitalita a radost z bezstarostného života v dětství se rázem mění v tvrdou práci, pot a odpovědnost. Čeká ho svět, kde musí bojovat za každou korunu, aby přežil (špatná situace dělnictva)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- b. </w:t>
      </w:r>
      <w:r>
        <w:rPr>
          <w:b/>
          <w:bCs/>
        </w:rPr>
        <w:t>Umírající</w:t>
      </w:r>
      <w:r>
        <w:rPr/>
        <w:t xml:space="preserve"> - vliv Máchy, tematika smrti - až zemře, nic se nezmění; smrt je součástí života, věří v převtělení; umírání - zde je člověk osamocen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- b. </w:t>
      </w:r>
      <w:r>
        <w:rPr>
          <w:b/>
          <w:bCs/>
        </w:rPr>
        <w:t>Láska</w:t>
      </w:r>
      <w:r>
        <w:rPr/>
        <w:t xml:space="preserve"> - do kontrastu bídy staví lásku k člověku - ta sbližuje, pomáhá v krizových situacích, motivuje k větším činům; I v lásce lze spatřit dělníka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- b. </w:t>
      </w:r>
      <w:r>
        <w:rPr>
          <w:b/>
          <w:bCs/>
        </w:rPr>
        <w:t>Balada o očích topičových</w:t>
      </w:r>
      <w:r>
        <w:rPr/>
        <w:t xml:space="preserve"> - dělník, zaujat svou prací, ztrácí svou druhou lásku - manželku (paradox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- b. </w:t>
      </w:r>
      <w:r>
        <w:rPr>
          <w:b/>
          <w:bCs/>
        </w:rPr>
        <w:t>Balada o nenarozeném dítěti</w:t>
      </w:r>
      <w:r>
        <w:rPr/>
        <w:t xml:space="preserve"> - smutná; dva milenci zjistí, že čekají dítě, ale nemohou si ho pro svou chudobu dovolit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- b. </w:t>
      </w:r>
      <w:r>
        <w:rPr>
          <w:b/>
          <w:bCs/>
        </w:rPr>
        <w:t>Balada o snu</w:t>
      </w:r>
      <w:r>
        <w:rPr/>
        <w:t xml:space="preserve"> - sen = lepší budoucnost, ta je spjata s revolucí; sen se zabije, když se zrealizuj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>- b.</w:t>
      </w:r>
      <w:r>
        <w:rPr>
          <w:b/>
          <w:bCs/>
        </w:rPr>
        <w:t xml:space="preserve"> Tvář za sklem</w:t>
      </w:r>
      <w:r>
        <w:rPr/>
        <w:t xml:space="preserve"> - chudým je vstup do kavárny zakázán (smutné) - sociální rozpory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- b. </w:t>
      </w:r>
      <w:r>
        <w:rPr>
          <w:b/>
          <w:bCs/>
        </w:rPr>
        <w:t>Fotografie</w:t>
      </w:r>
      <w:r>
        <w:rPr/>
        <w:t xml:space="preserve"> - odsuzuje bohaté, kteří hýří penězi a nezajímá je hladovění a umírání lidí. Bohaté nazývá tak lidožrouty. Tato nevšímavost je dle něj typická pro kapitalistické státy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</w:t>
      </w:r>
      <w:r>
        <w:rPr>
          <w:u w:val="single"/>
        </w:rPr>
        <w:t>význam</w:t>
      </w:r>
      <w:r>
        <w:rPr/>
        <w:t>: oslovuje především mladé (ti mohou něco změnit), Wolker je narozdíl od Hory více agitační; vzhledem k tomu, že se dožil jen do roku 1924, kdy ještě převládalo nadšení, ideály, stal se vyhraněným, typickým představitelem proletářské poezie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/>
          <w:bCs/>
          <w:caps/>
        </w:rPr>
        <w:t>josef hora (1891 - 1945</w:t>
      </w:r>
      <w:r>
        <w:rPr>
          <w:b/>
          <w:bCs/>
        </w:rPr>
        <w:t>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organizoval frontu proti fašismu, člen KSČ do 1929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před 1. válkou civilismus a vitalismus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ve 20. letech proletářská poezie (dělníci jsou vyděděnci s údělem mlčet, básník za ně mluví - je potřeba kolektivismu a revoluce = očistná lázeň, z níž vzejde morálně čistý člověk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Pracující den</w:t>
      </w:r>
      <w:r>
        <w:rPr/>
        <w:t xml:space="preserve"> - sociální poezie z pohledu chudých a hladovějících dělníků. Jednou přijde doba (revoluce = spasení), kdy dělník vyhraje, ale bude krvavá a dramatická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pak poetismus - není čistý, on do něj dává sociální myšlenku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Struny ve větru</w:t>
      </w:r>
      <w:r>
        <w:rPr/>
        <w:t xml:space="preserve"> - motiv plynoucího času - je jedinou jistotou, jedině on může naplnit jeho touhu po spravedlnosti; z cest po SSSR - oslava, motiv sociální situac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pak vlastenectví - </w:t>
      </w:r>
      <w:r>
        <w:rPr>
          <w:b/>
          <w:bCs/>
        </w:rPr>
        <w:t>Máchovské variace</w:t>
      </w:r>
      <w:r>
        <w:rPr/>
        <w:t xml:space="preserve"> - oslava umění Máchy, přírody, ČR, úvahy; také prožívá rozpory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báseň </w:t>
      </w:r>
      <w:r>
        <w:rPr>
          <w:b/>
          <w:bCs/>
        </w:rPr>
        <w:t>Jan houslista</w:t>
      </w:r>
      <w:r>
        <w:rPr/>
        <w:t xml:space="preserve"> - umělec odchází za slávou do ciziny, ale vrací se k ohroženému domovu, z něho čerpá a jemu dává své umění; o smyslu umění, prožitku času (= tvůrce věčného života), ohraničenost lidského života. Chce udržet vědomí lidských a kulturních hodnot v národě, zachovat kolektivní víru a naději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</w:t>
      </w:r>
      <w:r>
        <w:rPr>
          <w:u w:val="single"/>
        </w:rPr>
        <w:t>próza</w:t>
      </w:r>
      <w:r>
        <w:rPr/>
        <w:t xml:space="preserve"> - </w:t>
      </w:r>
      <w:r>
        <w:rPr>
          <w:b/>
          <w:bCs/>
        </w:rPr>
        <w:t>Socialistické naděje</w:t>
      </w:r>
      <w:r>
        <w:rPr/>
        <w:t xml:space="preserve"> - líčí rozpad ČSSD na KSČ - mapuje boje o Lidový dům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</w:t>
      </w:r>
      <w:r>
        <w:rPr>
          <w:u w:val="single"/>
        </w:rPr>
        <w:t>význam</w:t>
      </w:r>
      <w:r>
        <w:rPr/>
        <w:t xml:space="preserve"> - intimní, subjektivní lyrik, byl prvním českým spisovatelem s titulem Národní umělec (1945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>vítězslav nezval (1900 - 1958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narozen okolo Třebíče, studia práv a filozofie nedokončil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poetismus - (= žít všemi prostředky a krásami světa), člen Devětsilu, hledá nový rým - pomocí něj chce vytvářet nové obrazy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Podivuhodný kouzelník</w:t>
      </w:r>
      <w:r>
        <w:rPr/>
        <w:t xml:space="preserve"> - básník = kouzelník, učí lidi šťastně žít; poezie dává lidem sílu žít, všímá si obyčejných věcí; jde po městě, vidí klášter a u něj dámu, která zplodila kouzelníka (po předcích země - měnič hodnot, světa). Kouzelník = poezie prochází proměnami života, ukazuje jeho krásy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orník </w:t>
      </w:r>
      <w:r>
        <w:rPr>
          <w:b/>
          <w:bCs/>
        </w:rPr>
        <w:t>Pantomima</w:t>
      </w:r>
      <w:r>
        <w:rPr/>
        <w:t xml:space="preserve"> </w:t>
        <w:tab/>
        <w:t>- 15 skladeb poetistických, hravá, tvůrčí, pobaví, je jakýmsi manifestem poetismu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- sb. </w:t>
      </w:r>
      <w:r>
        <w:rPr>
          <w:b/>
          <w:bCs/>
        </w:rPr>
        <w:t>Edison</w:t>
      </w:r>
      <w:r>
        <w:rPr/>
        <w:t xml:space="preserve"> - oslava aktivního života, jeho tvůrčí činnost, filozofická úvaha nad dvěma póly lidského života. Připomíná Apollinairské Pásmo. Edison - vynálezce žárovky - autor je doma, dívá se z okna, vidí město, stíny, má představy, vzpomíná na Edisona, hraje si i se slovíčky, zapomíná na stesk, smrt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- b. </w:t>
      </w:r>
      <w:r>
        <w:rPr>
          <w:b/>
          <w:bCs/>
        </w:rPr>
        <w:t>Akrobat</w:t>
      </w:r>
      <w:r>
        <w:rPr/>
        <w:t xml:space="preserve"> = básník; má také vzlety a pády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 xml:space="preserve">- b. </w:t>
      </w:r>
      <w:r>
        <w:rPr>
          <w:b/>
          <w:bCs/>
        </w:rPr>
        <w:t>Abeceda</w:t>
      </w:r>
      <w:r>
        <w:rPr/>
        <w:t xml:space="preserve"> - asociace na každé písmeno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urrealismus - sb. </w:t>
      </w:r>
      <w:r>
        <w:rPr>
          <w:b/>
          <w:bCs/>
        </w:rPr>
        <w:t>Snídaně v trávě</w:t>
      </w:r>
      <w:r>
        <w:rPr/>
        <w:t xml:space="preserve"> - láska, krása; sb. </w:t>
      </w:r>
      <w:r>
        <w:rPr>
          <w:b/>
          <w:bCs/>
        </w:rPr>
        <w:t>Žena v množném čísle</w:t>
      </w:r>
      <w:r>
        <w:rPr/>
        <w:t xml:space="preserve"> - obyčejné věci zlidšťuje, zbavuje je cizoty, i ošklivé věci činí poetickými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odchod od surrealismu, hodně organizoval, psal pod pseudonymem, vlastenectví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b. </w:t>
      </w:r>
      <w:r>
        <w:rPr>
          <w:b/>
          <w:bCs/>
        </w:rPr>
        <w:t>Matka Naděje</w:t>
      </w:r>
      <w:r>
        <w:rPr/>
        <w:t xml:space="preserve"> - spojuje starost o matku, která těžce onemocněla se starostí o budoucnost národa. Matku obdivuje - statečná, vypořádala se výborně se životem (jako národ)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Historický obraz</w:t>
      </w:r>
      <w:r>
        <w:rPr/>
        <w:t xml:space="preserve"> - (1939) - reakce na Mnichov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po 2. válce - oslava vítězství a osvoboditelů, komunismu, agitační poezie - b. </w:t>
      </w:r>
      <w:r>
        <w:rPr>
          <w:b/>
          <w:bCs/>
        </w:rPr>
        <w:t>Stalin</w:t>
      </w:r>
      <w:r>
        <w:rPr/>
        <w:t xml:space="preserve"> - i když to SSSR vypadá špatně, bude líp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b. </w:t>
      </w:r>
      <w:r>
        <w:rPr>
          <w:b/>
          <w:bCs/>
        </w:rPr>
        <w:t>Na břehu řeky Svratky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</w:t>
      </w:r>
      <w:r>
        <w:rPr>
          <w:u w:val="single"/>
        </w:rPr>
        <w:t>význam</w:t>
      </w:r>
      <w:r>
        <w:rPr/>
        <w:t>: poezie plná života, radostná, fantazijní, smyslová, optimistická, připomíná Vrchlického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>jaroslav seifert (1901 - 1986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získal Nobelovu cenu; člen KSČ do 1929, pak skupina Devětsil, po válce proti normalizaci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Město v slzách</w:t>
      </w:r>
      <w:r>
        <w:rPr/>
        <w:t xml:space="preserve"> - proletářská poezie, civilismus, chudí čekají na svůj čas, pláčou, představa revoluce, optimismus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poetismus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Na vlnách T.S.F.</w:t>
      </w:r>
      <w:r>
        <w:rPr/>
        <w:t xml:space="preserve"> (= bezdrátová telegrafie), civilismus, hravé básně, užití grafiky, inspirací se stala cesta do Francie, hraje si se slovy, nutí čtenáře si s nimi hrát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Slavík zpívá špatně</w:t>
      </w:r>
      <w:r>
        <w:rPr/>
        <w:t xml:space="preserve"> - smutný tón, motivy cest do Francie a SSSR; vrací se k revoluci - ta přináší i utrpení. Kontrasty žlutá × bílá (Asiat a běloch - nakonec se smíří) - ve Francii a červená × bílá (krev a sníh v SSSR - revoluce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vlastenectví (od 1938)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báseň </w:t>
      </w:r>
      <w:r>
        <w:rPr>
          <w:b/>
          <w:bCs/>
        </w:rPr>
        <w:t>Zhasněte světla</w:t>
      </w:r>
      <w:r>
        <w:rPr/>
        <w:t xml:space="preserve"> - zážitek z války, kdy nejhorší je to za tmy. Člověk nikdy neví, jestli ho zasáhnou. Vzpomíná na člověka, jak ho těsně před smrtí držel. Chce zhasnout světla a jeden velký výbuch, asi aby bylo jednou provždy po všem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Vějíř Boženy Němcové</w:t>
      </w:r>
      <w:r>
        <w:rPr/>
        <w:t xml:space="preserve"> - obdiv, je pro něj ztělesněnímdomova a českého jazyka. Osud Němcové = osud naší vlasti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Kamenný most</w:t>
      </w:r>
      <w:r>
        <w:rPr/>
        <w:t xml:space="preserve"> - Karlův most = symbol národa, přečká ještě mnoho dob, oslava Sovětů jako osvoboditelů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Osm dní</w:t>
      </w:r>
      <w:r>
        <w:rPr/>
        <w:t xml:space="preserve"> - reakce na smrt T. G. Masaryka. Není to patetické velebení mrtvého, ale poutem k prezidentovi se stávají všední věci (např. čapka)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poválečná poezie - sb. </w:t>
      </w:r>
      <w:r>
        <w:rPr>
          <w:b/>
          <w:bCs/>
        </w:rPr>
        <w:t>Píseň o Viktorce</w:t>
      </w:r>
      <w:r>
        <w:rPr/>
        <w:t xml:space="preserve"> - napsaná ke 130. výročí narození B. Němcové, spojil osudy Viktorky a osudy Němcové. Byla nevlídně přijata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</w:t>
      </w:r>
      <w:r>
        <w:rPr>
          <w:u w:val="single"/>
        </w:rPr>
        <w:t>význam</w:t>
      </w:r>
      <w:r>
        <w:rPr/>
        <w:t>: poezie zpěvná, nádherný jazyk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>konstantin biebl (1898 - 1951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hodně cestoval po světě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proletářská poezie - vliv účasti v 1. válce na Balkánské frontě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Věrný hlas</w:t>
      </w:r>
      <w:r>
        <w:rPr/>
        <w:t xml:space="preserve"> - věnuje to Wolkerovi - jeho vzor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Zloděj z Bagdádu</w:t>
      </w:r>
      <w:r>
        <w:rPr/>
        <w:t xml:space="preserve"> - celý život kradl a zabíjel, teď umírá on. Humanistické, autobiografické, inspirace na frontě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poetismus - exotika z dávných krajů, ale narozdíl od ostatních z vlastní zkušenosti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S lodí, jež dováží čaj a kávu</w:t>
      </w:r>
      <w:r>
        <w:rPr/>
        <w:t xml:space="preserve"> - optimismus, pravidelná forma; cesta se svou přítelkyní na Jávu pře Suez, exotika, dobrodružství při cestách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Nový Ikaros</w:t>
      </w:r>
      <w:r>
        <w:rPr/>
        <w:t xml:space="preserve"> - forma pásmo, sny, obrazy dnešního světa, Ikaros = síla, odvaha, touha po vítězství; obdiv k ženám, erotika, poetismus; milenci = kanibalové - nešťastná láska udělá hodně;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urrealismus - sb. </w:t>
      </w:r>
      <w:r>
        <w:rPr>
          <w:b/>
          <w:bCs/>
        </w:rPr>
        <w:t>Zrcadlo noci</w:t>
      </w:r>
      <w:r>
        <w:rPr/>
        <w:t xml:space="preserve"> - příroda, oslava zvířat, harmonie, láska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</w:t>
      </w:r>
      <w:r>
        <w:rPr>
          <w:b/>
          <w:bCs/>
        </w:rPr>
        <w:t>Manifest Vítězslavu Nezvalovi</w:t>
      </w:r>
      <w:r>
        <w:rPr/>
        <w:t xml:space="preserve"> - brojí proti vnitřně nepravdivé, neprožité, neprocítěné poezii Nezvala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báseň </w:t>
      </w:r>
      <w:r>
        <w:rPr>
          <w:b/>
          <w:bCs/>
        </w:rPr>
        <w:t>Smrt</w:t>
      </w:r>
      <w:r>
        <w:rPr/>
        <w:t xml:space="preserve"> - chce zapomenout na všechno zlé, oslava Červeného kříže, zamiloval se do sestry, ale umírá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>františek halas (1901 - 1949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propagace komunismu, proletářství, člen Devětsilu, účast ve španělské občanské válce; láska k noci a podzimu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poetismus, existencialismus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báseň </w:t>
      </w:r>
      <w:r>
        <w:rPr>
          <w:b/>
          <w:bCs/>
        </w:rPr>
        <w:t>Sépie</w:t>
      </w:r>
      <w:r>
        <w:rPr/>
        <w:t xml:space="preserve"> - něco píše a chce, aby mu sépie poradila, co má psát, hledá slova. Myšlenky má, ale neví jak to napsat. Pesimismus, smutek, prázdno, růže, hlad, anděl, hniloba. Kakofonie, archaismy, neologismy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báseň </w:t>
      </w:r>
      <w:r>
        <w:rPr>
          <w:b/>
          <w:bCs/>
        </w:rPr>
        <w:t>Večer na vesnici</w:t>
      </w:r>
      <w:r>
        <w:rPr/>
        <w:t xml:space="preserve"> - popis vesnice - hniloba, sem tam nějaký pták, alkohol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Staré ženy</w:t>
      </w:r>
      <w:r>
        <w:rPr/>
        <w:t xml:space="preserve"> - obraz osamělých žen na sklonku života, oči bez života, prázdné, vše je jim jedno, hodiny nesledují, lítost nad nimi, staré ruce - zestárly těžkou prací, ale i dobrou prací např. rodina.; smrt je pro ně vysvobozením; × báseň </w:t>
      </w:r>
      <w:r>
        <w:rPr>
          <w:b/>
          <w:bCs/>
        </w:rPr>
        <w:t>Staří dělníci</w:t>
      </w:r>
      <w:r>
        <w:rPr/>
        <w:t xml:space="preserve"> od </w:t>
      </w:r>
      <w:r>
        <w:rPr>
          <w:b/>
          <w:bCs/>
          <w:caps/>
        </w:rPr>
        <w:t>S.K. Neumanna</w:t>
      </w:r>
      <w:r>
        <w:rPr/>
        <w:t xml:space="preserve"> - oslava práce dělníků, starých lidí, stále pracují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vlastenectví - </w:t>
      </w:r>
      <w:r>
        <w:rPr>
          <w:b/>
          <w:bCs/>
        </w:rPr>
        <w:t>Já se tam vrátím</w:t>
      </w:r>
      <w:r>
        <w:rPr/>
        <w:t xml:space="preserve"> - básně v próze, filozofické texty, o smrti, krásné přírodě, vitalismus, oslava Vysočiny, jaro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Torzo naděje</w:t>
      </w:r>
      <w:r>
        <w:rPr/>
        <w:t xml:space="preserve"> (1938) - reakce na mobilizaci, dává naději, že bude líp. Věnuje se osobnostem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>vilém závada (1905 - 1982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Cesta pěšky</w:t>
      </w:r>
      <w:r>
        <w:rPr/>
        <w:t xml:space="preserve"> - naděje v lidi, národ. život je krutý, lid se s ním však vypořádá, lidé se dokáží stále bavit; naděje vkládá do novorozenců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názory: umělec by se neměl inspirovat hotovými uměleckými díly, měl by psát o životě s problémy; metafory jsou bezcenné, stojí-li za nimi člověk bez zaujetí; laikům připadá umělcova práce snadná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Povstání z mrtvých</w:t>
      </w:r>
      <w:r>
        <w:rPr/>
        <w:t xml:space="preserve"> - obraz války, jak se válka odráží na psychice člověka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>vladimír holan (1905 - 1985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narozen na venkově - oslava přírody; složité metafory, symbolika, pravidelnost. Láska k noci a podzimu (i Halas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meziválečná poezie - plná kontrastů (tělo× duše, život ×smrt), rozporů, abstraktní a konkrétní věci; spojuje zdánlivě nesmyslná slova (např. </w:t>
      </w:r>
      <w:r>
        <w:rPr>
          <w:i/>
          <w:iCs/>
        </w:rPr>
        <w:t>Harmonizátor rafinovaných disonancí</w:t>
      </w:r>
      <w:r>
        <w:rPr/>
        <w:t>) - sb.</w:t>
      </w:r>
      <w:r>
        <w:rPr>
          <w:b/>
          <w:bCs/>
        </w:rPr>
        <w:t>Triumf smrti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po Mnichově mění tematiku, ale ne styl - sbírka </w:t>
      </w:r>
      <w:r>
        <w:rPr>
          <w:b/>
          <w:bCs/>
        </w:rPr>
        <w:t>Září 1938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na 2. válku reaguje </w:t>
      </w:r>
      <w:r>
        <w:rPr>
          <w:b/>
          <w:bCs/>
        </w:rPr>
        <w:t>lyrickoepickými příběhy</w:t>
      </w:r>
      <w:r>
        <w:rPr/>
        <w:t xml:space="preserve"> = skladby s epickým jádrem tragické, plné osudovosti a s lyrickým zamyšlením nad nejzákladnějšími otázkami lidského bytí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báseň </w:t>
      </w:r>
      <w:r>
        <w:rPr>
          <w:b/>
          <w:bCs/>
        </w:rPr>
        <w:t>První testament</w:t>
      </w:r>
      <w:r>
        <w:rPr/>
        <w:t xml:space="preserve"> - = závěť; složité metafory, kakofonie, disharmonie; neobdivuje moc techniku - má své chyby, obdivuje chudáka - hází ptákům drobky a sám přitom brečí a stydí s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Rudoarmejci</w:t>
      </w:r>
      <w:r>
        <w:rPr/>
        <w:t xml:space="preserve"> - o mladém Rusovi, který se u nás zamiloval do jedné Češky, ale ta ho odmítla, je smutný, vzpomíná na domov, matku, o které doufá, že ještě žije a když vidí stařenu, tak ji dá květiny, které natrhal Češce; zabývá se portréty vojáků, chce vystihnout jejich charakter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Panychida</w:t>
      </w:r>
      <w:r>
        <w:rPr/>
        <w:t xml:space="preserve"> - věnována mrvým a umučeným ve 2. světové válce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/>
          <w:bCs/>
          <w:caps/>
        </w:rPr>
        <w:t>františek hrubín (1910 - 1971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příznačná pro něj je dvojpólovost (zrození - smrt, země - vesmír) - motiv země spojuje s nekonečností vesmíru a vztahem k domovu; blíží se ke křesťanskému spiritismu, jeho poezie postupně zduchovňuje, přibývá symboličnosti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do 1945: sbírka </w:t>
      </w:r>
      <w:r>
        <w:rPr>
          <w:b/>
          <w:bCs/>
        </w:rPr>
        <w:t>Země sudička</w:t>
      </w:r>
      <w:r>
        <w:rPr/>
        <w:t xml:space="preserve"> - oslava chudoby jako zdroj štěstí; vyzdvihuje zemi jako jediné bohatství každého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Chléb s ocelí</w:t>
      </w:r>
      <w:r>
        <w:rPr/>
        <w:t xml:space="preserve"> - výzva k povstání, k boji proti okupantům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Jobova noc</w:t>
      </w:r>
      <w:r>
        <w:rPr/>
        <w:t xml:space="preserve"> - Job = prokletý básník Staré země (svět sociálních rozporů, bídy, utrpení) - řeší problémy s krizí - strach, úzkost, smrt, tma, ohrožení, byl uvězněn do sebe a do svých soukromých problémů, promlouval za chudé. V zápase Starého světa s Novým (spravedlnost, rovnost = SSSR) (= 2. válka) se probouzí a stává se básníkem života; reflexivní lyrika. Job = konec světa, příšerná minulost. Báseň je určena k přednesu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vedle J. V. Sládka je nejvýznamnějším tvůrcem dětské poezie - např.</w:t>
      </w:r>
      <w:r>
        <w:rPr>
          <w:b/>
          <w:bCs/>
        </w:rPr>
        <w:t xml:space="preserve"> Špalíček veršů a pohádek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>bohuslav reynek (1892 - 1971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básník samoty a vykořeněnosti; vliv existencialismu a expresionismu, spiritualismu, venkovské přírody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př. básně v próze </w:t>
      </w:r>
      <w:r>
        <w:rPr>
          <w:b/>
          <w:bCs/>
        </w:rPr>
        <w:t>Žízně</w:t>
      </w:r>
      <w:r>
        <w:rPr/>
        <w:t xml:space="preserve"> - hledá ve všem Boha - i ve zvířatech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>richard weiner (1884 - 1937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básník osamocení, úzkosti, viny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vliv existencialismu, věří v osud, lidé se ocitají stále v kruhu - jsou vždy něčím svázáni  když z něj vystoupí, dostanou se do dalšího kruhu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do 1918 podobný Kafkovi, Joycovi (více pohledů na svět); motiv osamocení, úzkosti, viny = existencialismus, píše povídky - např. </w:t>
      </w:r>
      <w:r>
        <w:rPr>
          <w:b/>
          <w:bCs/>
        </w:rPr>
        <w:t>Lítice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urrealismus - člen odnože surrealismu - </w:t>
      </w:r>
      <w:r>
        <w:rPr>
          <w:b/>
          <w:bCs/>
        </w:rPr>
        <w:t>simplistů</w:t>
      </w:r>
      <w:r>
        <w:rPr/>
        <w:t>, poezie jednoduchá, dětský pohled na svět, ale stále ho vidí pesimisticky - deprese, nihilismus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Mezopotámie</w:t>
      </w:r>
      <w:r>
        <w:rPr/>
        <w:t xml:space="preserve"> - je pro něho rájem (jako Komenský - ráj je v srdci), snaha o pěknou metaforistickou poezii, rýmovanou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>jiří orten (1919 - 1941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- žid, vede si deník; byl označen za velký talent, ale brzo zemřel;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Čítanka jaro</w:t>
      </w:r>
      <w:r>
        <w:rPr/>
        <w:t xml:space="preserve"> - důvěřivá, družná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z období před válkou - sb. </w:t>
      </w:r>
      <w:r>
        <w:rPr>
          <w:b/>
          <w:bCs/>
        </w:rPr>
        <w:t>Cesta k mrazu</w:t>
      </w:r>
      <w:r>
        <w:rPr/>
        <w:t xml:space="preserve"> = cesta ke smrti, smrt je neustále nablízku; člověk nikdy nestihne za svého života vše, co chce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- verše z války - odcizení, pocit zmaru, existencialismus, změna formy - kakofonie, disharmonie, volný verš, kontrasty, není interpunkce, leitmotiv smrt; sbírka </w:t>
      </w:r>
      <w:r>
        <w:rPr>
          <w:b/>
          <w:bCs/>
        </w:rPr>
        <w:t>Ohnice</w:t>
      </w:r>
      <w:r>
        <w:rPr/>
        <w:t xml:space="preserve"> 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Comic Sans MS"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eastAsia="Comic Sans MS" w:cs="Comic Sans MS" w:ascii="Comic Sans MS" w:hAnsi="Comic Sans MS"/>
      </w:rPr>
      <w:instrText xml:space="preserve"> PAGE </w:instrText>
    </w:r>
    <w:r>
      <w:rPr>
        <w:rStyle w:val="PageNumber"/>
        <w:b/>
        <w:bCs/>
        <w:rFonts w:eastAsia="Comic Sans MS" w:cs="Comic Sans MS" w:ascii="Comic Sans MS" w:hAnsi="Comic Sans MS"/>
      </w:rPr>
      <w:fldChar w:fldCharType="separate"/>
    </w:r>
    <w:r>
      <w:rPr>
        <w:rStyle w:val="PageNumber"/>
        <w:b/>
        <w:bCs/>
        <w:rFonts w:eastAsia="Comic Sans MS" w:cs="Comic Sans MS" w:ascii="Comic Sans MS" w:hAnsi="Comic Sans MS"/>
      </w:rPr>
      <w:t>5</w:t>
    </w:r>
    <w:r>
      <w:rPr>
        <w:rStyle w:val="PageNumber"/>
        <w:b/>
        <w:bCs/>
        <w:rFonts w:eastAsia="Comic Sans MS"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15-Vývoj české poezie mezi dvěma světovými válkami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5:17:00Z</dcterms:created>
  <dc:creator>Karel Ogoun</dc:creator>
  <dc:description/>
  <dc:language>en-US</dc:language>
  <cp:lastModifiedBy>Karel Ogoun</cp:lastModifiedBy>
  <dcterms:modified xsi:type="dcterms:W3CDTF">2001-04-14T11:35:00Z</dcterms:modified>
  <cp:revision>2</cp:revision>
  <dc:subject/>
  <dc:title>15 V�voj �esk� poezie mezi dv�ma sv�tov�mi v�lkami</dc:title>
</cp:coreProperties>
</file>