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gličtina – tematické okruhy k opaková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Aj30.doc H|Aj29.doc H|Aj28.doc H|Aj27.doc H|Aj26.doc H|Aj25.doc H|Aj24.doc H|Aj23.doc H|Aj22.doc H|Aj21.doc H|Aj20.doc H|Aj19.doc H|Aj18.doc H|Aj17.doc H|Aj16.doc H|Aj15.doc H|Aj14.doc H|Aj13.doc H|Aj12.doc H|Aj11.doc H|Aj10.doc H|Aj09.doc H|Aj08.doc H|Aj07.doc H|Aj06.doc H|Aj05.doc H|Aj04.doc H|Aj03.doc H|Aj02.doc H|Aj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8 10:06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gličtina – tematické okruhy k opaková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8 10:06:44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