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V  AND  CINEMA  AND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May 1998 10:06:36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V  AND  CINEMA  AND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May 1998 10:06:36 -0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