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3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May 1998 17:53:58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May 1998 17:53:58 -0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