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3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4 Oct 1997 12:17:30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Oct 1997 12:17:30 -05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