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stor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May 1998 13:57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stor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y 1998 13:57:12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