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HOPPING AND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5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Oct 1997 16:46:50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HOPPING AND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Oct 1997 16:46:50 -0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