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May 1998 10:06:4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May 1998 10:06:42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