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May 1998 18:48:4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May 1998 18:48:40 -0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