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May 1998 22:16:3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1998 22:16:38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