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eastAsia="Verdana" w:cs="Verdana"/>
          <w:b/>
          <w:b/>
          <w:bCs/>
          <w:color w:val="000000"/>
          <w:sz w:val="40"/>
          <w:szCs w:val="40"/>
        </w:rPr>
      </w:pPr>
      <w:r>
        <w:rPr>
          <w:rFonts w:eastAsia="Verdana" w:cs="Verdana" w:ascii="Verdana" w:hAnsi="Verdana"/>
          <w:b/>
          <w:bCs/>
          <w:color w:val="000000"/>
          <w:sz w:val="40"/>
          <w:szCs w:val="40"/>
        </w:rPr>
        <w:t>The British &amp; American way of life</w:t>
      </w:r>
    </w:p>
    <w:p>
      <w:pPr>
        <w:pStyle w:val="Normal1"/>
        <w:rPr>
          <w:rFonts w:ascii="Verdana" w:hAnsi="Verdana" w:eastAsia="Verdana" w:cs="Verdana"/>
          <w:b/>
          <w:b/>
          <w:bCs/>
          <w:color w:val="000000"/>
          <w:sz w:val="40"/>
          <w:szCs w:val="40"/>
        </w:rPr>
      </w:pPr>
      <w:r>
        <w:rPr>
          <w:rFonts w:eastAsia="Verdana" w:cs="Verdana" w:ascii="Verdana" w:hAnsi="Verdana"/>
          <w:b/>
          <w:bCs/>
          <w:color w:val="000000"/>
          <w:sz w:val="40"/>
          <w:szCs w:val="40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00"/>
          <w:sz w:val="28"/>
          <w:szCs w:val="28"/>
        </w:rPr>
        <w:t>BRITISH</w:t>
      </w:r>
    </w:p>
    <w:p>
      <w:pPr>
        <w:pStyle w:val="Normal1"/>
        <w:rPr/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 xml:space="preserve">- </w:t>
      </w:r>
      <w:r>
        <w:rPr>
          <w:rFonts w:eastAsia="Arial CE" w:cs="Arial CE" w:ascii="Arial CE" w:hAnsi="Arial CE"/>
          <w:color w:val="000000"/>
          <w:sz w:val="22"/>
          <w:szCs w:val="22"/>
        </w:rPr>
        <w:t>British are polite, if you don´t open the door for them, they think you´re rude</w:t>
      </w:r>
    </w:p>
    <w:p>
      <w:pPr>
        <w:pStyle w:val="Normal1"/>
        <w:rPr/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they prefer to queue, but sometimes they push forward = </w:t>
      </w:r>
      <w:r>
        <w:rPr>
          <w:rFonts w:eastAsia="Arial CE" w:cs="Arial CE" w:ascii="Arial CE" w:hAnsi="Arial CE"/>
          <w:i/>
          <w:iCs/>
          <w:color w:val="000000"/>
          <w:sz w:val="22"/>
          <w:szCs w:val="22"/>
        </w:rPr>
        <w:t>jumping the queue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ritish police is wonderful - friendly, helpful, polite</w:t>
      </w:r>
    </w:p>
    <w:p>
      <w:pPr>
        <w:pStyle w:val="Normal1"/>
        <w:rPr/>
      </w:pPr>
      <w:r>
        <w:rPr>
          <w:rFonts w:eastAsia="Arial CE" w:cs="Arial CE" w:ascii="Arial CE" w:hAnsi="Arial CE"/>
          <w:color w:val="000000"/>
          <w:sz w:val="22"/>
          <w:szCs w:val="22"/>
        </w:rPr>
        <w:t>- Britain is cold =&gt; people must pay a lot for gas, electricity to heat their homes properly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ritain is not foggy, but there´s a lot of air pollution caused by Traffic, 56 - amount of industr. smoke limited by law, but now smog caused by traffic fumes</w:t>
      </w:r>
    </w:p>
    <w:p>
      <w:pPr>
        <w:pStyle w:val="Normal1"/>
        <w:rPr/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  <w:u w:val="single"/>
        </w:rPr>
        <w:t>Family</w:t>
      </w: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ab/>
      </w:r>
    </w:p>
    <w:p>
      <w:pPr>
        <w:pStyle w:val="Normal1"/>
        <w:rPr/>
      </w:pPr>
      <w:r>
        <w:rPr>
          <w:rFonts w:eastAsia="Arial CE" w:cs="Arial CE" w:ascii="Arial CE" w:hAnsi="Arial CE"/>
          <w:color w:val="000000"/>
          <w:sz w:val="22"/>
          <w:szCs w:val="22"/>
        </w:rPr>
        <w:t>- 36% couple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27% one person (men-divorced, women-widows)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25% couple with child(ren)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many single parents, mostly single mothers, more equal roles in family</w:t>
      </w:r>
    </w:p>
    <w:p>
      <w:pPr>
        <w:pStyle w:val="Normal1"/>
        <w:rPr/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homelessness - 50.000 homeless in London often sell magazines 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 xml:space="preserve">Transport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1. undergrounnd railway system - in London some stations so deep - were air-raid shelters during 2.WW</w:t>
      </w:r>
    </w:p>
    <w:p>
      <w:pPr>
        <w:pStyle w:val="Normal1"/>
        <w:rPr/>
      </w:pPr>
      <w:r>
        <w:rPr>
          <w:rFonts w:eastAsia="Arial CE" w:cs="Arial CE" w:ascii="Arial CE" w:hAnsi="Arial CE"/>
          <w:color w:val="000000"/>
          <w:sz w:val="22"/>
          <w:szCs w:val="22"/>
          <w:u w:val="single"/>
        </w:rPr>
        <w:t xml:space="preserve">London: 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60% people use Tube 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ab/>
        <w:t xml:space="preserve">  taxis - called cabs, yellow + green badge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ab/>
        <w:t xml:space="preserve">          -</w:t>
        <w:tab/>
        <w:t xml:space="preserve">have to know every street double-decker buses - can get stuck in traffic </w:t>
        <w:tab/>
        <w:tab/>
        <w:tab/>
        <w:t>ferry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Hous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family house: detached, semidetached, terraced, front + back garden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ab/>
        <w:t>downstairs: live rooms + fireplace, kitchen, lavatory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ab/>
        <w:t xml:space="preserve">upstairs: bedroom, bathroom, usually very cold of draught, thin walls, single glas </w:t>
        <w:tab/>
        <w:tab/>
        <w:t>in the window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Music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rit. pop - Spice Girls, Beatles, Oasis, Robbie Williams, Elton John, Sting, U2, Cranberries,  Queen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Film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Anthony Hopkins - Silence of the Lambs; Sean Connery, Emma Thomson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Stereotype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oring, cold, conservative, reserved, stiff lip (zakrnělý ret), less smiling, brilliant humor, wheater, policemen = bobby, red phone + letter boxe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Leisure time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girls more go out with friends, read books &amp; magazine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oys more do sport, watch TV or videorecorders = couch potatoe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youth organizations - about 3 mio of young Briton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Job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women - fulltime work or children, more women than men have job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since 1994  = many factories were closed - part- time job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now fewer job for unskilled people and if unskilled work, then offered to a woman (despite laws for equal pay), women are still paid less than men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London - white collar workers = men wearing dark suits, bowler hat, umbrella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- blue collar worker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unemployed people receive income support - it's not enough for living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Food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full english x typical english breakfast, high tea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typical meals = lamb, shellfish, salmon, smoked fish, cheeses, picnics, Shepherd's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pie,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puddings, sandwiches, turkey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only 2 % of restaurants in London offer typical british food  = Indian, Chinese  </w:t>
        <w:tab/>
        <w:t xml:space="preserve">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restaurants, chain restaurants (McDonald)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ritish traditional fast food = fish &amp; chip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10 % of British are vegetarian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ginger ale, whisky (scott or irish), gin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Culture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popular going to cinema, men prefer action films x women drama or human ralation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theathre - long tradition of drama (Shakespeare)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Shopp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chain store Marks &amp; Spencer,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Harrod's = department store, very big (500 types of cheese) - owned by Egyptian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Muhammad Al Fayed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Oxfam: charity shop (all the profit goes to charity), sells second hand clothes and books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street markets - cheap, local corner shops x supermarket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Sport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popular by women - walking, aerobics, swimming, cycl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men - walking, snooker, swimming, cycl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tennis, football, cricket, rugby, soccer,golf, polo, horserac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8"/>
          <w:szCs w:val="28"/>
        </w:rPr>
      </w:pPr>
      <w:r>
        <w:rPr>
          <w:rFonts w:eastAsia="Arial CE" w:cs="Arial CE" w:ascii="Arial CE" w:hAnsi="Arial CE"/>
          <w:b/>
          <w:bCs/>
          <w:color w:val="000000"/>
          <w:sz w:val="28"/>
          <w:szCs w:val="28"/>
        </w:rPr>
        <w:t>THE  UNITED STATES OF AMERICA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Family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big families, very strong relationships, spread all over country, meet on Christmas,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Thanksgiving day, very tollerant to children, not beating them, strict with finances, for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extra child has to work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Hous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moving every 7 year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big cities - flats - skyscrapers or condominiums, mobile houses, Victory houses, boats...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no fixed of property</w:t>
      </w:r>
    </w:p>
    <w:p>
      <w:pPr>
        <w:pStyle w:val="Normal1"/>
        <w:rPr/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Jobs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often chang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when voluntairly - for improvement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mostly change place - military stuff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Transport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cars, 16 years for licence (Cadilac, Ford, GM, Chevrolet, Chrysler), except for N. Y. -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</w:t>
      </w:r>
      <w:r>
        <w:rPr>
          <w:rFonts w:eastAsia="Arial CE" w:cs="Arial CE" w:ascii="Arial CE" w:hAnsi="Arial CE"/>
          <w:color w:val="000000"/>
          <w:sz w:val="22"/>
          <w:szCs w:val="22"/>
        </w:rPr>
        <w:t>have to be at least 18 years old, different rules for each state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planes, trains (Amtrak), buses (Greyhound)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taxis (in NY) - aren't so polite &amp; good - don't know the town well, mostly foreigners =&gt;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special language - hard to understand 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Leisure time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culture - pop music = Madonna, Toni Braxton, Backstreet Boys.....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- country + western shows - popular, mainly in western part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- jazz - mainly in New Orleans (Lousiana) =  Louis Armstrong, Duke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- film + festivals = Paramount Pictures, Twentieth Century, Warner Bro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            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 xml:space="preserve">= director - S. Spielberg, Copola, Cameron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            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= actors - S. Seagal, S. Stallone, N. Kidman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- theathre + shows - centre Broadway - many types of show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                                        </w:t>
      </w:r>
      <w:r>
        <w:rPr>
          <w:rFonts w:eastAsia="Arial CE" w:cs="Arial CE" w:ascii="Arial CE" w:hAnsi="Arial CE"/>
          <w:color w:val="000000"/>
          <w:sz w:val="22"/>
          <w:szCs w:val="22"/>
        </w:rPr>
        <w:t>- Las Vegas - centre of showbusines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Sport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NBA, NHL, baseball, horsebackriding, american football, cheerleader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picnic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camp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charitable organization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Stereotypes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fat, talkative, friendly, hypocritical, non fixed on property, they say about thelmselves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they are Number 1, live for debts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Food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table manners = eating with one hand, many gestures, lot of talking &amp; drinking (mainly 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mineral water), ice - lot of it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- ready-to-eat meals, TV dinners, pizza, T- bone steaks, apple pie, turkey, hamburgers, 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 xml:space="preserve">  </w:t>
      </w:r>
      <w:r>
        <w:rPr>
          <w:rFonts w:eastAsia="Arial CE" w:cs="Arial CE" w:ascii="Arial CE" w:hAnsi="Arial CE"/>
          <w:color w:val="000000"/>
          <w:sz w:val="22"/>
          <w:szCs w:val="22"/>
        </w:rPr>
        <w:t>hot-dogs, mexican food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coca- cola, fruit juices - most consumed is cranberry juice, coffee, mineral water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whisky, bourbon</w:t>
      </w:r>
    </w:p>
    <w:p>
      <w:pPr>
        <w:pStyle w:val="Normal1"/>
        <w:rPr>
          <w:rFonts w:ascii="Arial CE" w:hAnsi="Arial CE" w:eastAsia="Arial CE" w:cs="Arial CE"/>
          <w:b/>
          <w:b/>
          <w:bCs/>
          <w:color w:val="000000"/>
          <w:sz w:val="22"/>
          <w:szCs w:val="22"/>
        </w:rPr>
      </w:pPr>
      <w:r>
        <w:rPr>
          <w:rFonts w:eastAsia="Arial CE" w:cs="Arial CE" w:ascii="Arial CE" w:hAnsi="Arial CE"/>
          <w:b/>
          <w:bCs/>
          <w:color w:val="000000"/>
          <w:sz w:val="22"/>
          <w:szCs w:val="22"/>
        </w:rPr>
        <w:t>Shopping</w:t>
      </w:r>
    </w:p>
    <w:p>
      <w:pPr>
        <w:pStyle w:val="Normal1"/>
        <w:rPr>
          <w:rFonts w:ascii="Arial CE" w:hAnsi="Arial CE" w:eastAsia="Arial CE" w:cs="Arial CE"/>
          <w:color w:val="000000"/>
          <w:sz w:val="22"/>
          <w:szCs w:val="22"/>
        </w:rPr>
      </w:pPr>
      <w:r>
        <w:rPr>
          <w:rFonts w:eastAsia="Arial CE" w:cs="Arial CE" w:ascii="Arial CE" w:hAnsi="Arial CE"/>
          <w:color w:val="000000"/>
          <w:sz w:val="22"/>
          <w:szCs w:val="22"/>
        </w:rPr>
        <w:t>- shopping malls, department stores, supermarkets sales</w:t>
      </w:r>
    </w:p>
    <w:sectPr>
      <w:type w:val="nextPage"/>
      <w:pgSz w:w="11906" w:h="16838"/>
      <w:pgMar w:left="1797" w:right="1797" w:gutter="0" w:header="0" w:top="1157" w:footer="0" w:bottom="11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paragraph" w:styleId="DefaultParagraphFont">
    <w:name w:val="Default Paragraph Font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Karel Kopeck�</dc:creator>
  <dc:description/>
  <dc:language>en-US</dc:language>
  <cp:lastModifiedBy>Karel Kopeck�</cp:lastModifiedBy>
  <cp:revision>0</cp:revision>
  <dc:subject/>
  <dc:title/>
</cp:coreProperties>
</file>