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6" w:space="0" w:color="808080"/>
          <w:left w:val="single" w:sz="6" w:space="0" w:color="808080"/>
          <w:bottom w:val="single" w:sz="6" w:space="0" w:color="808080"/>
          <w:right w:val="single" w:sz="6" w:space="0" w:color="808080"/>
        </w:pBdr>
        <w:spacing w:before="100" w:after="100"/>
        <w:rPr>
          <w:lang w:val="en-GB"/>
        </w:rPr>
      </w:pPr>
      <w:r>
        <w:rPr>
          <w:lang w:val="en-GB"/>
        </w:rPr>
        <w:t>Sports and games</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Sports are very good for active relaxation and are important for our physical and mental health. Each country, each nation has its own system of physical education. There are lots of types of sports and games. We can practise out- door or indoor sports, in water or anywhere we want.</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Outdoor sports and games are as follows : golf, skiing (cross - country, down - hill, slalom, ski - jump), tobogganing, bobsledding, marathon - running, jogging, fishing, climbing, hiking or tourismus, mountaineering, rallies, polo, cycling, hunting, archery, motorracing, jogging, horse riding and horse - racing. There are 2 forms of racing : flat racing and steeple -- chasing (racing with jumps). The outstanding events in flat racing are Derby, run at Epsom, the Royal Ascot, run at Ascot near Windsdor. The best known steeple - chase is the Grand National, run at Aintree near Liverpool.</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Indoor sports and games include: table-tennis, gymnastics, chess, bowling, badminton, billiard, boxing, wrestling, weight lifting, fencing, judo. Ball games, athletics, tennis, shooting, skate-boarding, skating (figure skating, speed skating and roller skating), ice hockey, curling may be practised both outdoor and indoor.</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There are also aquatic (water) sports : water skiing, swimming (we can swim free style (the crawl), backstroke, breaststroke, butterfly), diving, water polo, yachting, canoeing, rowing, windsurfing. Ball games are popular all around the world - basketball, volleyball, association football (called soccer in America), American football, rugby football, hockey, squash, baseball, softball, netball, tennis, handball.</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There are many kinds of athletics : high, long jump, triple jump, pole vault, throwing the hammer (hammer throw), putting the weight, javelin throw, discus throw, walking races, running, sprinting, medium and long distance running, marathon running hurdle races.</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Many sports have their origins in Britain that is why Britain is sometimes called the cradle of sports. Two types of rugby, modern game of hockey, cricket, darts, tennis and boxing were invented in Britain. Golf has its origins in Scotland. Very popular sports are : cricket, football, golf, cricket has never been adopted in foreign countries. It is intensively played only in the United Kingdom, Australia and some other Commonwealth countries. The major sports events in Britain are Wimbledon (the Grand Slam Tennis Tournament), the British Open Golf Championship, The Grand National in Liverpool (it is the best known horse-race steeplechase).</w:t>
      </w:r>
    </w:p>
    <w:p>
      <w:pPr>
        <w:pStyle w:val="NormalWeb"/>
        <w:pBdr>
          <w:top w:val="single" w:sz="6" w:space="0" w:color="808080"/>
          <w:left w:val="single" w:sz="6" w:space="0" w:color="808080"/>
          <w:bottom w:val="single" w:sz="6" w:space="0" w:color="808080"/>
          <w:right w:val="single" w:sz="6" w:space="0" w:color="808080"/>
        </w:pBdr>
        <w:rPr/>
      </w:pPr>
      <w:r>
        <w:rPr>
          <w:rFonts w:cs="Verdana" w:ascii="Verdana" w:hAnsi="Verdana"/>
          <w:sz w:val="16"/>
          <w:lang w:val="en-GB"/>
        </w:rPr>
        <w:t>Typical American sports and games are : baseball, American football, netball (it s an outdoor version of basketball), lacrosse. Baseball is the most popular professional game in the USA. Baseball has probably originated from the English cricket before the middle of the 19</w:t>
      </w:r>
      <w:r>
        <w:rPr>
          <w:rFonts w:cs="Verdana" w:ascii="Verdana" w:hAnsi="Verdana"/>
          <w:sz w:val="16"/>
          <w:vertAlign w:val="superscript"/>
          <w:lang w:val="en-GB"/>
        </w:rPr>
        <w:t>th</w:t>
      </w:r>
      <w:r>
        <w:rPr>
          <w:rFonts w:cs="Verdana" w:ascii="Verdana" w:hAnsi="Verdana"/>
          <w:sz w:val="16"/>
          <w:lang w:val="en-GB"/>
        </w:rPr>
        <w:t xml:space="preserve"> century. Lacrosse is derived from an American Indian game and there are many variants in the rules. Every year there are a lot of sports events. The most important of them are summer and winter Olympic Games. It is the first sport festival which took a place in Greece on 776 BC The Olympics were held every four years in Olympia. During them no war was to be led. And now they are also held every four years, but their summer and winter parts are changed once every two years.</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Some other important sports events are the World and European Championships and Cups in various sports. (the Football Association Cup Final played at Wembley stadium in May) Each of us can be a sportsman, but not everyone can be a god on.</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A good sportsman must be healthy ( though there are also sports events for the handicapped ), and non-smoker. He should do everything to excel in his sport, listen to his coach and devote most of his/her leisure time to it. He/she must train very hard and should have a fair character.</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Lots of people take part in sports activities, millions of them like to attend matches, watch television or listen to them on the radio and cross their fingers for their favourite individuals or teams.</w:t>
      </w:r>
    </w:p>
    <w:p>
      <w:pPr>
        <w:pStyle w:val="NormalWeb"/>
        <w:pBdr>
          <w:top w:val="single" w:sz="6" w:space="0" w:color="808080"/>
          <w:left w:val="single" w:sz="6" w:space="0" w:color="808080"/>
          <w:bottom w:val="single" w:sz="6" w:space="0" w:color="808080"/>
          <w:right w:val="single" w:sz="6" w:space="0" w:color="808080"/>
        </w:pBdr>
        <w:rPr>
          <w:rFonts w:ascii="Verdana" w:hAnsi="Verdana" w:cs="Verdana"/>
          <w:sz w:val="16"/>
          <w:lang w:val="en-GB"/>
        </w:rPr>
      </w:pPr>
      <w:r>
        <w:rPr>
          <w:rFonts w:cs="Verdana" w:ascii="Verdana" w:hAnsi="Verdana"/>
          <w:sz w:val="16"/>
          <w:lang w:val="en-GB"/>
        </w:rPr>
        <w:t>If somebody wants to be fit, it s good to go in for some exercise, e.g. swimming, cycling, jogging, walking at every available opportunity, etc. It is very important to exercise regularly, at least three times a week. My favourite is ballroom dancing. Many people things that dance is only a free-time activity, and that dance is very simple but it isn't so. Dance is very nice but also very demanding, expensive and time-consuming activity. Dance is demanding because you must bust be perfect, when you want be successful on competition; expensive because the fee is high (include the salary for lector and letting of the hall or gymnasium), you must participate on the concentrations, you must have special dance shoes and when you participate on the competition, you must have special dance cloths - different for standard dances and Latin dances, for example, clothes for standard daces costs at least about 15 000 Crowns, and you must have every year new; and time-consuming because I must train three time in the week, and this mean about 10 hours of training weekly (I do dancing about fife months, the best of dancers have the training six or seven times in the week, this mean about 20 per week). Ballroom dancing have two parts: standard-dances which include waltz, Wiener waltz, tango, slowfoxtrot and quickstep; and latin-dances which include cha-cha, rumba, samba, jive and paso doble.</w:t>
      </w:r>
    </w:p>
    <w:p>
      <w:pPr>
        <w:pStyle w:val="Normal"/>
        <w:rPr>
          <w:rFonts w:ascii="Verdana" w:hAnsi="Verdana" w:cs="Verdana"/>
          <w:sz w:val="16"/>
          <w:lang w:val="en-GB"/>
        </w:rPr>
      </w:pPr>
      <w:r>
        <w:rPr>
          <w:rFonts w:cs="Verdana" w:ascii="Verdana" w:hAnsi="Verdana"/>
          <w:sz w:val="16"/>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overflowPunct w:val="false"/>
      <w:autoSpaceDE w:val="false"/>
      <w:spacing w:before="100" w:after="100"/>
      <w:jc w:val="center"/>
      <w:textAlignment w:val="baseline"/>
      <w:outlineLvl w:val="1"/>
    </w:pPr>
    <w:rPr>
      <w:rFonts w:ascii="Arial" w:hAnsi="Arial" w:cs="Arial"/>
      <w:b/>
      <w:sz w:val="28"/>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ind w:left="37" w:right="37" w:hanging="0"/>
      <w:textAlignment w:val="baseline"/>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6:06:00Z</dcterms:created>
  <dc:creator>Vlasta Kajnarová</dc:creator>
  <dc:description/>
  <dc:language>en-US</dc:language>
  <cp:lastModifiedBy>Vlasta Kajnarová</cp:lastModifiedBy>
  <cp:lastPrinted>2001-02-12T17:07:00Z</cp:lastPrinted>
  <dcterms:modified xsi:type="dcterms:W3CDTF">2001-02-12T16:08:00Z</dcterms:modified>
  <cp:revision>1</cp:revision>
  <dc:subject/>
  <dc:title>Sports and games</dc:title>
</cp:coreProperties>
</file>