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787650" cy="988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0" cy="988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implemen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zavé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polici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opatře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affec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ovlivn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mea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prostřed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harmfu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škodliv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was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odpad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dumping are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sklád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end – of – pip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filtrační systé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rang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sah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smel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zápa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exhaus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výfukové ply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sulphur dioxid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SO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nitrogen oxid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carbon dioxid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CO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coal fired power station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tepelné elektrár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substanc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látka, hmo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vapou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vypařovat 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vitall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životn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threate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ohrožov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fo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kvů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firewoo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dřevo na tope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timbe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stavební dřev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sinc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jeliko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annua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roč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icecap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ledov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mel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roztá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CFC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freo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greenhouse effec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skleníkový efek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trap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zachytit, chyt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aeroso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fre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by-produc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vedlejší produk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heat escapin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únik tep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exhaust fum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výfukové ply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stunte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sníže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yield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výnos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ozone layer hol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ozónová dí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by mean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prostřednictví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switc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pomalý přech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lightin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světlo, osvětle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landfill waste sit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skládk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power plan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elektrár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contribu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přispě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freigh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náklad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switch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změn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public transportatio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veřejná dopra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encourag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umožn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measure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opatře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flue gas desulphurisatio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odsiřovací zaříze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resul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vyplýv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fertilizer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hnoji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mercur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rtu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lead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olov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nitrat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nitrát (dusična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leaching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prosaková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lang w:val="en-GB"/>
                                    </w:rPr>
                                    <w:t>waterway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</w:rPr>
                                    <w:t>vodní to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pt;height:778.0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2160"/>
                      </w:tblGrid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implement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zavé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policies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opatře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affect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ovlivn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mean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prostřed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harmful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škodliv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wast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odpad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dumping area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sklád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end – of – pip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filtrační systé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rang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sah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smell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zápa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exhaust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výfukové ply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sulphur dioxid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SO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nitrogen oxid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carbon dioxid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CO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coal fired power stations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tepelné elektrár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substanc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látka, hmo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vapou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vypařovat 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vitally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životn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threaten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ohrožov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kvů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firewood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dřevo na tope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timber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stavební dřev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sinc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jeliko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annual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roč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icecap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ledov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melt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roztá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CFCs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freo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greenhouse effect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skleníkový efek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trap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zachytit, chyt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aerosol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fre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by-product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vedlejší produk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heat escaping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únik tep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exhaust fumes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výfukové ply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stunted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sníže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yields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výnos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ozone layer hol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ozónová dí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by means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prostřednictví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switch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pomalý přech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lighting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světlo, osvětle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landfill waste sites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skládk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power plant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elektrár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contribut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přispě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freight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áklad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switch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změn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public transportation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veřejná dopra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encourag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umožn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measures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opatře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flue gas desulphurisation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odsiřovací zaříze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result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vyplýv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fertilizers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hnoji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mercury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rtu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lead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olov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nitrate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nitrát (dusična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leaching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prosaková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GB"/>
                              </w:rPr>
                              <w:t>waterway</w:t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vodní to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60"/>
      </w:tblGrid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ewage treatment pl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čistička vod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environmentally friendl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šetrný k přírodě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ilage efflu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áhodný únik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residua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řebytečné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discharg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únik, vytékání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spi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kvrna (ropná….)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domestic rubbis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omácí odpad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maintai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udržovat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volu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nožství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ba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alík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energy recove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řeměna na energii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reclai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znovu zpracovat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con container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</w:rPr>
              <w:t>plechovky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deposi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kladiště, uložení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natural deca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řírodní rozklad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litter, rubbis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dpad, smetí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to litte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odhodit odpadky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thousandth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isícin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lang w:val="en-GB"/>
              </w:rPr>
            </w:pPr>
            <w:r>
              <w:rPr>
                <w:rFonts w:cs="Bookman Old Style" w:ascii="Bookman Old Style" w:hAnsi="Bookman Old Style"/>
                <w:sz w:val="20"/>
                <w:lang w:val="en-GB"/>
              </w:rPr>
              <w:t>concret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etonový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  <w:lang w:val="en-US"/>
        </w:rPr>
      </w:pPr>
      <w:r>
        <w:rPr>
          <w:rFonts w:cs="Bookman Old Style" w:ascii="Bookman Old Style" w:hAnsi="Bookman Old Style"/>
          <w:sz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9:01:00Z</dcterms:created>
  <dc:creator>Vlasta Kajnarová</dc:creator>
  <dc:description/>
  <dc:language>en-US</dc:language>
  <cp:lastModifiedBy>Vlasta Kajnarová</cp:lastModifiedBy>
  <dcterms:modified xsi:type="dcterms:W3CDTF">2001-05-09T07:24:00Z</dcterms:modified>
  <cp:revision>7</cp:revision>
  <dc:subject/>
  <dc:title>implement</dc:title>
</cp:coreProperties>
</file>