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b/>
          <w:i/>
          <w:sz w:val="26"/>
          <w:lang w:val="en-GB"/>
        </w:rPr>
        <w:t>Cooking procedure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appetite</w:t>
        <w:tab/>
        <w:t>chuť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bake</w:t>
        <w:tab/>
        <w:t>péci (pečivo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pacing w:val="-4"/>
          <w:lang w:val="en-GB"/>
        </w:rPr>
      </w:pPr>
      <w:r>
        <w:rPr>
          <w:spacing w:val="-4"/>
          <w:lang w:val="en-GB"/>
        </w:rPr>
        <w:t xml:space="preserve">bar </w:t>
        <w:tab/>
        <w:t>tabulka (čokolády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barbecue</w:t>
        <w:tab/>
        <w:t>opékání na rožni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boil</w:t>
        <w:tab/>
        <w:t>vaři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broil</w:t>
        <w:tab/>
        <w:t>opékat na rožni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customary</w:t>
        <w:tab/>
        <w:t>tradiční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cut</w:t>
        <w:tab/>
        <w:t>krájet na kostičky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cut down on</w:t>
        <w:tab/>
        <w:t>omezit, sníži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downright</w:t>
        <w:tab/>
        <w:t>naprostý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dumpling</w:t>
        <w:tab/>
        <w:t>knedlík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fat</w:t>
        <w:tab/>
        <w:t>tuk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lang w:val="en-GB"/>
        </w:rPr>
        <w:t>flavour</w:t>
        <w:tab/>
        <w:t>příchuť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fry</w:t>
        <w:tab/>
        <w:t>smaži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grease</w:t>
        <w:tab/>
        <w:t>sádlo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greasyy</w:t>
        <w:tab/>
        <w:t>mastný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grill</w:t>
        <w:tab/>
        <w:t>grilov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heat</w:t>
        <w:tab/>
        <w:t>ohřá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hors d oeuvre</w:t>
        <w:tab/>
        <w:t>předkrm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chop</w:t>
        <w:tab/>
        <w:t>rozsek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intake</w:t>
        <w:tab/>
        <w:t>příjem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i/>
          <w:i/>
          <w:spacing w:val="-4"/>
          <w:lang w:val="en-GB"/>
        </w:rPr>
      </w:pPr>
      <w:r>
        <w:rPr>
          <w:spacing w:val="-4"/>
          <w:lang w:val="en-GB"/>
        </w:rPr>
        <w:t>jar</w:t>
        <w:tab/>
        <w:t>láhev, skleni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jelly</w:t>
        <w:tab/>
        <w:t>želatin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lean</w:t>
        <w:tab/>
        <w:t>libový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pacing w:val="-4"/>
          <w:lang w:val="en-GB"/>
        </w:rPr>
      </w:pPr>
      <w:r>
        <w:rPr>
          <w:spacing w:val="-4"/>
          <w:lang w:val="en-GB"/>
        </w:rPr>
        <w:t>loaf</w:t>
        <w:tab/>
        <w:t xml:space="preserve">bochník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make your mouth water sbíhají se ti sliny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mash</w:t>
        <w:tab/>
        <w:t>rozmačk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mix</w:t>
        <w:tab/>
        <w:t>smích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nourishment</w:t>
        <w:tab/>
        <w:t>výživ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b/>
          <w:b/>
          <w:i/>
          <w:i/>
          <w:sz w:val="26"/>
          <w:lang w:val="en-GB"/>
        </w:rPr>
      </w:pPr>
      <w:r>
        <w:rPr>
          <w:b/>
          <w:i/>
          <w:sz w:val="26"/>
          <w:lang w:val="en-GB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b/>
          <w:i/>
          <w:sz w:val="26"/>
          <w:lang w:val="en-GB"/>
        </w:rPr>
        <w:t>Others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pile</w:t>
        <w:tab/>
        <w:t>hromada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pacing w:val="-4"/>
          <w:lang w:val="en-GB"/>
        </w:rPr>
      </w:pPr>
      <w:r>
        <w:rPr>
          <w:spacing w:val="-4"/>
          <w:lang w:val="en-GB"/>
        </w:rPr>
        <w:t>portion</w:t>
        <w:tab/>
        <w:t>porc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pour</w:t>
        <w:tab/>
        <w:t>lí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preserve</w:t>
        <w:tab/>
        <w:t>zavařovat, naklád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roast</w:t>
        <w:tab/>
        <w:t>péci (maso)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ack</w:t>
        <w:tab/>
        <w:t>pytlík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crambled eggs</w:t>
        <w:tab/>
        <w:t xml:space="preserve">míchaná vajíčka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erve</w:t>
        <w:tab/>
        <w:t>podáv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hortages</w:t>
        <w:tab/>
        <w:t>malá množství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lice</w:t>
        <w:tab/>
        <w:t>krájet na plátky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lice</w:t>
        <w:tab/>
        <w:t>plátek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our</w:t>
        <w:tab/>
        <w:t>kyselý</w:t>
      </w:r>
    </w:p>
    <w:p>
      <w:pPr>
        <w:pStyle w:val="Normal"/>
        <w:tabs>
          <w:tab w:val="clear" w:pos="708"/>
          <w:tab w:val="left" w:pos="1985" w:leader="none"/>
        </w:tabs>
        <w:jc w:val="both"/>
        <w:rPr/>
      </w:pPr>
      <w:r>
        <w:rPr>
          <w:spacing w:val="-4"/>
          <w:lang w:val="en-GB"/>
        </w:rPr>
        <w:t>square</w:t>
        <w:tab/>
        <w:t>pořádné, vydatné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tew</w:t>
        <w:tab/>
        <w:t>dusi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substantial</w:t>
        <w:tab/>
        <w:t>vydatné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aste</w:t>
        <w:tab/>
        <w:t>ochutna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>teetotaller</w:t>
        <w:tab/>
        <w:t>abstinent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spacing w:val="-4"/>
          <w:lang w:val="en-GB"/>
        </w:rPr>
        <w:t>tin</w:t>
        <w:tab/>
        <w:t xml:space="preserve">plechovka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6:51:00Z</dcterms:created>
  <dc:creator>Vlasta Kajnarová</dc:creator>
  <dc:description/>
  <dc:language>en-US</dc:language>
  <cp:lastModifiedBy>Vlasta Kajnarová</cp:lastModifiedBy>
  <dcterms:modified xsi:type="dcterms:W3CDTF">2000-05-25T16:55:00Z</dcterms:modified>
  <cp:revision>1</cp:revision>
  <dc:subject/>
  <dc:title>Cooking procedures</dc:title>
</cp:coreProperties>
</file>