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Univers Condensed" w:hAnsi="Univers Condensed" w:eastAsia="Univers Condensed" w:cs="Univers Condensed"/>
          <w:b/>
          <w:b/>
          <w:bCs/>
          <w:sz w:val="48"/>
          <w:szCs w:val="48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          </w:t>
      </w:r>
      <w:r>
        <w:rPr>
          <w:rFonts w:eastAsia="Univers Condensed" w:cs="Univers Condensed" w:ascii="Univers Condensed" w:hAnsi="Univers Condensed"/>
          <w:b/>
          <w:bCs/>
          <w:sz w:val="48"/>
          <w:szCs w:val="48"/>
        </w:rPr>
        <w:t>U.S.A.</w:t>
      </w:r>
    </w:p>
    <w:p>
      <w:pPr>
        <w:pStyle w:val="Normal"/>
        <w:spacing w:lineRule="auto" w:line="240"/>
        <w:rPr>
          <w:rFonts w:ascii="Univers Condensed" w:hAnsi="Univers Condensed" w:eastAsia="Univers Condensed" w:cs="Univers Condensed"/>
          <w:b/>
          <w:b/>
          <w:bCs/>
          <w:sz w:val="24"/>
          <w:szCs w:val="24"/>
        </w:rPr>
      </w:pPr>
      <w:r>
        <w:rPr>
          <w:rFonts w:eastAsia="Univers Condensed" w:cs="Univers Condensed" w:ascii="Univers Condensed" w:hAnsi="Univers Condensed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846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Area:</w:t>
        <w:tab/>
        <w:t>9 529 063 km   ( except of  The Great Lakes  9 372 571 km  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2272" w:leader="none"/>
          <w:tab w:val="left" w:pos="3692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>Population:            261 550 000</w:t>
      </w:r>
      <w:r>
        <w:rPr>
          <w:rFonts w:eastAsia="Times New Roman" w:cs="Times New Roman" w:ascii="Times New Roman" w:hAnsi="Times New Roman"/>
        </w:rPr>
        <w:t xml:space="preserve">;  75,2 </w:t>
      </w:r>
      <w:r>
        <w:rPr>
          <w:rFonts w:eastAsia="Times New Roman" w:cs="Times New Roman" w:ascii="Times New Roman" w:hAnsi="Times New Roman"/>
          <w:lang w:val="cs-CZ"/>
        </w:rPr>
        <w:t>% Europeans</w:t>
      </w:r>
    </w:p>
    <w:p>
      <w:pPr>
        <w:pStyle w:val="Normal"/>
        <w:tabs>
          <w:tab w:val="clear" w:pos="720"/>
          <w:tab w:val="left" w:pos="2272" w:leader="none"/>
          <w:tab w:val="left" w:pos="3692" w:leader="none"/>
        </w:tabs>
        <w:spacing w:lineRule="auto" w:line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  <w:lang w:val="cs-CZ"/>
        </w:rPr>
        <w:tab/>
        <w:t xml:space="preserve">                12,1 % Africans</w:t>
      </w:r>
    </w:p>
    <w:p>
      <w:pPr>
        <w:pStyle w:val="Normal"/>
        <w:tabs>
          <w:tab w:val="clear" w:pos="720"/>
          <w:tab w:val="left" w:pos="2272" w:leader="none"/>
          <w:tab w:val="left" w:pos="3692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cs-CZ"/>
        </w:rPr>
        <w:tab/>
        <w:t xml:space="preserve">                 0,8 %   Indians  </w:t>
      </w:r>
      <w:r>
        <w:rPr>
          <w:rFonts w:eastAsia="Times New Roman" w:cs="Times New Roman" w:ascii="Times New Roman" w:hAnsi="Times New Roman"/>
        </w:rPr>
        <w:t>&amp; Eskim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</w:rPr>
        <w:t>Capital:                  Washington, D.C.(District of Columbia)  609 900 - with conurbation 3 975 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cs-CZ"/>
        </w:rPr>
        <w:t>Other cities:</w:t>
        <w:tab/>
        <w:t>New York ( 7 mio</w:t>
      </w:r>
      <w:r>
        <w:rPr>
          <w:rFonts w:eastAsia="Times New Roman" w:cs="Times New Roman" w:ascii="Times New Roman" w:hAnsi="Times New Roman"/>
        </w:rPr>
        <w:t>; with conurbation 18)</w:t>
      </w:r>
      <w:r>
        <w:rPr>
          <w:rFonts w:eastAsia="Times New Roman" w:cs="Times New Roman" w:ascii="Times New Roman" w:hAnsi="Times New Roman"/>
          <w:lang w:val="cs-CZ"/>
        </w:rPr>
        <w:t xml:space="preserve">, Los Angeles </w:t>
      </w:r>
      <w:r>
        <w:rPr>
          <w:rFonts w:eastAsia="Times New Roman" w:cs="Times New Roman" w:ascii="Times New Roman" w:hAnsi="Times New Roman"/>
        </w:rPr>
        <w:t xml:space="preserve">(3,4 mio; 14), Chicago (2,7 mio; </w:t>
        <w:tab/>
        <w:t xml:space="preserve">8,2), San Francisco (0,7 mio; 6,2), Houston (1,6 mio; 3,8), Philadelphia (1,5 mio; 6), </w:t>
        <w:tab/>
        <w:t>Detroit (1 mio; 4,6), Dallas (1 mio; 3,9), Atlanta (0,4 mio; 2,8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cy:</w:t>
        <w:tab/>
        <w:t>US dollar ($) = 100 cents ( 1 cent = ,, a penny"; 5 cents = ,, a nickel"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guages:</w:t>
        <w:tab/>
        <w:t>official - Englis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fe expectancy:</w:t>
        <w:tab/>
        <w:t>men: white 73 years              women: white 80 years</w:t>
      </w:r>
    </w:p>
    <w:p>
      <w:pPr>
        <w:pStyle w:val="Normal"/>
        <w:tabs>
          <w:tab w:val="clear" w:pos="720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lang w:val="cs-CZ"/>
        </w:rPr>
      </w:pPr>
      <w:r>
        <w:rPr>
          <w:rFonts w:eastAsia="Times New Roman" w:cs="Times New Roman" w:ascii="Times New Roman" w:hAnsi="Times New Roman"/>
        </w:rPr>
        <w:tab/>
        <w:t xml:space="preserve">          black 68 </w:t>
      </w:r>
      <w:r>
        <w:rPr>
          <w:rFonts w:eastAsia="Times New Roman" w:cs="Times New Roman" w:ascii="Times New Roman" w:hAnsi="Times New Roman"/>
          <w:lang w:val="cs-CZ"/>
        </w:rPr>
        <w:t xml:space="preserve">                                       black 7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cs-CZ"/>
        </w:rPr>
        <w:t>GNP</w:t>
      </w:r>
      <w:r>
        <w:rPr>
          <w:rFonts w:eastAsia="Times New Roman" w:cs="Times New Roman" w:ascii="Times New Roman" w:hAnsi="Times New Roman"/>
        </w:rPr>
        <w:t>:</w:t>
        <w:tab/>
        <w:t>25 690 $ per head  (1993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d of the state:</w:t>
        <w:tab/>
        <w:t>president Bill Clinton ( till 31.12.2000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g:</w:t>
        <w:tab/>
        <w:t xml:space="preserve">blue &amp; red &amp; white, with 51 stars = number of states and 13 stripes = number of the first </w:t>
        <w:tab/>
        <w:t>founding colonies</w:t>
      </w:r>
    </w:p>
    <w:p>
      <w:pPr>
        <w:pStyle w:val="Normal"/>
        <w:tabs>
          <w:tab w:val="clear" w:pos="720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                    </w:t>
      </w:r>
    </w:p>
    <w:p>
      <w:pPr>
        <w:pStyle w:val="Normal"/>
        <w:tabs>
          <w:tab w:val="clear" w:pos="720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GEOGRAPHY</w:t>
      </w:r>
    </w:p>
    <w:p>
      <w:pPr>
        <w:pStyle w:val="Normal"/>
        <w:tabs>
          <w:tab w:val="clear" w:pos="720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The United States of America (USA) are situated in the centre of North America, create      40 % of its area</w:t>
      </w:r>
    </w:p>
    <w:p>
      <w:pPr>
        <w:pStyle w:val="Normal"/>
        <w:tabs>
          <w:tab w:val="clear" w:pos="720"/>
          <w:tab w:val="left" w:pos="1136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borders 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exico </w:t>
      </w:r>
      <w:r>
        <w:rPr>
          <w:rFonts w:eastAsia="Times New Roman" w:cs="Times New Roman" w:ascii="Times New Roman" w:hAnsi="Times New Roman"/>
          <w:sz w:val="24"/>
          <w:szCs w:val="24"/>
        </w:rPr>
        <w:t>- in the south</w:t>
      </w:r>
    </w:p>
    <w:p>
      <w:pPr>
        <w:pStyle w:val="Normal"/>
        <w:tabs>
          <w:tab w:val="clear" w:pos="720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anada </w:t>
      </w:r>
      <w:r>
        <w:rPr>
          <w:rFonts w:eastAsia="Times New Roman" w:cs="Times New Roman" w:ascii="Times New Roman" w:hAnsi="Times New Roman"/>
          <w:sz w:val="24"/>
          <w:szCs w:val="24"/>
        </w:rPr>
        <w:t>- in the north</w:t>
        <w:tab/>
      </w:r>
    </w:p>
    <w:p>
      <w:pPr>
        <w:pStyle w:val="Normal"/>
        <w:tabs>
          <w:tab w:val="clear" w:pos="720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-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acific Ocean </w:t>
      </w:r>
      <w:r>
        <w:rPr>
          <w:rFonts w:eastAsia="Times New Roman" w:cs="Times New Roman" w:ascii="Times New Roman" w:hAnsi="Times New Roman"/>
          <w:sz w:val="24"/>
          <w:szCs w:val="24"/>
        </w:rPr>
        <w:t>- in the west</w:t>
      </w:r>
    </w:p>
    <w:p>
      <w:pPr>
        <w:pStyle w:val="Normal"/>
        <w:tabs>
          <w:tab w:val="clear" w:pos="720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-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tlantic Ocean </w:t>
      </w:r>
      <w:r>
        <w:rPr>
          <w:rFonts w:eastAsia="Times New Roman" w:cs="Times New Roman" w:ascii="Times New Roman" w:hAnsi="Times New Roman"/>
          <w:sz w:val="24"/>
          <w:szCs w:val="24"/>
        </w:rPr>
        <w:t>- in the east</w:t>
      </w:r>
    </w:p>
    <w:p>
      <w:pPr>
        <w:pStyle w:val="Normal"/>
        <w:tabs>
          <w:tab w:val="clear" w:pos="720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-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2 separate parts of US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laska </w:t>
      </w:r>
      <w:r>
        <w:rPr>
          <w:rFonts w:eastAsia="Times New Roman" w:cs="Times New Roman" w:ascii="Times New Roman" w:hAnsi="Times New Roman"/>
          <w:sz w:val="24"/>
          <w:szCs w:val="24"/>
        </w:rPr>
        <w:t>- on the Arctic Ocean</w:t>
      </w:r>
    </w:p>
    <w:p>
      <w:pPr>
        <w:pStyle w:val="Normal"/>
        <w:tabs>
          <w:tab w:val="clear" w:pos="720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waian Island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in the central part of Pacific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>Ocean</w:t>
      </w:r>
    </w:p>
    <w:p>
      <w:pPr>
        <w:pStyle w:val="Normal"/>
        <w:tabs>
          <w:tab w:val="clear" w:pos="720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SURFACE</w:t>
      </w:r>
    </w:p>
    <w:p>
      <w:pPr>
        <w:pStyle w:val="Normal"/>
        <w:tabs>
          <w:tab w:val="clear" w:pos="720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divided into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5 main areas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ppalachian Mountain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Appalachian Highlands - geologically the oldiest part, </w:t>
        <w:tab/>
        <w:tab/>
        <w:tab/>
        <w:tab/>
        <w:tab/>
        <w:tab/>
        <w:t xml:space="preserve"> paralel with Atlantic coast, highest point = Mt. Mitchel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       Appalachian Plateau - river valleys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Appalachian Lowlands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rdillera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from N to S 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 Rocky Mountains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Grand Canyon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reat Basin </w:t>
      </w:r>
      <w:r>
        <w:rPr>
          <w:rFonts w:eastAsia="Times New Roman" w:cs="Times New Roman" w:ascii="Times New Roman" w:hAnsi="Times New Roman"/>
          <w:sz w:val="24"/>
          <w:szCs w:val="24"/>
        </w:rPr>
        <w:t>- valleys, most deep - Death Valley ( 85 m below sea level)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- Colorado Valley</w:t>
        <w:tab/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4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reat Lak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make up the biggest reservoir of fresh water in the world, create the                                        </w:t>
        <w:tab/>
        <w:tab/>
        <w:tab/>
        <w:tab/>
        <w:t xml:space="preserve">border with Canad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Lak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Superior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ichigan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Huron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3834" w:leader="none"/>
          <w:tab w:val="left" w:pos="468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Erie                      between them ar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iagara Fall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2,                                                                                                                                                             </w:t>
        <w:tab/>
        <w:tab/>
        <w:tab/>
        <w:tab/>
        <w:tab/>
        <w:t xml:space="preserve">called after, what  their shapes are looking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 xml:space="preserve">after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ridal Vei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amp;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Horseshoe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tari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between them is Goat Island)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5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alifornian Valley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highest peak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unt McKinley </w:t>
      </w:r>
      <w:r>
        <w:rPr>
          <w:rFonts w:eastAsia="Times New Roman" w:cs="Times New Roman" w:ascii="Times New Roman" w:hAnsi="Times New Roman"/>
          <w:sz w:val="24"/>
          <w:szCs w:val="24"/>
        </w:rPr>
        <w:t>( 6194 m, on Alaska)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WATER SYST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ive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- the biggest h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ississipp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 third longest river in the world) with tributar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issour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amp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hio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Yuk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on Alaska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lorad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amp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lumbi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west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Rio Grande </w:t>
      </w:r>
      <w:r>
        <w:rPr>
          <w:rFonts w:eastAsia="Times New Roman" w:cs="Times New Roman" w:ascii="Times New Roman" w:hAnsi="Times New Roman"/>
          <w:sz w:val="24"/>
          <w:szCs w:val="24"/>
        </w:rPr>
        <w:t>- creates the       border with Mexico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Huds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connected with the Great Lakes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rkansa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cs-CZ"/>
        </w:rPr>
        <w:t>lakes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-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north-east on the US-Canada border there are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Great Lakes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: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Superior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Michigan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Huron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Erie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ntario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- Salt Lake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( in Great Basin) in Utah, here live the polygamists = Mormons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>CLIMATE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various: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north </w:t>
      </w:r>
      <w:r>
        <w:rPr>
          <w:rFonts w:eastAsia="Times New Roman" w:cs="Times New Roman" w:ascii="Times New Roman" w:hAnsi="Times New Roman"/>
          <w:sz w:val="24"/>
          <w:szCs w:val="24"/>
        </w:rPr>
        <w:t>- arctic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outh </w:t>
      </w:r>
      <w:r>
        <w:rPr>
          <w:rFonts w:eastAsia="Times New Roman" w:cs="Times New Roman" w:ascii="Times New Roman" w:hAnsi="Times New Roman"/>
          <w:sz w:val="24"/>
          <w:szCs w:val="24"/>
        </w:rPr>
        <w:t>- subtropical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entral part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continental climate = cold winter, hot summer, big difference                                                     </w:t>
        <w:tab/>
        <w:tab/>
        <w:tab/>
        <w:tab/>
        <w:tab/>
        <w:t>between night &amp; daily temperatures.</w:t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HISTO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>First inhabitant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call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erindia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came from Siberia (Russia), across Bering Strait to Alaska before </w:t>
        <w:tab/>
        <w:t xml:space="preserve">30 000 years ago, some of them settled there, on the north (calle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Inuit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skymo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  <w:tab/>
        <w:t>eaters of meat=&gt; don't like this name), but most of them continued to the south (= Indians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they was organized in tribes, living in cabins, tepees, log houses, vigvams, pueblos or </w:t>
        <w:tab/>
        <w:t>adobes. Hunting (deer, buffalos), fishing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the decisions made the Council of the oldies = major voice, traditional meetings were </w:t>
        <w:tab/>
        <w:t xml:space="preserve">called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otluc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r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ow wow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now they live in reservations or they asimilated with immigran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426" w:hanging="426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>Europeans explorer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first contact between native people and Europeans was abou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ear 10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king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ame </w:t>
        <w:tab/>
        <w:t xml:space="preserve">to island Newfoundland (Canada), but they didn't settle there.Their leader w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eif </w:t>
        <w:tab/>
        <w:t>Eriksson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15   centur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re searched new routes between Europe and India =&gt; China &amp; North </w:t>
        <w:tab/>
        <w:t>America were discovered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the history of USA begins 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2  October 1492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hristopher Columbu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nded in </w:t>
        <w:tab/>
        <w:t>nowadays Bahama Island, Cuba, Haiti.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h.C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was born in Genova (Italy), he appealed portugal king to sail to India western side </w:t>
        <w:tab/>
        <w:t xml:space="preserve">and bring gold which discovered Marco Polo - was refused. But spanish king permitted it. </w:t>
        <w:tab/>
        <w:t xml:space="preserve">After he reached the Bahama island, he thought, it 's the golden island of Marco Polo in </w:t>
        <w:tab/>
        <w:t xml:space="preserve">India. One of his three ships Santa Maria shipwrecked near Haiti =&gt; he had to leave there </w:t>
        <w:tab/>
        <w:t xml:space="preserve">39 sailors and sailed home. When he returned, he found the village burned and the sailors, </w:t>
        <w:tab/>
        <w:t xml:space="preserve">who were searched for the gold, killed. Ch.C. wanted to know, where the gold  is, he </w:t>
        <w:tab/>
        <w:t xml:space="preserve">caught Indians and killed them.Until his death he was persuaded, gold is there. He is buried </w:t>
        <w:tab/>
        <w:t xml:space="preserve">on Haiti.  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497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John Cabo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nded, he discovered the Newfoundland (Canada), Italian in service </w:t>
        <w:tab/>
        <w:t>of english monarchy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9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iovanni da Varrazan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Ital.) explored the North American continent - the </w:t>
        <w:tab/>
        <w:t>eastern coast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56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once de Leon </w:t>
      </w:r>
      <w:r>
        <w:rPr>
          <w:rFonts w:eastAsia="Times New Roman" w:cs="Times New Roman" w:ascii="Times New Roman" w:hAnsi="Times New Roman"/>
          <w:sz w:val="24"/>
          <w:szCs w:val="24"/>
        </w:rPr>
        <w:t>(France) explored Florida (= beautiful flowery place - from Italy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the name America is after the merchan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merigo Vespucc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he bribed the person, who </w:t>
        <w:tab/>
        <w:t>drawed the map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christiazation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settler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ere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panish    </w:t>
      </w:r>
      <w:r>
        <w:rPr>
          <w:rFonts w:eastAsia="Times New Roman" w:cs="Times New Roman" w:ascii="Times New Roman" w:hAnsi="Times New Roman"/>
          <w:sz w:val="24"/>
          <w:szCs w:val="24"/>
        </w:rPr>
        <w:t>(Florida, later Mexico, California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French      </w:t>
      </w:r>
      <w:r>
        <w:rPr>
          <w:rFonts w:eastAsia="Times New Roman" w:cs="Times New Roman" w:ascii="Times New Roman" w:hAnsi="Times New Roman"/>
          <w:sz w:val="24"/>
          <w:szCs w:val="24"/>
        </w:rPr>
        <w:t>(Lousiana territory - in the middle of the land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Dutch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1624, colony New Amsterdam - from 1664 New York by </w:t>
        <w:tab/>
        <w:tab/>
        <w:tab/>
        <w:tab/>
        <w:tab/>
        <w:tab/>
        <w:t>English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wedish    </w:t>
      </w:r>
      <w:r>
        <w:rPr>
          <w:rFonts w:eastAsia="Times New Roman" w:cs="Times New Roman" w:ascii="Times New Roman" w:hAnsi="Times New Roman"/>
          <w:sz w:val="24"/>
          <w:szCs w:val="24"/>
        </w:rPr>
        <w:t>(Fort Christina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nglis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>British settler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landed on the east coast - they settled around the coast in the beginning, developed 13 </w:t>
        <w:tab/>
        <w:t>colonies, the first was in 1607 Virginia = New England.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the first colony in Virginia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lymout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called after the town from, where they started in </w:t>
        <w:tab/>
        <w:t xml:space="preserve">Britain) was founded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620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uritan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people, who didn ' t want to live in England, </w:t>
        <w:tab/>
        <w:t xml:space="preserve">they didn 't obey the Anglican church, which founded Henry VIII.) on the ship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ayflower 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ct of Mayflower </w:t>
      </w:r>
      <w:r>
        <w:rPr>
          <w:rFonts w:eastAsia="Times New Roman" w:cs="Times New Roman" w:ascii="Times New Roman" w:hAnsi="Times New Roman"/>
          <w:sz w:val="24"/>
          <w:szCs w:val="24"/>
        </w:rPr>
        <w:t>- the country would be just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apta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John Smit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volunteer, he </w:t>
        <w:tab/>
        <w:t xml:space="preserve">founded a village and sailed back to GB, after he returned - nobody was there = empty - </w:t>
        <w:tab/>
        <w:t xml:space="preserve">they were killed by indians or they could asimilated with them - nobody knows, what had </w:t>
        <w:tab/>
        <w:t xml:space="preserve">happened.Then Indians helped them to survive --&gt;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162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unded tradition of </w:t>
        <w:tab/>
        <w:t xml:space="preserve">                    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hanksgiving Da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they thank the God, that they survived (for remembering them - in </w:t>
        <w:tab/>
        <w:t>Plymouth , there is Open  Air Museum).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Now, they are call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>Pilgrim Father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3 groups of settler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nort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without money, not very much property, starting new life, not </w:t>
        <w:tab/>
        <w:t xml:space="preserve">                                             rich farmers --&gt;  founded smaller towns   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                                     </w:t>
        <w:tab/>
        <w:tab/>
        <w:tab/>
        <w:tab/>
        <w:t xml:space="preserve">   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south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rich --</w:t>
      </w:r>
      <w:r>
        <w:rPr>
          <w:rFonts w:eastAsia="Times New Roman" w:cs="Times New Roman" w:ascii="Times New Roman" w:hAnsi="Times New Roman"/>
          <w:sz w:val="24"/>
          <w:szCs w:val="24"/>
        </w:rPr>
        <w:t>&gt; plantations (cotton, tobacco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west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looking for adventure and new land - espec. French, Span., </w:t>
        <w:tab/>
        <w:tab/>
        <w:tab/>
        <w:tab/>
        <w:tab/>
        <w:tab/>
        <w:t>Dutch = frontier's men - fights with indians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the expansion continued, they bought Florida from Spain, Louisiana from France, won </w:t>
        <w:tab/>
        <w:t>Texas from Mexico and were exploring new areas in the west</w:t>
        <w:tab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6"/>
          <w:szCs w:val="2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cs-CZ"/>
        </w:rPr>
        <w:t xml:space="preserve">Boston Tea Party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(1773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lang w:val="cs-CZ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the colonies hung on GB - trade with Britons - natural products to GB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amp; from GB </w:t>
        <w:tab/>
        <w:t xml:space="preserve">manufacture products to USA - the american trade grew =&gt; GB started thinking about </w:t>
        <w:tab/>
        <w:t xml:space="preserve">money 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axe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taxation without  representation)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tamp Ac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every piece of goods had to </w:t>
        <w:tab/>
        <w:t xml:space="preserve">be stamped = money for GB ==&gt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73 - Boston Tea Part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settlers, masked as indians </w:t>
        <w:tab/>
        <w:t xml:space="preserve">(they didn 't want to be recognized), threw tea + other goods into the sea ( Boston + </w:t>
        <w:tab/>
        <w:t>Philadelphia [political centre] = most important ports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>War of Independence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(1773 -1783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7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first continental congres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decided not to pay taxes (no taxation without </w:t>
        <w:tab/>
        <w:t xml:space="preserve">representation) =&gt; begans the fights between Americans (leader gen. Washington, normal </w:t>
        <w:tab/>
        <w:t>ameican people) and British army =  r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dcoats </w:t>
      </w:r>
      <w:r>
        <w:rPr>
          <w:rFonts w:eastAsia="Times New Roman" w:cs="Times New Roman" w:ascii="Times New Roman" w:hAnsi="Times New Roman"/>
          <w:sz w:val="24"/>
          <w:szCs w:val="24"/>
        </w:rPr>
        <w:t>- America defeats, crise in Christma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7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econd congres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accept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Declaration of Independenc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Washington, </w:t>
        <w:tab/>
        <w:t xml:space="preserve">Jefferson,13 colonies took it part)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7. 1776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  real reason to fight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77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aratoga battl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Americans beguns winning = turning point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178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battle of 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orktow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finish of the war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83 </w:t>
      </w:r>
      <w:r>
        <w:rPr>
          <w:rFonts w:eastAsia="Times New Roman" w:cs="Times New Roman" w:ascii="Times New Roman" w:hAnsi="Times New Roman"/>
          <w:sz w:val="24"/>
          <w:szCs w:val="24"/>
        </w:rPr>
        <w:t>- Peace Treaty of Paris - signed in Versailles = definitive end of the war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789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nstitut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as written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mendmen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details, less than 100, forming the </w:t>
        <w:tab/>
        <w:t xml:space="preserve">government, new capital, good president -  G.Washington was the first president </w:t>
        <w:tab/>
        <w:t>(Philadelphia was capital - Washington since 1800), working power 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>Civil War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(1861 -1865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president Lincoln (14. 4. 1865 was shot in theatre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quarrels between South &amp; North - about slavery - N wanted to abolish it - slaves worked </w:t>
        <w:tab/>
        <w:t xml:space="preserve">on the plantations  (tobacco, cotton), domestic servants, were bought on the streets,beaten, </w:t>
        <w:tab/>
        <w:t xml:space="preserve">punished,  needed the permission to </w:t>
        <w:tab/>
        <w:t xml:space="preserve">  marriage, iliterate --&gt; wanted to the north =&gt; </w:t>
        <w:tab/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Underground Railroad </w:t>
      </w:r>
      <w:r>
        <w:rPr>
          <w:rFonts w:eastAsia="Times New Roman" w:cs="Times New Roman" w:ascii="Times New Roman" w:hAnsi="Times New Roman"/>
          <w:sz w:val="24"/>
          <w:szCs w:val="24"/>
        </w:rPr>
        <w:t>(U.Trail) -they slept in cellars, needed  the conductor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2 part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North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made Union   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outh </w:t>
      </w:r>
      <w:r>
        <w:rPr>
          <w:rFonts w:eastAsia="Times New Roman" w:cs="Times New Roman" w:ascii="Times New Roman" w:hAnsi="Times New Roman"/>
          <w:sz w:val="24"/>
          <w:szCs w:val="24"/>
        </w:rPr>
        <w:t>- made Confederacy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presid. Abraham Lincoln                              - president Jefferson Davi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generals - ,,Stonewall" Jackson                    - general Lee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Grant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more developing                                          - more agricultural, plantation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fight between friend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starts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6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t Sumter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63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Gettysburg battle </w:t>
      </w:r>
      <w:r>
        <w:rPr>
          <w:rFonts w:eastAsia="Times New Roman" w:cs="Times New Roman" w:ascii="Times New Roman" w:hAnsi="Times New Roman"/>
          <w:sz w:val="24"/>
          <w:szCs w:val="24"/>
        </w:rPr>
        <w:t>= turning point - North beguns to win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clamation of Emancipation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86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end of the war - gen. Lee signed the Proclamation of Emancipation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ppomat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tab/>
        <w:t xml:space="preserve">capitulation of the South =&gt; no slaves, most of the  S was destroyed - started working </w:t>
        <w:tab/>
        <w:t>agai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6"/>
          <w:szCs w:val="26"/>
          <w:u w:val="single"/>
          <w:lang w:val="cs-CZ"/>
        </w:rPr>
        <w:t>20   century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West was developing - made railway, built ranches for cattle breeding, mining (Rocky </w:t>
        <w:tab/>
        <w:t>Mountains), women got some right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- fights against Indians (about 200 army acts), gold rush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>- industrialization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Theodor Roosevelt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very popular among the people, called ,,Teddy", youngest president </w:t>
        <w:tab/>
        <w:t xml:space="preserve">                                      in USA history, in function 12 years = longest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fought against trusts </w:t>
      </w:r>
      <w:r>
        <w:rPr>
          <w:rFonts w:eastAsia="Times New Roman" w:cs="Times New Roman" w:ascii="Times New Roman" w:hAnsi="Times New Roman"/>
          <w:sz w:val="24"/>
          <w:szCs w:val="24"/>
        </w:rPr>
        <w:t>&amp; tycoons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, founded national parks - was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                                   </w:t>
        <w:tab/>
        <w:tab/>
        <w:tab/>
        <w:tab/>
        <w:tab/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hunter, fisher - wrote books about it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>- America became Haiti, Nicaragua, Panama, Hondura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>World War I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in the beginning USA were neutral, volunteers - France, Canada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15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Germans attacked american ship - all 150 americans died = end of diplomatic </w:t>
        <w:tab/>
        <w:t>relation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17 </w:t>
      </w:r>
      <w:r>
        <w:rPr>
          <w:rFonts w:eastAsia="Times New Roman" w:cs="Times New Roman" w:ascii="Times New Roman" w:hAnsi="Times New Roman"/>
          <w:sz w:val="24"/>
          <w:szCs w:val="24"/>
        </w:rPr>
        <w:t>- USA entered the war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11. 11. 1918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a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11: 00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was war finished = signed the peace treaty =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Rememberance Day </w:t>
        <w:tab/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(Poppy Day)      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6"/>
          <w:szCs w:val="2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cs-CZ"/>
        </w:rPr>
        <w:t xml:space="preserve">Golden  20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>'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 xml:space="preserve">- presiden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>Wilson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invente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public works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for veterans returning from the war, they could </w:t>
        <w:tab/>
        <w:t>study, economy developed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>- time of politics, economy, cultural development (Jazz Age, Fitzgerald - Great Gatsby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6"/>
          <w:szCs w:val="2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cs-CZ"/>
        </w:rPr>
        <w:t>Black Friday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4. 10. 1929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crash on th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Wall Street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= stock exchange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 xml:space="preserve">- presiden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Franklin Delano Roosevelt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New Deal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= plan, brought it to the congress, </w:t>
        <w:tab/>
        <w:t>public jobs for small  (private) companies, work for the people, started build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he was invalid, afte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6"/>
          <w:szCs w:val="2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cs-CZ"/>
        </w:rPr>
        <w:t>World War II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39 - 41 </w:t>
      </w:r>
      <w:r>
        <w:rPr>
          <w:rFonts w:eastAsia="Times New Roman" w:cs="Times New Roman" w:ascii="Times New Roman" w:hAnsi="Times New Roman"/>
          <w:sz w:val="24"/>
          <w:szCs w:val="24"/>
        </w:rPr>
        <w:t>- USA were in neutrality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12. 1941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earl Harbor </w:t>
      </w:r>
      <w:r>
        <w:rPr>
          <w:rFonts w:eastAsia="Times New Roman" w:cs="Times New Roman" w:ascii="Times New Roman" w:hAnsi="Times New Roman"/>
          <w:sz w:val="24"/>
          <w:szCs w:val="24"/>
        </w:rPr>
        <w:t>attacked by Japanese =&gt; USA entered the war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4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eace treaty signe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n Africa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43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peace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Italy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6. 1944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peace in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orman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 Omaha Beach=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D - day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1945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5.    </w:t>
      </w:r>
      <w:r>
        <w:rPr>
          <w:rFonts w:eastAsia="Times New Roman" w:cs="Times New Roman" w:ascii="Times New Roman" w:hAnsi="Times New Roman"/>
          <w:sz w:val="24"/>
          <w:szCs w:val="24"/>
        </w:rPr>
        <w:t>- capitulation of Berlin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6. 8.    </w:t>
      </w:r>
      <w:r>
        <w:rPr>
          <w:rFonts w:eastAsia="Times New Roman" w:cs="Times New Roman" w:ascii="Times New Roman" w:hAnsi="Times New Roman"/>
          <w:sz w:val="24"/>
          <w:szCs w:val="24"/>
        </w:rPr>
        <w:t>- atom. bomb fell down in Hiroschima (= first bomb, called ,,Fat Boy"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9. 8.    </w:t>
      </w:r>
      <w:r>
        <w:rPr>
          <w:rFonts w:eastAsia="Times New Roman" w:cs="Times New Roman" w:ascii="Times New Roman" w:hAnsi="Times New Roman"/>
          <w:sz w:val="24"/>
          <w:szCs w:val="24"/>
        </w:rPr>
        <w:t>- atom. bomb in Nagasaki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8. 9.    </w:t>
      </w:r>
      <w:r>
        <w:rPr>
          <w:rFonts w:eastAsia="Times New Roman" w:cs="Times New Roman" w:ascii="Times New Roman" w:hAnsi="Times New Roman"/>
          <w:sz w:val="24"/>
          <w:szCs w:val="24"/>
        </w:rPr>
        <w:t>- definitive capitulation of Japan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arshall Pla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economic help to the countries, which were suffering of the war, </w:t>
        <w:tab/>
        <w:t xml:space="preserve">accepted only by the western countries (under american or british management), in the </w:t>
        <w:tab/>
        <w:t>form of lending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cs-CZ"/>
        </w:rPr>
        <w:t>Other war conflict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NATO - founded in 1949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Korea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i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1951 - 53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, was divided after 32. parallel, north comunist, south capitalist - </w:t>
        <w:tab/>
        <w:t>problems in America =  mobilization  =</w:t>
      </w:r>
      <w:r>
        <w:rPr>
          <w:rFonts w:eastAsia="Times New Roman" w:cs="Times New Roman" w:ascii="Times New Roman" w:hAnsi="Times New Roman"/>
          <w:sz w:val="24"/>
          <w:szCs w:val="24"/>
        </w:rPr>
        <w:t>&gt; protests, veteran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Vietn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1961 - 73 </w:t>
      </w:r>
      <w:r>
        <w:rPr>
          <w:rFonts w:eastAsia="Times New Roman" w:cs="Times New Roman" w:ascii="Times New Roman" w:hAnsi="Times New Roman"/>
          <w:sz w:val="24"/>
          <w:szCs w:val="24"/>
        </w:rPr>
        <w:t>- after return they had mental &amp; physical problems, night mare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Kuvajt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1990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Cold War  </w:t>
      </w:r>
      <w:r>
        <w:rPr>
          <w:rFonts w:eastAsia="Times New Roman" w:cs="Times New Roman" w:ascii="Times New Roman" w:hAnsi="Times New Roman"/>
          <w:sz w:val="24"/>
          <w:szCs w:val="24"/>
        </w:rPr>
        <w:t>= capitalist countries against comunist (western world - eastern world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                     - first contact =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Chruscov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's red line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1980 - boycott of Olympic Games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R. Reagan + Gorbatschow - meeting in Reykjavik about finishing the war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definitely finished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992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nowadays is America in the role of the world policy in the war conflicts of other stat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cs-CZ"/>
        </w:rPr>
        <w:t>Some V. I.  P. '</w:t>
      </w:r>
      <w:r>
        <w:rPr>
          <w:rFonts w:eastAsia="Times New Roman CE" w:cs="Times New Roman CE" w:ascii="Times New Roman CE" w:hAnsi="Times New Roman CE"/>
          <w:b/>
          <w:bCs/>
          <w:sz w:val="26"/>
          <w:szCs w:val="26"/>
          <w:u w:val="single"/>
          <w:lang w:val="cs-CZ"/>
        </w:rPr>
        <w:t>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>Eisenhower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Nixon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the ,, Watergate affair"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J. F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>Kennedy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- asassinate in Dallas in 1963, </w:t>
        <w:tab/>
        <w:t>democrat - won with republican Nixon (-later)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Jimm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>Carter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, R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>Reagan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, G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>. Bush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, B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. </w:t>
        <w:tab/>
        <w:t xml:space="preserve">Clinton,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Abraha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>Lincol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; Ford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 xml:space="preserve">- Buffalo Bill - </w:t>
      </w:r>
      <w:r>
        <w:rPr>
          <w:rFonts w:eastAsia="Times New Roman" w:cs="Times New Roman" w:ascii="Times New Roman" w:hAnsi="Times New Roman"/>
          <w:sz w:val="24"/>
          <w:szCs w:val="24"/>
        </w:rPr>
        <w:t>most famous killer of the buffalo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  <w:t>- Neil Armstrong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pent 21 hours on the Month in 1969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cs-CZ"/>
        </w:rPr>
        <w:t>NOWADAYS SITUA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cs-CZ"/>
        </w:rPr>
        <w:t>NORTHEA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>New England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- biggest density, a lot of universitie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420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 xml:space="preserve">        </w:t>
        <w:tab/>
        <w:t xml:space="preserve">       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Boston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Harvard University (founded in 1636, Craddle of Liberty,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Boston  Tea Party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Philadelphia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centre of politic life, seat of Continental Congresses,                                                  </w:t>
        <w:tab/>
        <w:tab/>
        <w:tab/>
        <w:tab/>
        <w:tab/>
        <w:t>capital  town before Washington, Bell of Liberty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New York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Washington -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5 universities - Georgetown U. = for dentists </w:t>
      </w:r>
      <w:r>
        <w:rPr>
          <w:rFonts w:eastAsia="Times New Roman" w:cs="Times New Roman" w:ascii="Times New Roman" w:hAnsi="Times New Roman"/>
          <w:sz w:val="24"/>
          <w:szCs w:val="24"/>
        </w:rPr>
        <w:t>&amp; doctor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iron ore, coal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,,hay </w:t>
      </w:r>
      <w:r>
        <w:rPr>
          <w:rFonts w:eastAsia="Times New Roman" w:cs="Times New Roman" w:ascii="Times New Roman" w:hAnsi="Times New Roman"/>
          <w:sz w:val="24"/>
          <w:szCs w:val="24"/>
        </w:rPr>
        <w:t>&amp; dairy belt" - lot of cows, citrus, palm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</w:rPr>
        <w:t>EAST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Virginia -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town Lensington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South Carolina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plantations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North Carolina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Charleston = dance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>SOUTH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to Louisiana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 more racistic - problems with black people =&gt; The Ku Klux Klan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Yankees - people from the North - they have no level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tobacco, wheat (spring wheat belt), cotton, rice, sugar cane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petroleum, natural gas, coal (Appalach. Mountains), sulphur (Louisiana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conservative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plantations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cs-CZ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Towns -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New Orleans </w:t>
      </w:r>
      <w:r>
        <w:rPr>
          <w:rFonts w:eastAsia="Times New Roman" w:cs="Times New Roman" w:ascii="Times New Roman" w:hAnsi="Times New Roman"/>
          <w:sz w:val="24"/>
          <w:szCs w:val="24"/>
        </w:rPr>
        <w:t>- music = jazz, typical cousine (cajun c. - lot of spices, fish)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on river Mississippi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Mardi Grass </w:t>
      </w:r>
      <w:r>
        <w:rPr>
          <w:rFonts w:eastAsia="Times New Roman" w:cs="Times New Roman" w:ascii="Times New Roman" w:hAnsi="Times New Roman"/>
          <w:sz w:val="24"/>
          <w:szCs w:val="24"/>
        </w:rPr>
        <w:t>- carneval, parties, celebrating the end of the abstenation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 xml:space="preserve"> Atlanta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Olympic Games in 1996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 xml:space="preserve">            - burned down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by Yankees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, was the main town of the South (cultural, politic 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[oficial Richmond],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emphis </w:t>
      </w:r>
      <w:r>
        <w:rPr>
          <w:rFonts w:eastAsia="Times New Roman" w:cs="Times New Roman" w:ascii="Times New Roman" w:hAnsi="Times New Roman"/>
          <w:sz w:val="24"/>
          <w:szCs w:val="24"/>
        </w:rPr>
        <w:t>- musician - Elvis Priestley - he had near it the house Graceland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hier was assassinated Martin Luther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musicial = Dixieland </w:t>
      </w:r>
    </w:p>
    <w:p>
      <w:pPr>
        <w:pStyle w:val="Normal"/>
        <w:tabs>
          <w:tab w:val="clear" w:pos="720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cs-CZ"/>
        </w:rPr>
        <w:tab/>
        <w:t>FLORID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- centre of tourists Miami - beaches - highest immigratio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- centre of drug dealer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north - retireme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aligator, swamp park - calle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verglad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 national park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Kennedy Space Cente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Orlando - near Disneyworld Cape Canaveral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>CALIFORNI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- borders on Pacific Ocean, Sierra Nevada, Yosemite National Park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motto: ,, Heureka! I 've found"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rich in fruit - orange belt, but not much mineral resources, tectonic area = most frequen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Tow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San Francisco </w:t>
      </w:r>
      <w:r>
        <w:rPr>
          <w:rFonts w:eastAsia="Times New Roman" w:cs="Times New Roman" w:ascii="Times New Roman" w:hAnsi="Times New Roman"/>
          <w:sz w:val="24"/>
          <w:szCs w:val="24"/>
        </w:rPr>
        <w:t>- name after Franciscan monk, founded by Spanier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Alcatr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priso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40 small hills =&gt; cable car transpor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Golden Gate Bridge </w:t>
      </w:r>
      <w:r>
        <w:rPr>
          <w:rFonts w:eastAsia="Times New Roman" w:cs="Times New Roman" w:ascii="Times New Roman" w:hAnsi="Times New Roman"/>
          <w:sz w:val="24"/>
          <w:szCs w:val="24"/>
        </w:rPr>
        <w:t>- 3 km long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biggest chinatown in US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near SF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ilicon Vall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most industrial place - computer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Los Angeles </w:t>
      </w:r>
      <w:r>
        <w:rPr>
          <w:rFonts w:eastAsia="Times New Roman" w:cs="Times New Roman" w:ascii="Times New Roman" w:hAnsi="Times New Roman"/>
          <w:sz w:val="24"/>
          <w:szCs w:val="24"/>
        </w:rPr>
        <w:t>- founded by Spanier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Holywood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famous films (Gun, Military Service and Peace), film </w:t>
        <w:tab/>
        <w:tab/>
        <w:tab/>
        <w:tab/>
        <w:tab/>
        <w:tab/>
        <w:tab/>
        <w:tab/>
        <w:t>star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Walt Disney 's World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Golden state -&gt; gold rush in 1849, were started by Mr. Sutte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Yosemite National Park </w:t>
      </w:r>
      <w:r>
        <w:rPr>
          <w:rFonts w:eastAsia="Times New Roman" w:cs="Times New Roman" w:ascii="Times New Roman" w:hAnsi="Times New Roman"/>
          <w:sz w:val="24"/>
          <w:szCs w:val="24"/>
        </w:rPr>
        <w:t>- sekquoia trees (3000 years old) - joint with root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waterfalls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the biggest granite block in the world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Mono lak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Death Valley </w:t>
      </w:r>
      <w:r>
        <w:rPr>
          <w:rFonts w:eastAsia="Times New Roman" w:cs="Times New Roman" w:ascii="Times New Roman" w:hAnsi="Times New Roman"/>
          <w:sz w:val="24"/>
          <w:szCs w:val="24"/>
        </w:rPr>
        <w:t>- 85 meters under the sea level, during summer the temperatures reach 50' C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         - Joshua Tre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OUTHWES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cattle - deserts, semidesert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Fort Worth </w:t>
      </w:r>
      <w:r>
        <w:rPr>
          <w:rFonts w:eastAsia="Times New Roman" w:cs="Times New Roman" w:ascii="Times New Roman" w:hAnsi="Times New Roman"/>
          <w:sz w:val="24"/>
          <w:szCs w:val="24"/>
        </w:rPr>
        <w:t>= biggest market plac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sulphur (Texas), petroleum + gas (Dallas, Galveston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large area - from Louisiana -&gt; wes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an Augustin </w:t>
      </w:r>
      <w:r>
        <w:rPr>
          <w:rFonts w:eastAsia="Times New Roman" w:cs="Times New Roman" w:ascii="Times New Roman" w:hAnsi="Times New Roman"/>
          <w:sz w:val="24"/>
          <w:szCs w:val="24"/>
        </w:rPr>
        <w:t>= the oldiest town on the area of USA - 1565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Dall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etroleum tycoon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Dallas Museum of Ar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football tow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Houst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seat of NAS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New Mexico, Colorado, Utah, Fenix, Nevad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el pueblo </w:t>
      </w:r>
      <w:r>
        <w:rPr>
          <w:rFonts w:eastAsia="Times New Roman" w:cs="Times New Roman" w:ascii="Times New Roman" w:hAnsi="Times New Roman"/>
          <w:sz w:val="24"/>
          <w:szCs w:val="24"/>
        </w:rPr>
        <w:t>= type of the house, where the Taos Indians liv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51 area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rizon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Grand Canyon - made by river Colorado, 1600 m deep, 10 mio years old, it 's                                                                                           </w:t>
        <w:tab/>
        <w:t>said, it should disappear in some milions year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Hoover Dam </w:t>
      </w:r>
      <w:r>
        <w:rPr>
          <w:rFonts w:eastAsia="Times New Roman" w:cs="Times New Roman" w:ascii="Times New Roman" w:hAnsi="Times New Roman"/>
          <w:sz w:val="24"/>
          <w:szCs w:val="24"/>
        </w:rPr>
        <w:t>- biggest dam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Neva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Las Vegas - founded by Bugsy Siegel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marriage without permissio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Reno - divorce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Uta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Salt Lake City - concentration 10 %, condition for V.I.P.'s too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</w:rPr>
        <w:t>- seat of Mormons - churc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founder B. Young - 16 wives, 44 children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Anasazy people </w:t>
      </w:r>
      <w:r>
        <w:rPr>
          <w:rFonts w:eastAsia="Times New Roman" w:cs="Times New Roman" w:ascii="Times New Roman" w:hAnsi="Times New Roman"/>
          <w:sz w:val="24"/>
          <w:szCs w:val="24"/>
        </w:rPr>
        <w:t>= the ancient people = navacho indian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White Sands </w:t>
      </w:r>
      <w:r>
        <w:rPr>
          <w:rFonts w:eastAsia="Times New Roman" w:cs="Times New Roman" w:ascii="Times New Roman" w:hAnsi="Times New Roman"/>
          <w:sz w:val="24"/>
          <w:szCs w:val="24"/>
        </w:rPr>
        <w:t>- New Mexico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in it, there are acids, plaster, they are moving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Monument Valley </w:t>
      </w:r>
      <w:r>
        <w:rPr>
          <w:rFonts w:eastAsia="Times New Roman" w:cs="Times New Roman" w:ascii="Times New Roman" w:hAnsi="Times New Roman"/>
          <w:sz w:val="24"/>
          <w:szCs w:val="24"/>
        </w:rPr>
        <w:t>- Manitoo -&gt; to the Navacho Indian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Zeon National Park </w:t>
      </w:r>
      <w:r>
        <w:rPr>
          <w:rFonts w:eastAsia="Times New Roman" w:cs="Times New Roman" w:ascii="Times New Roman" w:hAnsi="Times New Roman"/>
          <w:sz w:val="24"/>
          <w:szCs w:val="24"/>
        </w:rPr>
        <w:t>- created by glacier, (moves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RTHWES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cor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non ferras, precious metal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Oregon, Washingto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Cascade Mountain Rang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creates backbone (kind: Dormant Volcanos), highest mountain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Mt. Rainier - on it, there are glacier from ice time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Mt. St. Helens - 1980 erupted - lost 400 m of height, destruction up to 20 miles                                                 </w:t>
        <w:tab/>
        <w:tab/>
        <w:tab/>
        <w:tab/>
        <w:tab/>
        <w:tab/>
        <w:tab/>
        <w:t>around i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>Seattle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- near Olympic National Park, Olympic Mountains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beautiful beaches, very cold water (in summer 10  C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>GREAT PLAIN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from Great Lakes -</w:t>
      </w:r>
      <w:r>
        <w:rPr>
          <w:rFonts w:eastAsia="Times New Roman" w:cs="Times New Roman" w:ascii="Times New Roman" w:hAnsi="Times New Roman"/>
          <w:sz w:val="24"/>
          <w:szCs w:val="24"/>
        </w:rPr>
        <w:t>&gt; Rocky Mountain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bredbasket  - corn, soy beans, rye, whea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cattle, sheep (Wioming, Montana)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petroleum, gas, uranium, coal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1930 's - Black Friday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Dust Bowl -&gt;  became  deser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John Steinbeck - The Grapes of Wrat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lowest density of inhabitants, highest density of automobiles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Grand Tet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big breas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Yellowst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in the times of Th. Roosevelt claimed as national park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mineral waters ( 10 000 hot wells and geysires - Old Faithful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GREAT LAKE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highest concentration of towns; smaller state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ichiga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Kellog 's = cereal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coal, iron ore, industry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water energy - Lake Superior = the biggest, Horseshoe - in Canad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Chica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on lake Michiga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,, windy "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biggest slaughter houses in the US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- hamburger - 1955 started Mr. McDonald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  - transport - busiest airport in USA - O ' Har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-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  <w:lang w:val="cs-CZ"/>
        </w:rPr>
        <w:t>Detroit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= ,,Mototown " = car industry (General Motors, Ford, Chrysler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>ALASK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- was under Russia until 1860´s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indians Inuit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gold rush after 1880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black gold = in the end of the 19 century, coal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mountain (= highest peak in USA) Mt. Mc. Kinley named after presiden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  <w:lang w:val="cs-CZ"/>
        </w:rPr>
        <w:t>HAWA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- special language, inhabitants in origin Polynesians + Japanese minorit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gt; they came there </w:t>
        <w:tab/>
        <w:t>for work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consits of 132 islands, (8 main), volcano origi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Hula Hula dance - sway, necklace of flowers - to welcome the visitor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typical flower = hibiskus, sport surfing - Waikiki Beac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  <w:lang w:val="cs-CZ"/>
        </w:rPr>
        <w:t xml:space="preserve">INDUSTRY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&amp; COMMERC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MINERAL RESOURCE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 xml:space="preserve">- coal </w:t>
        <w:tab/>
        <w:tab/>
        <w:tab/>
        <w:tab/>
        <w:tab/>
        <w:t>= eastern part - Appalach. Mountains, Alask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oil</w:t>
        <w:tab/>
        <w:tab/>
        <w:tab/>
        <w:tab/>
        <w:tab/>
        <w:tab/>
        <w:tab/>
        <w:t xml:space="preserve">   Gulf of Mexico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natural gas</w:t>
        <w:tab/>
        <w:tab/>
        <w:tab/>
        <w:tab/>
        <w:tab/>
        <w:t xml:space="preserve">   California, Alaska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iron ore</w:t>
        <w:tab/>
        <w:tab/>
        <w:tab/>
        <w:t xml:space="preserve">            = Great Lakes (around Lake Michigan), Rocky Mt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nonferous metals</w:t>
        <w:tab/>
        <w:tab/>
        <w:tab/>
        <w:tab/>
        <w:t xml:space="preserve">   Rocky Mts.</w:t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precious metal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426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phosphates</w:t>
        <w:tab/>
        <w:tab/>
        <w:tab/>
        <w:tab/>
        <w:t>= Florid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312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sulphur</w:t>
        <w:tab/>
        <w:tab/>
        <w:tab/>
        <w:t>= Texa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312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INDUSTRY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energy</w:t>
        <w:tab/>
        <w:tab/>
        <w:tab/>
        <w:tab/>
        <w:tab/>
        <w:t>= majorit. thermal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cars</w:t>
        <w:tab/>
        <w:tab/>
        <w:tab/>
        <w:tab/>
        <w:tab/>
        <w:tab/>
        <w:t>= General Motors, Chrysler, Ford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food</w:t>
        <w:tab/>
        <w:tab/>
        <w:tab/>
        <w:tab/>
        <w:tab/>
        <w:tab/>
        <w:t>= Coca - Col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cosmetics</w:t>
        <w:tab/>
        <w:tab/>
        <w:tab/>
        <w:tab/>
        <w:tab/>
        <w:t>= Avon, Gillett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chemical</w:t>
        <w:tab/>
        <w:tab/>
        <w:tab/>
        <w:tab/>
        <w:tab/>
        <w:t>= Texaco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electricial + electronical engineering</w:t>
        <w:tab/>
        <w:t>= IBM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>- textile + leather goods</w:t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u w:val="single"/>
          <w:lang w:val="cs-CZ"/>
        </w:rPr>
        <w:t>SYSTEM OF GOVERNMENT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LOWMAKING BODY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 xml:space="preserve">=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Congress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House of Representatives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(payed function)- 435 members = 223 republican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210 democrat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                                                          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2 independent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Senate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100 members (mostly republicans, 2 from each state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ab/>
        <w:t xml:space="preserve">         - at least 30 years old, 9 years living in USA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 xml:space="preserve">                - for 6 years (voters everybody, who has 18 years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ab/>
        <w:tab/>
        <w:t xml:space="preserve">    - Constitution from 4. 7. 1776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ab/>
        <w:tab/>
        <w:t xml:space="preserve">    -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cs-CZ"/>
        </w:rPr>
        <w:t xml:space="preserve">bill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= before a law become a law, laws are introduced by president - he can veto </w:t>
        <w:tab/>
        <w:tab/>
        <w:tab/>
        <w:tab/>
        <w:tab/>
        <w:t>it or signed  =</w:t>
      </w:r>
      <w:r>
        <w:rPr>
          <w:rFonts w:eastAsia="Times New Roman" w:cs="Times New Roman" w:ascii="Times New Roman" w:hAnsi="Times New Roman"/>
          <w:sz w:val="24"/>
          <w:szCs w:val="24"/>
        </w:rPr>
        <w:t>&gt; bill become a law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XECUTIVE POWE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=       -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esid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elected by Popular votes for terms, every leap year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icepresiden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vernmen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presiden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borm citizen in USA, minimal age = 35 years; decide about the laws; introduce </w:t>
        <w:tab/>
        <w:t xml:space="preserve">the State of the Union Message in January; main person of the US army; appoints all the </w:t>
        <w:tab/>
        <w:t>government ambassadors and all the judges;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represents the country in the po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ratifies all </w:t>
        <w:tab/>
        <w:t>foreign                        , rent is gratis but services must pay, for 4 years (max. 2 terms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  <w:u w:val="single"/>
          <w:lang w:val="cs-CZ"/>
        </w:rPr>
        <w:t xml:space="preserve">vicepresident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- next person after president - when president can´t takes part go there he and </w:t>
        <w:tab/>
        <w:t>give message to the president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supports presid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if president is impeached, retreating or </w:t>
        <w:tab/>
        <w:t>dead vicepresident takes up his function till next electio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governme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Department of Treasury, Justice, Defense, Agriculture, State ...(14) + </w:t>
        <w:tab/>
        <w:t>independent organizations (NATO, CIA, FBI, NASA); in the head is the secretary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ind w:left="360" w:hanging="36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JUSTIC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>- courts - Local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Courts of Appeal - in states (50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ab/>
        <w:t xml:space="preserve">   - Supreme Court - main, highest, seat in Wash., 9 judges, lifelong function (they can </w:t>
        <w:tab/>
        <w:tab/>
        <w:tab/>
        <w:tab/>
        <w:tab/>
        <w:t xml:space="preserve">give it up), named by president </w:t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Local Governmen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DEMOCRATES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 xml:space="preserve">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REPUBLICANS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both considered as centists parties, programs comparable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candidate Al Gore</w:t>
        <w:tab/>
        <w:tab/>
        <w:t>- candidate George W. Bus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more to left</w:t>
        <w:tab/>
        <w:tab/>
        <w:t>- more to righ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supported by working people</w:t>
        <w:tab/>
        <w:t>- by business interests, upper classes, ric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- liberals</w:t>
        <w:tab/>
        <w:tab/>
        <w:tab/>
        <w:t>- conservative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different religious</w:t>
        <w:tab/>
        <w:tab/>
        <w:t>- strong catholism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minorities, immigrants, freedom</w:t>
        <w:tab/>
        <w:t>- strict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cs-CZ"/>
        </w:rPr>
        <w:t>Al Gore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ab/>
        <w:tab/>
        <w:tab/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cs-CZ"/>
        </w:rPr>
        <w:t>George W. Bus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vicepresident</w:t>
        <w:tab/>
        <w:tab/>
        <w:t xml:space="preserve">   - Texas Governor - education reform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economy has risen</w:t>
        <w:tab/>
        <w:t xml:space="preserve">   - ,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cs-CZ"/>
        </w:rPr>
        <w:t>Compassionate Conservatism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´´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>- moderate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ab/>
        <w:tab/>
        <w:t xml:space="preserve">   - Spanish - Hispanic minority - education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- 75 </w:t>
      </w:r>
      <w:r>
        <w:rPr>
          <w:rFonts w:eastAsia="Times New Roman" w:cs="Times New Roman" w:ascii="Times New Roman" w:hAnsi="Times New Roman"/>
          <w:sz w:val="24"/>
          <w:szCs w:val="24"/>
        </w:rPr>
        <w:t>% of democrat voters</w:t>
        <w:tab/>
        <w:t xml:space="preserve">   - 90 % of republic. voter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- more compassionate than Compas. C. - work</w:t>
        <w:tab/>
        <w:t xml:space="preserve">   - speaks spanish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Joseph Lieberma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german minority                   - N = ignorance of foreign policy -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Dick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- Jewish                             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Cheney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good origin </w:t>
        <w:tab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10" w:leader="none"/>
          <w:tab w:val="left" w:pos="994" w:leader="none"/>
          <w:tab w:val="left" w:pos="1846" w:leader="none"/>
          <w:tab w:val="left" w:pos="4544" w:leader="none"/>
          <w:tab w:val="left" w:pos="9514" w:leader="none"/>
          <w:tab w:val="left" w:pos="979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Univers Condensed">
    <w:charset w:val="01"/>
    <w:family w:val="swiss"/>
    <w:pitch w:val="default"/>
  </w:font>
  <w:font w:name="Times New Roman">
    <w:charset w:val="01"/>
    <w:family w:val="roman"/>
    <w:pitch w:val="default"/>
  </w:font>
  <w:font w:name="MT Symbol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