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We and Our Environment</w:t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aps/>
          <w:sz w:val="22"/>
          <w:u w:val="double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caps/>
          <w:sz w:val="22"/>
          <w:u w:val="double"/>
          <w:lang w:val="en-GB"/>
        </w:rPr>
        <w:t>1) ENVIROMEN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hat do I understand under this word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hat does it consist of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ir, land, water, organism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aps/>
          <w:sz w:val="22"/>
          <w:u w:val="double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caps/>
          <w:sz w:val="22"/>
          <w:u w:val="double"/>
          <w:lang w:val="en-GB"/>
        </w:rPr>
        <w:t>2) POLLUTION OF AIR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use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ower plants, industrial plants, individual (cut the trees, heat, cars – exhaust fuels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effect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reen house effec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lobal warming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zone layer hol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otection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lternative sources of energy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wering producing (e.g. CFC’s…)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aps/>
          <w:sz w:val="22"/>
          <w:u w:val="double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caps/>
          <w:sz w:val="22"/>
          <w:u w:val="double"/>
          <w:lang w:val="en-GB"/>
        </w:rPr>
        <w:t>3) POLLUTION OF WATER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use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griculture – fertilizer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dustry – sewage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hipment – oil chemical spill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eastAsia="Bookman Old Style" w:cs="Bookman Old Style" w:ascii="Bookman Old Style" w:hAnsi="Bookman Old Style"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sz w:val="20"/>
          <w:lang w:val="en-GB"/>
        </w:rPr>
        <w:t>less drinking water, lowering of purchas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mprovemen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ewages treatment plant, less dumping places, uses alternative kinds of fertilizer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aps/>
          <w:sz w:val="22"/>
          <w:u w:val="double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caps/>
          <w:sz w:val="22"/>
          <w:u w:val="double"/>
          <w:lang w:val="en-GB"/>
        </w:rPr>
        <w:t>4) POLLUTION OF SOIL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uses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dustry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ousehold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mprovement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reduce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reuse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recycle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eastAsia="Bookman Old Style" w:cs="Bookman Old Style" w:ascii="Bookman Old Style" w:hAnsi="Bookman Old Style"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sz w:val="20"/>
          <w:lang w:val="en-GB"/>
        </w:rPr>
        <w:t>separating the waste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aps/>
          <w:sz w:val="22"/>
          <w:u w:val="double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caps/>
          <w:sz w:val="22"/>
          <w:u w:val="double"/>
          <w:lang w:val="en-GB"/>
        </w:rPr>
        <w:t>5) HOW GREEN ARE YOU ?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ow do I protec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rganizations (DUHA…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uying green product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ess wrapping material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eparate the wast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ublic transport, walking, cycling…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nting trees…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caps/>
          <w:sz w:val="22"/>
          <w:u w:val="double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caps/>
          <w:sz w:val="22"/>
          <w:u w:val="double"/>
          <w:lang w:val="en-GB"/>
        </w:rPr>
        <w:t>6) tHE EARTH DAY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>22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nd</w:t>
      </w:r>
      <w:r>
        <w:rPr>
          <w:rFonts w:cs="Bookman Old Style" w:ascii="Bookman Old Style" w:hAnsi="Bookman Old Style"/>
          <w:sz w:val="20"/>
          <w:lang w:val="en-GB"/>
        </w:rPr>
        <w:t xml:space="preserve"> April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elebrated since 1970 – first public lessons in the street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rom America – John Smith – tasks to his students to improve the environment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Technic" w:hAnsi="Technic" w:cs="Technic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i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echnic" w:hAnsi="Technic" w:cs="Technic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s1">
    <w:name w:val="sans1"/>
    <w:basedOn w:val="Normal"/>
    <w:qFormat/>
    <w:pPr>
      <w:spacing w:before="280" w:after="280"/>
    </w:pPr>
    <w:rPr>
      <w:rFonts w:ascii="MS Sans Serif" w:hAnsi="MS Sans Serif" w:eastAsia="Arial Unicode MS" w:cs="Arial Unicode MS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8:47:00Z</dcterms:created>
  <dc:creator>Vlasta Kajnarová</dc:creator>
  <dc:description/>
  <dc:language>en-US</dc:language>
  <cp:lastModifiedBy>Vlasta Kajnarová</cp:lastModifiedBy>
  <dcterms:modified xsi:type="dcterms:W3CDTF">2001-04-30T19:01:00Z</dcterms:modified>
  <cp:revision>6</cp:revision>
  <dc:subject/>
  <dc:title>AMERICAN LITERATURE</dc:title>
</cp:coreProperties>
</file>