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                                          </w:t>
      </w:r>
      <w:r>
        <w:rPr>
          <w:b/>
          <w:sz w:val="44"/>
        </w:rPr>
        <w:t>House and home</w:t>
      </w:r>
    </w:p>
    <w:p>
      <w:pPr>
        <w:pStyle w:val="Normal"/>
        <w:widowControl w:val="false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ab/>
        <w:t xml:space="preserve">I live with my parents and my brother in a three - room flat in Pardubice. Our flat is 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>situated on the forth floor.</w:t>
      </w:r>
    </w:p>
    <w:p>
      <w:pPr>
        <w:pStyle w:val="Normal"/>
        <w:widowControl w:val="false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Our block of flats we live in is ugly outside but our flat is comfortable and lovely 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>inside. It</w:t>
      </w:r>
      <w:r>
        <w:rPr>
          <w:position w:val="12"/>
          <w:sz w:val="24"/>
        </w:rPr>
        <w:t>,</w:t>
      </w:r>
      <w:r>
        <w:rPr>
          <w:sz w:val="24"/>
        </w:rPr>
        <w:t xml:space="preserve">s quite small but conveniences conforms to modern standards. If you want to visit 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our family, first you must ring the bell and then enter. Our entrance hall is small and there are 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many doors leading to each rooms. You must leave your coat on coat hanger and then I can 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>show you round our flat. Most of the time we spend in the kitchen or in the living room.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</w:t>
      </w:r>
      <w:r>
        <w:rPr>
          <w:sz w:val="24"/>
        </w:rPr>
        <w:t>So let</w:t>
      </w:r>
      <w:r>
        <w:rPr>
          <w:position w:val="12"/>
          <w:sz w:val="24"/>
        </w:rPr>
        <w:t>,</w:t>
      </w:r>
      <w:r>
        <w:rPr>
          <w:sz w:val="24"/>
        </w:rPr>
        <w:t>s go first to the kitchen. It</w:t>
      </w:r>
      <w:r>
        <w:rPr>
          <w:position w:val="12"/>
          <w:sz w:val="24"/>
        </w:rPr>
        <w:t>,</w:t>
      </w:r>
      <w:r>
        <w:rPr>
          <w:sz w:val="24"/>
        </w:rPr>
        <w:t>s our mother</w:t>
      </w:r>
      <w:r>
        <w:rPr>
          <w:position w:val="12"/>
          <w:sz w:val="24"/>
        </w:rPr>
        <w:t>,</w:t>
      </w:r>
      <w:r>
        <w:rPr>
          <w:sz w:val="24"/>
        </w:rPr>
        <w:t>s kingroom. She cooks and prepares various delicious meals there. Our kitchen is well equipped with a fridge, freezer and gas-stone,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brown cupboard, sink. In the corner of the room there is a round table with four chairs. 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Here we have our daily meals being prepared by our mother. My mother is a good cook. Everybody who has viseted us praised her cooking. In future I want to be as good cook as 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she is. Our kitchen is small but light because there is a big window decorated with curtains. 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>My mother keeps the kitchen clean. She mops and polishes the vinyl flooring in the kitchen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>every day.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</w:t>
      </w:r>
      <w:r>
        <w:rPr>
          <w:sz w:val="24"/>
        </w:rPr>
        <w:t>And now something about our living room. Our living room is quite large. We can enter it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>by three doors. One of them leads to the hall, the second to my room and the third to kitchen.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We spend our evenings here. We can either watch TV or listen to music, sitting on a sofa 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which is situated round the wall or on the armchairs. The walls are painted in white and 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decorated with pictures. The whole floor is covered with brown carpet. My duty is to hoover 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this carpet once a week. My brother must dust. In this way we help our mother with keeping 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>the flat clean and tidy. There is a coffee table with vase and lampe. There are always some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>flowers in the vase. Next to the window is a bookcase with many books. There is our stereo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>in the corner of the room.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ab/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>Next room of our flat is children</w:t>
      </w:r>
      <w:r>
        <w:rPr>
          <w:position w:val="12"/>
          <w:sz w:val="24"/>
        </w:rPr>
        <w:t>,</w:t>
      </w:r>
      <w:r>
        <w:rPr>
          <w:sz w:val="24"/>
        </w:rPr>
        <w:t>s room. I share this room with my brother. This room is furmished with cabinets, wardrobe, a chair with desk on which we write our homework and prepare for school and two beds. Every day after waking up we must make our beds and air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the room. I have one small plant on my table, many photos and many posters on the walls. 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>Opposite the window there is a small bookcase.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</w:t>
      </w:r>
      <w:r>
        <w:rPr>
          <w:sz w:val="24"/>
        </w:rPr>
        <w:t>On the second hall there are a toilet and bathroom with a large bath and basin. On the walls there you can see white tiles with flowers.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</w:t>
      </w:r>
      <w:r>
        <w:rPr>
          <w:sz w:val="24"/>
        </w:rPr>
        <w:t>I like our flat because it</w:t>
      </w:r>
      <w:r>
        <w:rPr>
          <w:position w:val="12"/>
          <w:sz w:val="24"/>
        </w:rPr>
        <w:t>,</w:t>
      </w:r>
      <w:r>
        <w:rPr>
          <w:sz w:val="24"/>
        </w:rPr>
        <w:t>s my home. But in my future I</w:t>
      </w:r>
      <w:r>
        <w:rPr>
          <w:position w:val="12"/>
          <w:sz w:val="24"/>
        </w:rPr>
        <w:t>,</w:t>
      </w:r>
      <w:r>
        <w:rPr>
          <w:sz w:val="24"/>
        </w:rPr>
        <w:t>d like to have my own house to live in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9</Words>
  <CharactersWithSpaces>2221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3T19:00:00Z</dcterms:created>
  <dc:creator>Petr  S I D O P U L O S</dc:creator>
  <dc:description/>
  <dc:language>en-US</dc:language>
  <cp:lastModifiedBy/>
  <cp:lastPrinted>1997-01-03T19:11:00Z</cp:lastPrinted>
  <dcterms:modified xsi:type="dcterms:W3CDTF">1997-01-28T20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etr  S I D O P U L O S</vt:lpwstr>
  </property>
</Properties>
</file>