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ha / Prag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1,2 million inhabitants</w:t>
      </w:r>
    </w:p>
    <w:p>
      <w:pPr>
        <w:pStyle w:val="Normal"/>
        <w:rPr>
          <w:lang w:val="en-GB"/>
        </w:rPr>
      </w:pPr>
      <w:r>
        <w:rPr>
          <w:lang w:val="en-GB"/>
        </w:rPr>
        <w:t>- junction</w:t>
      </w:r>
    </w:p>
    <w:p>
      <w:pPr>
        <w:pStyle w:val="Normal"/>
        <w:rPr>
          <w:lang w:val="en-GB"/>
        </w:rPr>
      </w:pPr>
      <w:r>
        <w:rPr>
          <w:lang w:val="en-GB"/>
        </w:rPr>
        <w:t>- 1. settlement in Stone Age</w:t>
      </w:r>
    </w:p>
    <w:p>
      <w:pPr>
        <w:pStyle w:val="Normal"/>
        <w:rPr>
          <w:lang w:val="en-GB"/>
        </w:rPr>
      </w:pPr>
      <w:r>
        <w:rPr>
          <w:lang w:val="en-GB"/>
        </w:rPr>
        <w:t>- founded in the end of 9th century-wooden and stone building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i/>
          <w:i/>
          <w:lang w:val="en-GB"/>
        </w:rPr>
      </w:pPr>
      <w:r>
        <w:rPr>
          <w:lang w:val="en-GB"/>
        </w:rPr>
        <w:tab/>
        <w:t xml:space="preserve">- reason for founding: there were a ford over Vltava and there were built a </w:t>
      </w:r>
      <w:r>
        <w:rPr>
          <w:i/>
          <w:lang w:val="en-GB"/>
        </w:rPr>
        <w:t>hradištì</w:t>
      </w:r>
      <w:r>
        <w:rPr>
          <w:lang w:val="en-GB"/>
        </w:rPr>
        <w:t xml:space="preserve"> by Premyslids in 9th century 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lang w:val="en-GB"/>
        </w:rPr>
      </w:pPr>
      <w:r>
        <w:rPr>
          <w:lang w:val="en-GB"/>
        </w:rPr>
        <w:t>- 9th cent. - Slavonics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lang w:val="en-GB"/>
        </w:rPr>
      </w:pPr>
      <w:r>
        <w:rPr>
          <w:lang w:val="en-GB"/>
        </w:rPr>
        <w:t xml:space="preserve">- over the Romanesque Age (7.-12.cent.) Prague increased and in the beginning 13th cent. came there many </w:t>
        <w:tab/>
        <w:t>German settlers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  <w:tab w:val="left" w:pos="4678" w:leader="none"/>
        </w:tabs>
        <w:rPr>
          <w:lang w:val="en-GB"/>
        </w:rPr>
      </w:pPr>
      <w:r>
        <w:rPr>
          <w:lang w:val="en-GB"/>
        </w:rPr>
        <w:t>- 14th cent.= Gothic - Charles IV. (Italy Roman Emperor)</w:t>
        <w:tab/>
        <w:t>- Prague was centre of empire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2127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 xml:space="preserve">                   - built university (1348), Charles Bridge (1357), new St.Vitus Cathedral (founded 1344)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2127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 xml:space="preserve">- Archbishopric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2127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 xml:space="preserve">     - architects: Peter Parler, Mathias of Arras</w:t>
      </w:r>
    </w:p>
    <w:p>
      <w:pPr>
        <w:pStyle w:val="Normal"/>
        <w:tabs>
          <w:tab w:val="clear" w:pos="708"/>
          <w:tab w:val="left" w:pos="142" w:leader="none"/>
          <w:tab w:val="left" w:pos="2127" w:leader="none"/>
          <w:tab w:val="left" w:pos="4678" w:leader="none"/>
        </w:tabs>
        <w:rPr>
          <w:lang w:val="en-GB"/>
        </w:rPr>
      </w:pPr>
      <w:r>
        <w:rPr>
          <w:lang w:val="en-GB"/>
        </w:rPr>
        <w:t>- 16th cent. - Austrian Habsburgs took over for 400 year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418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 xml:space="preserve">- Rudolf II. </w:t>
        <w:tab/>
        <w:t>- claimed Prague as a centre of Austrian Monarch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418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- great patron of art and science - new coronative jewels (1602), buy new arts, was interested in </w:t>
        <w:tab/>
        <w:tab/>
        <w:tab/>
        <w:t xml:space="preserve">   nature, astronomy, alchem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418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looked after mainly Prague castle - new furniture, art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418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>- personalities: Tycho de Brahe, Johannes Kepler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1418" w:leader="none"/>
          <w:tab w:val="left" w:pos="4678" w:leader="none"/>
        </w:tabs>
        <w:rPr/>
      </w:pPr>
      <w:r>
        <w:rPr>
          <w:lang w:val="en-GB"/>
        </w:rPr>
        <w:t xml:space="preserve">- 1618-1621-Thirty Year’s War (Battle at the White Mountain)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decline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>- after 1621</w:t>
        <w:tab/>
        <w:t xml:space="preserve">- decline; new southern (italic) and catholic style, new arts (builders and painters made it for „hard“ </w:t>
        <w:tab/>
        <w:tab/>
        <w:tab/>
        <w:t xml:space="preserve">   money). Buildings for rich nobility, generals, bureaucracy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1843" w:leader="none"/>
          <w:tab w:val="left" w:pos="2552" w:leader="none"/>
          <w:tab w:val="left" w:pos="4678" w:leader="none"/>
        </w:tabs>
        <w:rPr>
          <w:lang w:val="en-GB"/>
        </w:rPr>
      </w:pPr>
      <w:r>
        <w:rPr>
          <w:lang w:val="en-GB"/>
        </w:rPr>
        <w:t xml:space="preserve">- 18th cent. </w:t>
        <w:tab/>
        <w:t>- Baroque</w:t>
        <w:tab/>
        <w:t>- revival</w:t>
        <w:tab/>
        <w:t>- new builders, which came from abroad and they had got experiences and talents</w:t>
      </w:r>
    </w:p>
    <w:p>
      <w:pPr>
        <w:pStyle w:val="Normal"/>
        <w:tabs>
          <w:tab w:val="clear" w:pos="708"/>
          <w:tab w:val="left" w:pos="-1276" w:leader="none"/>
          <w:tab w:val="left" w:pos="142" w:leader="none"/>
          <w:tab w:val="left" w:pos="426" w:leader="none"/>
          <w:tab w:val="left" w:pos="993" w:leader="none"/>
          <w:tab w:val="left" w:pos="2552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                </w:t>
        <w:tab/>
        <w:t>- manufactory, 80 000 inhabitants</w:t>
      </w:r>
    </w:p>
    <w:p>
      <w:pPr>
        <w:pStyle w:val="Normal"/>
        <w:tabs>
          <w:tab w:val="clear" w:pos="708"/>
          <w:tab w:val="left" w:pos="-1276" w:leader="none"/>
          <w:tab w:val="left" w:pos="142" w:leader="none"/>
          <w:tab w:val="left" w:pos="426" w:leader="none"/>
          <w:tab w:val="left" w:pos="993" w:leader="none"/>
          <w:tab w:val="left" w:pos="2552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ab/>
        <w:t>- individual conception; natural colour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/>
      </w:pPr>
      <w:r>
        <w:rPr>
          <w:lang w:val="en-GB"/>
        </w:rPr>
        <w:tab/>
        <w:tab/>
        <w:tab/>
      </w:r>
      <w:r>
        <w:rPr>
          <w:lang w:val="de-DE"/>
        </w:rPr>
        <w:t>- Braun, Brokoff, Brandl, Santini, Dienzenhofer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 xml:space="preserve">- 19th cent. </w:t>
        <w:tab/>
        <w:t>- Czech Revival - National Theatre, National Museum, Rudolfinum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one of the most industrial city of Austrian Monarch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>- 20th cent.</w:t>
        <w:tab/>
        <w:t>- 1918 - capital of independent Czechoslovak Republic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1939 - Nazis occupation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1948 - Communism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1968 - uprising Prag Spring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1989 - Velvet Revolution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1993 - splitting - capital of Czech Republic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>- now: seat of President, Parliament, ..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/>
      </w:pPr>
      <w:r>
        <w:rPr>
          <w:rFonts w:cs="Tahoma" w:ascii="Tahoma" w:hAnsi="Tahoma"/>
          <w:b/>
          <w:caps/>
          <w:sz w:val="24"/>
          <w:lang w:val="en-GB"/>
        </w:rPr>
        <w:t>Sights</w:t>
      </w:r>
      <w:r>
        <w:rPr>
          <w:sz w:val="24"/>
          <w:lang w:val="en-GB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/>
      </w:pPr>
      <w:r>
        <w:rPr>
          <w:b/>
          <w:sz w:val="24"/>
          <w:lang w:val="en-GB"/>
        </w:rPr>
        <w:t>Hradčany</w:t>
      </w:r>
      <w:r>
        <w:rPr>
          <w:b/>
          <w:lang w:val="en-GB"/>
        </w:rPr>
        <w:t>:</w:t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276" w:leader="none"/>
          <w:tab w:val="left" w:pos="4678" w:leader="none"/>
        </w:tabs>
        <w:rPr>
          <w:lang w:val="en-GB"/>
        </w:rPr>
      </w:pPr>
      <w:r>
        <w:rPr>
          <w:lang w:val="en-GB"/>
        </w:rPr>
        <w:t xml:space="preserve">- Prague Castle </w:t>
        <w:tab/>
        <w:t>- from 9th cen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276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Spanish hall - 17th cent., ceremonial room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276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  <w:t>- Vladislav hall - 15th cent., president election, larg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276" w:leader="none"/>
          <w:tab w:val="left" w:pos="3969" w:leader="none"/>
        </w:tabs>
        <w:rPr>
          <w:lang w:val="en-GB"/>
        </w:rPr>
      </w:pPr>
      <w:r>
        <w:rPr>
          <w:lang w:val="en-GB"/>
        </w:rPr>
        <w:tab/>
        <w:tab/>
        <w:tab/>
        <w:t>- St. Vitus Cathedral (1344-1929) - gothic style, architects: Peter Parler, Mathias of Arras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</w:tabs>
        <w:rPr/>
      </w:pPr>
      <w:r>
        <w:rPr>
          <w:lang w:val="en-GB"/>
        </w:rPr>
        <w:tab/>
        <w:tab/>
        <w:tab/>
        <w:tab/>
        <w:t xml:space="preserve">  - St. Wenceslas Chapel - decorated with semi-precious stone; statue St. Wencel 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in tower there are coronative Jewels (orb, sceptre) - from 10th cent.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 xml:space="preserve"> </w:t>
        <w:tab/>
        <w:t>- St. George church - 12th cent., romanesque building, treasure of Czech National Gallery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- Golden Lane - 16th cent., very small houses - of guards, craftmen (as well goldsmiths); later </w:t>
        <w:tab/>
        <w:tab/>
        <w:tab/>
        <w:t xml:space="preserve">   houses of helpers, poor people; today there are shops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Dalibor tower - 15 cent., it was prison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Belvedere = Summer castle, National Gallery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Singing Fountain - 16th cent.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Royal Gardens - 16th cent.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>- Strahov Monastery - Museum of Czech Literature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 xml:space="preserve">- Archbishopric palace, Schwarzenberg palace, Loretta Tower (chimes), Èernín palace, 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b/>
          <w:sz w:val="24"/>
          <w:lang w:val="en-GB"/>
        </w:rPr>
        <w:t>Lesser Town</w:t>
      </w:r>
      <w:r>
        <w:rPr>
          <w:lang w:val="en-GB"/>
        </w:rPr>
        <w:t xml:space="preserve"> (founded 1257) =</w:t>
      </w:r>
      <w:r>
        <w:rPr>
          <w:sz w:val="24"/>
          <w:lang w:val="en-GB"/>
        </w:rPr>
        <w:t xml:space="preserve"> Little Quarter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>- Neruda street - 18th cent., Neruda house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>
          <w:lang w:val="en-GB"/>
        </w:rPr>
      </w:pPr>
      <w:r>
        <w:rPr>
          <w:lang w:val="en-GB"/>
        </w:rPr>
        <w:t>- St. Nicholaus church - 18th cent., today seat of Math’s college Charles university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276" w:leader="none"/>
          <w:tab w:val="left" w:pos="3402" w:leader="none"/>
        </w:tabs>
        <w:rPr/>
      </w:pPr>
      <w:r>
        <w:rPr>
          <w:lang w:val="en-GB"/>
        </w:rPr>
        <w:t>- Petřín - Mirror Maze, Observation Tower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 xml:space="preserve">- Charles Bridge </w:t>
        <w:tab/>
        <w:t>- from 1357, architect: Peter Parler, statue from Brokoff, Braun - 15th cent.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500 m long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Valdštejn palace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/>
      </w:pPr>
      <w:r>
        <w:rPr>
          <w:b/>
          <w:sz w:val="24"/>
          <w:lang w:val="en-GB"/>
        </w:rPr>
        <w:t>Old Town</w:t>
      </w:r>
      <w:r>
        <w:rPr>
          <w:lang w:val="en-GB"/>
        </w:rPr>
        <w:t xml:space="preserve"> - founded 1232 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/>
      </w:pPr>
      <w:r>
        <w:rPr>
          <w:lang w:val="en-GB"/>
        </w:rPr>
        <w:t xml:space="preserve">- Old Town Hall - astronomical clock (15th cent.), 27 crosses in the </w:t>
      </w:r>
      <w:r>
        <w:rPr>
          <w:i/>
          <w:lang w:val="en-GB"/>
        </w:rPr>
        <w:t>parement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Old Town Square - 15th cent.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J. Huss Monument - from Šlahoun, 1915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/>
      </w:pPr>
      <w:r>
        <w:rPr>
          <w:lang w:val="en-GB"/>
        </w:rPr>
        <w:t xml:space="preserve">- Tyn Church - 15 cent., Tycho de Brahe’s (astronom) grave, statue of </w:t>
      </w:r>
      <w:r>
        <w:rPr>
          <w:i/>
          <w:lang w:val="en-GB"/>
        </w:rPr>
        <w:t>Lord</w:t>
      </w:r>
      <w:r>
        <w:rPr>
          <w:lang w:val="en-GB"/>
        </w:rPr>
        <w:t xml:space="preserve"> Mary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houses: Kinsty palace, At Stone Bell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Betlem Chapel (in 15th century there was J.Huss), Karolinum (complex different buildings 12.-20th cent.),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Powder Tower - 15th cent., there were warehouse of gunpowder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Paris Street - Art Nouveau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Jewish Town - from 13th cent., synagogues, cemetery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/>
      </w:pPr>
      <w:r>
        <w:rPr>
          <w:b/>
          <w:sz w:val="24"/>
          <w:lang w:val="en-GB"/>
        </w:rPr>
        <w:t>New Town</w:t>
      </w:r>
      <w:r>
        <w:rPr>
          <w:lang w:val="en-GB"/>
        </w:rPr>
        <w:t xml:space="preserve"> - founded 1348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Wenceslas Square - was horse market from Charles IV. 1348;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    - was boulevard, 750 m long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    - there is bronze statue St. Wenceslas on horse from Myslbek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    - hotel Evropa, Grand; many shops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 xml:space="preserve">    - National Museum (1890)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National Theatre (1868-1881) - Zítek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Charles university, Rudolfinum, Council House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Vyšehrad castle</w:t>
        <w:tab/>
        <w:t xml:space="preserve">- founded in 10th cent., 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ab/>
        <w:tab/>
        <w:tab/>
        <w:t>- St. Peter and Paul Church, cemetery - Slavín (1 grave of the most famous personalities)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>- St. Cyril and Metodìj church, Zbraslav Monastery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Slovíčka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Art Nouveau</w:t>
        <w:tab/>
        <w:t>secese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battle</w:t>
        <w:tab/>
        <w:t>bitva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boulevard</w:t>
        <w:tab/>
        <w:t>hlavní tøída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bureaucracy</w:t>
        <w:tab/>
        <w:t>byrokracie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carftsman</w:t>
        <w:tab/>
        <w:t>øemeslník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Council house</w:t>
        <w:tab/>
        <w:t>Obecní dùm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cross</w:t>
        <w:tab/>
        <w:t>køíž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decline</w:t>
        <w:tab/>
        <w:t>úpadek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Emperor</w:t>
        <w:tab/>
        <w:t>císaø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empire</w:t>
        <w:tab/>
        <w:t>øíše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ford</w:t>
        <w:tab/>
        <w:t>brod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goldsmith</w:t>
        <w:tab/>
        <w:t>zlatník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guard</w:t>
        <w:tab/>
        <w:t>strážce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de-DE"/>
        </w:rPr>
      </w:pPr>
      <w:r>
        <w:rPr>
          <w:lang w:val="de-DE"/>
        </w:rPr>
        <w:t>gun powder</w:t>
        <w:tab/>
        <w:t>střelný prach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helper</w:t>
        <w:tab/>
        <w:t>služebník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chimes</w:t>
        <w:tab/>
        <w:t>zvonkohra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Jewish</w:t>
        <w:tab/>
        <w:t>židovský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junction</w:t>
        <w:tab/>
        <w:t>køižovatka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maze</w:t>
        <w:tab/>
        <w:t>labyrint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nobility</w:t>
        <w:tab/>
        <w:t>šlechta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orb</w:t>
        <w:tab/>
        <w:t>øíšské jablko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Powder Tower</w:t>
        <w:tab/>
        <w:t>Prašná brána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Romanesque</w:t>
        <w:tab/>
        <w:t>románský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sceptre</w:t>
        <w:tab/>
        <w:t>žezlo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sculptor</w:t>
        <w:tab/>
        <w:t>sochaø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semi-precious stone</w:t>
        <w:tab/>
        <w:t>polodrahokam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 xml:space="preserve">Slavonics    </w:t>
        <w:tab/>
        <w:t>Slované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/>
      </w:pPr>
      <w:r>
        <w:rPr>
          <w:lang w:val="en-GB"/>
        </w:rPr>
        <w:t>split</w:t>
        <w:tab/>
        <w:t>odtrhnout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take over</w:t>
        <w:tab/>
        <w:t>pøevzít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</w:tabs>
        <w:rPr>
          <w:lang w:val="en-GB"/>
        </w:rPr>
      </w:pPr>
      <w:r>
        <w:rPr>
          <w:lang w:val="en-GB"/>
        </w:rPr>
        <w:t>warehouse</w:t>
        <w:tab/>
        <w:t>skladištì</w:t>
      </w:r>
    </w:p>
    <w:p>
      <w:pPr>
        <w:pStyle w:val="Normal"/>
        <w:tabs>
          <w:tab w:val="clear" w:pos="708"/>
          <w:tab w:val="left" w:pos="-1560" w:leader="none"/>
          <w:tab w:val="left" w:pos="142" w:leader="none"/>
          <w:tab w:val="left" w:pos="426" w:leader="none"/>
          <w:tab w:val="left" w:pos="1418" w:leader="none"/>
          <w:tab w:val="left" w:pos="3402" w:leader="none"/>
        </w:tabs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467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418" w:leader="none"/>
          <w:tab w:val="left" w:pos="467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4678" w:leader="none"/>
        </w:tabs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127" w:leader="none"/>
        </w:tabs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rvrsOldEng Bd BT">
    <w:altName w:val="TypoUpright BT"/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ngrvrsOldEng Bd BT;TypoUpright BT" w:hAnsi="EngrvrsOldEng Bd BT;TypoUpright BT" w:cs="EngrvrsOldEng Bd BT;TypoUpright BT"/>
      <w:b/>
      <w:sz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8:22:00Z</dcterms:created>
  <dc:creator>Karel Ogoun</dc:creator>
  <dc:description/>
  <dc:language>en-US</dc:language>
  <cp:lastModifiedBy>Karel Ogoun</cp:lastModifiedBy>
  <cp:lastPrinted>2000-01-02T15:48:00Z</cp:lastPrinted>
  <dcterms:modified xsi:type="dcterms:W3CDTF">2000-09-05T17:04:00Z</dcterms:modified>
  <cp:revision>5</cp:revision>
  <dc:subject/>
  <dc:title>Praha</dc:title>
</cp:coreProperties>
</file>