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rFonts w:eastAsia="EngrvrsOldEng Bd BT" w:cs="EngrvrsOldEng Bd BT" w:ascii="EngrvrsOldEng Bd BT" w:hAnsi="EngrvrsOldEng Bd BT"/>
          <w:b/>
          <w:bCs/>
          <w:sz w:val="32"/>
          <w:szCs w:val="32"/>
          <w:lang w:val="en-GB"/>
        </w:rPr>
        <w:t>Praha / Prag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1,2 million inhabitants</w:t>
      </w:r>
    </w:p>
    <w:p>
      <w:pPr>
        <w:pStyle w:val="Normal"/>
        <w:rPr>
          <w:lang w:val="en-GB"/>
        </w:rPr>
      </w:pPr>
      <w:r>
        <w:rPr>
          <w:lang w:val="en-GB"/>
        </w:rPr>
        <w:t>- junction</w:t>
      </w:r>
    </w:p>
    <w:p>
      <w:pPr>
        <w:pStyle w:val="Normal"/>
        <w:rPr>
          <w:lang w:val="en-GB"/>
        </w:rPr>
      </w:pPr>
      <w:r>
        <w:rPr>
          <w:lang w:val="en-GB"/>
        </w:rPr>
        <w:t>- 1. settlement in Stone Age</w:t>
      </w:r>
    </w:p>
    <w:p>
      <w:pPr>
        <w:pStyle w:val="Normal"/>
        <w:rPr>
          <w:lang w:val="en-GB"/>
        </w:rPr>
      </w:pPr>
      <w:r>
        <w:rPr>
          <w:lang w:val="en-GB"/>
        </w:rPr>
        <w:t>- founded in the end of 9th century-wooden and stone building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i/>
          <w:i/>
          <w:iCs/>
          <w:lang w:val="en-GB"/>
        </w:rPr>
      </w:pPr>
      <w:r>
        <w:rPr>
          <w:lang w:val="en-GB"/>
        </w:rPr>
        <w:tab/>
        <w:t xml:space="preserve">- reason for founding: there were a ford over Vltava and there were built a </w:t>
      </w:r>
      <w:r>
        <w:rPr>
          <w:i/>
          <w:iCs/>
          <w:lang w:val="en-GB"/>
        </w:rPr>
        <w:t>hradiště</w:t>
      </w:r>
      <w:r>
        <w:rPr>
          <w:lang w:val="en-GB"/>
        </w:rPr>
        <w:t xml:space="preserve"> by Premyslids in 9th century 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>- 9th cent. - Slavonic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 xml:space="preserve">- over the Romanesque Age (7.-12.cent.) Prague increased and in the beginning 13th cent. came there many </w:t>
        <w:tab/>
        <w:t>German settler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>- 14th cent.= Gothic - Charles IV. (Italy Roman Emperor)</w:t>
        <w:tab/>
        <w:t>- Prague was centre of empire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 xml:space="preserve">                   - built university (1348), Charles Bridge (1357), new St.Vitus Cathedral (founded 1344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 xml:space="preserve">- Archbishopric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 xml:space="preserve">     - architects: Peter Parler, Mathias of Arra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>- 16th cent. - Austrian Habsburgs took over for 400 year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 xml:space="preserve">- Rudolf II. </w:t>
        <w:tab/>
        <w:t>- claimed Prague as a centre of Austrian Monarch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- great patron of art and science - new coronative jewels (1602), buy new arts, was interested in </w:t>
        <w:tab/>
        <w:tab/>
        <w:tab/>
        <w:t xml:space="preserve">   nature, astronomy, alchem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looked after mainly Prague castle - new furniture, art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>- personalities: Tycho de Brahe, Johannes Kepler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418" w:leader="none"/>
          <w:tab w:val="left" w:pos="4678" w:leader="none"/>
        </w:tabs>
        <w:rPr/>
      </w:pPr>
      <w:r>
        <w:rPr>
          <w:lang w:val="en-GB"/>
        </w:rPr>
        <w:t xml:space="preserve">- 1618-1621-Thirty Year’s War (Battle at the White Mountain) </w:t>
      </w:r>
      <w:r>
        <w:rPr>
          <w:rFonts w:eastAsia="Symbol" w:cs="Symbol" w:ascii="Symbol" w:hAnsi="Symbol"/>
          <w:lang w:val="en-GB"/>
        </w:rPr>
        <w:t>®</w:t>
      </w:r>
      <w:r>
        <w:rPr>
          <w:lang w:val="en-GB"/>
        </w:rPr>
        <w:t xml:space="preserve"> decline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after 1621</w:t>
        <w:tab/>
        <w:t xml:space="preserve">- decline; new southern (italic) and catholic style, new arts (builders and painters made it for „hard“ </w:t>
        <w:tab/>
        <w:tab/>
        <w:tab/>
        <w:t xml:space="preserve">   money). Buildings for rich nobility, generals, bureaucrac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84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18th cent. </w:t>
        <w:tab/>
        <w:t>- Baroque</w:t>
        <w:tab/>
        <w:t>- revival</w:t>
        <w:tab/>
        <w:t>- new builders, which came from abroad and they had got experiences and talents</w:t>
      </w:r>
    </w:p>
    <w:p>
      <w:pPr>
        <w:pStyle w:val="Normal"/>
        <w:tabs>
          <w:tab w:val="clear" w:pos="708"/>
          <w:tab w:val="left" w:pos="-1276" w:leader="none"/>
          <w:tab w:val="left" w:pos="142" w:leader="none"/>
          <w:tab w:val="left" w:pos="426" w:leader="none"/>
          <w:tab w:val="left" w:pos="99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            </w:t>
        <w:tab/>
        <w:t>- manufactory, 80 000 inhabitants</w:t>
      </w:r>
    </w:p>
    <w:p>
      <w:pPr>
        <w:pStyle w:val="Normal"/>
        <w:tabs>
          <w:tab w:val="clear" w:pos="708"/>
          <w:tab w:val="left" w:pos="-1276" w:leader="none"/>
          <w:tab w:val="left" w:pos="142" w:leader="none"/>
          <w:tab w:val="left" w:pos="426" w:leader="none"/>
          <w:tab w:val="left" w:pos="99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- individual conception; natural colour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Braun, Brokoff, Brandl, Santini, Dienzenhofer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19th cent. </w:t>
        <w:tab/>
        <w:t>- Czech Revival - National Theatre, National Museum, Rudolfinu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one of the most industrial city of Austrian Monarch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20th cent.</w:t>
        <w:tab/>
        <w:t>- 1918 - capital of independent Czechoslovak Republi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39 - Nazis occupatio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48 - Communis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68 - uprising Prag Spring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89 - Velvet Revolutio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93 - splitting - capital of Czech Republi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now: seat of President, Parliament, ..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/>
      </w:pPr>
      <w:r>
        <w:rPr>
          <w:rFonts w:eastAsia="Tahoma" w:cs="Tahoma" w:ascii="Tahoma" w:hAnsi="Tahoma"/>
          <w:b/>
          <w:bCs/>
          <w:caps/>
          <w:sz w:val="24"/>
          <w:szCs w:val="24"/>
          <w:lang w:val="en-GB"/>
        </w:rPr>
        <w:t>Sights</w:t>
      </w:r>
      <w:r>
        <w:rPr>
          <w:sz w:val="24"/>
          <w:szCs w:val="24"/>
          <w:lang w:val="en-GB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/>
      </w:pPr>
      <w:r>
        <w:rPr>
          <w:b/>
          <w:bCs/>
          <w:sz w:val="24"/>
          <w:szCs w:val="24"/>
          <w:lang w:val="en-GB"/>
        </w:rPr>
        <w:t>Hradčany</w:t>
      </w:r>
      <w:r>
        <w:rPr>
          <w:b/>
          <w:bCs/>
          <w:lang w:val="en-GB"/>
        </w:rPr>
        <w:t>: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Prague Castle </w:t>
        <w:tab/>
        <w:t>- from 9th cen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Spanish hall - 17th cent., ceremonial roo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Vladislav hall - 15th cent., president election, larg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3969" w:leader="none"/>
        </w:tabs>
        <w:rPr>
          <w:lang w:val="en-GB"/>
        </w:rPr>
      </w:pPr>
      <w:r>
        <w:rPr>
          <w:lang w:val="en-GB"/>
        </w:rPr>
        <w:tab/>
        <w:tab/>
        <w:tab/>
        <w:t>- St. Vitus Cathedral (1344-1929) - gothic style, architects: Peter Parler, Mathias of Arra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</w:tabs>
        <w:rPr>
          <w:lang w:val="en-GB"/>
        </w:rPr>
      </w:pPr>
      <w:r>
        <w:rPr>
          <w:lang w:val="en-GB"/>
        </w:rPr>
        <w:tab/>
        <w:tab/>
        <w:tab/>
        <w:tab/>
        <w:t xml:space="preserve">  - St. Wenceslas Chapel - decorated with semi-precious stone; statue St. Wencel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in tower there are coronative Jewels (orb, sceptre) - from 10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 xml:space="preserve"> </w:t>
        <w:tab/>
        <w:t>- St. George church - 12th cent., romanesque building, treasure of Czech National Gall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- Golden Lane - 16th cent., very small houses - of guards, craftmen (as well goldsmiths); later </w:t>
        <w:tab/>
        <w:tab/>
        <w:tab/>
        <w:t xml:space="preserve">   houses of helpers, poor people; today there are shop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Dalibor tower - 15 cent., it was prison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Belvedere = Summer castle, National Gall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Singing Fountain - 16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Royal Gardens - 16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Strahov Monastery - Museum of Czech Literatur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- Archbishopric palace, Schwarzenberg palace, Loretta Tower (chimes), Černín palace,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b/>
          <w:bCs/>
          <w:sz w:val="24"/>
          <w:szCs w:val="24"/>
          <w:lang w:val="en-GB"/>
        </w:rPr>
        <w:t>Lesser Town</w:t>
      </w:r>
      <w:r>
        <w:rPr>
          <w:lang w:val="en-GB"/>
        </w:rPr>
        <w:t xml:space="preserve"> (founded 1257) =</w:t>
      </w:r>
      <w:r>
        <w:rPr>
          <w:sz w:val="24"/>
          <w:szCs w:val="24"/>
          <w:lang w:val="en-GB"/>
        </w:rPr>
        <w:t xml:space="preserve"> Little Quart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Neruda street - 18th cent., Neruda hous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St. Nicholaus church - 18th cent., today seat of Math’s college Charles universit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Petřín - Mirror Maze, Observation Tow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- Charles Bridge </w:t>
        <w:tab/>
        <w:t>- from 1357, architect: Peter Parler, statue from Brokoff, Braun - 15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500 m long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Valdštejn palac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b/>
          <w:bCs/>
          <w:sz w:val="24"/>
          <w:szCs w:val="24"/>
          <w:lang w:val="en-GB"/>
        </w:rPr>
        <w:t>Old Town</w:t>
      </w:r>
      <w:r>
        <w:rPr>
          <w:lang w:val="en-GB"/>
        </w:rPr>
        <w:t xml:space="preserve"> - founded 1232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lang w:val="en-GB"/>
        </w:rPr>
        <w:t xml:space="preserve">- Old Town Hall - astronomical clock (15th cent.), 27 crosses in the </w:t>
      </w:r>
      <w:r>
        <w:rPr>
          <w:i/>
          <w:iCs/>
          <w:lang w:val="en-GB"/>
        </w:rPr>
        <w:t>parement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Old Town Square - 15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J. Huss Monument - from Šlahoun, 1915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lang w:val="en-GB"/>
        </w:rPr>
        <w:t xml:space="preserve">- Tyn Church - 15 cent., Tycho de Brahe’s (astronom) grave, statue of </w:t>
      </w:r>
      <w:r>
        <w:rPr>
          <w:i/>
          <w:iCs/>
          <w:lang w:val="en-GB"/>
        </w:rPr>
        <w:t>Lord</w:t>
      </w:r>
      <w:r>
        <w:rPr>
          <w:lang w:val="en-GB"/>
        </w:rPr>
        <w:t xml:space="preserve"> Ma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houses: Kinsty palace, At Stone Bell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Betlem Chapel (in 15th century there was J.Huss), Karolinum (complex different buildings 12.-20th cent.),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Powder Tower - 15th cent., there were warehouse of gunpowd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Paris Street - Art Nouveau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Jewish Town - from 13th cent., synagogues, cemet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b/>
          <w:bCs/>
          <w:sz w:val="24"/>
          <w:szCs w:val="24"/>
          <w:lang w:val="en-GB"/>
        </w:rPr>
        <w:t>New Town</w:t>
      </w:r>
      <w:r>
        <w:rPr>
          <w:lang w:val="en-GB"/>
        </w:rPr>
        <w:t xml:space="preserve"> - founded 1348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Wenceslas Square - was horse market from Charles IV. 1348;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was boulevard, 750 m long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there is bronze statue St. Wenceslas on horse from Myslbek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hotel Evropa, Grand; many shop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National Museum (1890)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National Theatre (1868-1881) - Zítek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Charles university, Rudolfinum, Council Hous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Vyšehrad castle</w:t>
        <w:tab/>
        <w:t xml:space="preserve">- founded in 10th cent.,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St. Peter and Paul Church, cemetery - Slavín (1 grave of the most famous personalities)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St. Cyril and Metoděj church, Zbraslav Monast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rFonts w:ascii="Arial CE" w:hAnsi="Arial CE" w:eastAsia="Arial CE" w:cs="Arial CE"/>
          <w:b/>
          <w:b/>
          <w:bCs/>
          <w:sz w:val="24"/>
          <w:szCs w:val="24"/>
          <w:lang w:val="en-GB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en-GB"/>
        </w:rPr>
        <w:t>Slovíčka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rFonts w:ascii="Arial CE" w:hAnsi="Arial CE" w:eastAsia="Arial CE" w:cs="Arial CE"/>
          <w:b/>
          <w:b/>
          <w:bCs/>
          <w:sz w:val="24"/>
          <w:szCs w:val="24"/>
          <w:lang w:val="en-GB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Art Nouveau</w:t>
        <w:tab/>
        <w:t>seces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attle</w:t>
        <w:tab/>
        <w:t>bitv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oulevard</w:t>
        <w:tab/>
        <w:t>hlavní tříd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ureaucracy</w:t>
        <w:tab/>
        <w:t>byrokraci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arftsman</w:t>
        <w:tab/>
        <w:t>řemesl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ouncil house</w:t>
        <w:tab/>
        <w:t>Obecní dům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ross</w:t>
        <w:tab/>
        <w:t>kříž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decline</w:t>
        <w:tab/>
        <w:t>úpade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Emperor</w:t>
        <w:tab/>
        <w:t>císař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empire</w:t>
        <w:tab/>
        <w:t>říš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ford</w:t>
        <w:tab/>
        <w:t>brod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goldsmith</w:t>
        <w:tab/>
        <w:t>zlat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guard</w:t>
        <w:tab/>
        <w:t>strážc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gun powder</w:t>
        <w:tab/>
        <w:t>střelný prach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helper</w:t>
        <w:tab/>
        <w:t>služeb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himes</w:t>
        <w:tab/>
        <w:t>zvonkohr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Jewish</w:t>
        <w:tab/>
        <w:t>židovský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junction</w:t>
        <w:tab/>
        <w:t>křižovatk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maze</w:t>
        <w:tab/>
        <w:t>labyrin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nobility</w:t>
        <w:tab/>
        <w:t>šlecht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orb</w:t>
        <w:tab/>
        <w:t>říšské jablko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Powder Tower</w:t>
        <w:tab/>
        <w:t>Prašná brán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Romanesque</w:t>
        <w:tab/>
        <w:t>románský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ceptre</w:t>
        <w:tab/>
        <w:t>žezlo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culptor</w:t>
        <w:tab/>
        <w:t>sochař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emi-precious stone</w:t>
        <w:tab/>
        <w:t>polodrahokam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 xml:space="preserve">Slavonics    </w:t>
        <w:tab/>
        <w:t>Slované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plit</w:t>
        <w:tab/>
        <w:t>odtrhnou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take over</w:t>
        <w:tab/>
        <w:t>převzí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warehouse</w:t>
        <w:tab/>
        <w:t>skladiště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1"/>
    <w:family w:val="script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22:00Z</dcterms:created>
  <dc:creator>Karel Ogoun</dc:creator>
  <dc:description/>
  <dc:language>en-US</dc:language>
  <cp:lastModifiedBy>Karel Ogoun</cp:lastModifiedBy>
  <cp:lastPrinted>2000-01-02T15:48:00Z</cp:lastPrinted>
  <dcterms:modified xsi:type="dcterms:W3CDTF">2000-01-02T15:52:00Z</dcterms:modified>
  <cp:revision>4</cp:revision>
  <dc:subject/>
  <dc:title>Praha</dc:title>
</cp:coreProperties>
</file>