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The Czech Republic</w:t>
      </w:r>
    </w:p>
    <w:p>
      <w:pPr>
        <w:pStyle w:val="Normal"/>
        <w:spacing w:before="120" w:after="0"/>
        <w:ind w:firstLine="720"/>
        <w:jc w:val="both"/>
        <w:rPr>
          <w:sz w:val="24"/>
          <w:lang w:val="en-GB"/>
        </w:rPr>
      </w:pPr>
      <w:r>
        <w:rPr>
          <w:sz w:val="24"/>
          <w:lang w:val="en-GB"/>
        </w:rPr>
        <w:t xml:space="preserve">The Czech Republic is the state in Central Europe. It occupies an area of 78 864 sq km and has about 10.33 million inhabitants. The C.R. has varied landscape, is surrounded by a ring of mountains - the Šumava range, the Czech Forest, the Ore Mountains, the Jizerské M., the Giant m., the Eagle M., Jeseníky and Beskydy. Lowlands can be found in the valleys of big rivers - the Vltava, the Elbe, the Oder and the Morava. The climate is continental, because the C.R. is very far away from a sea or from an ocean. The C.R. borders on Poland (in the North), Slovak (in the East), Austria (in the South) and Germany (in the West). </w:t>
      </w:r>
    </w:p>
    <w:p>
      <w:pPr>
        <w:pStyle w:val="Normal"/>
        <w:spacing w:before="120" w:after="0"/>
        <w:ind w:firstLine="720"/>
        <w:jc w:val="both"/>
        <w:rPr>
          <w:sz w:val="24"/>
          <w:lang w:val="en-GB"/>
        </w:rPr>
      </w:pPr>
      <w:r>
        <w:rPr>
          <w:sz w:val="24"/>
          <w:lang w:val="en-GB"/>
        </w:rPr>
        <w:t xml:space="preserve">One of our raw materials is coal, we can find it mainly in the Ostrava Coal Basin, in the area of Kladno and elsewhere in the North. The most supplies of brown coal or lignite are in the North Bohemia Coal Basin and in Western Bohemia in the Sokolov Basin. There are also minor deposits of iron ore, uranium, oil etc.. So that is why we can find there a lot of coal power plants, refineries, steel works and the nature is very polluted there. The opposite of the industrial North is the South of the C.R. The nature is clear, here we can find forests with animals, fields with barley, oats, corn and potatoes,  relatively clear rivers and lakes with carps and with other fishes. </w:t>
      </w:r>
    </w:p>
    <w:p>
      <w:pPr>
        <w:pStyle w:val="Normal"/>
        <w:spacing w:before="120" w:after="0"/>
        <w:ind w:firstLine="720"/>
        <w:jc w:val="both"/>
        <w:rPr>
          <w:sz w:val="24"/>
          <w:lang w:val="en-GB"/>
        </w:rPr>
      </w:pPr>
      <w:r>
        <w:rPr>
          <w:sz w:val="24"/>
          <w:lang w:val="en-GB"/>
        </w:rPr>
        <w:t>The agriculture in the C.R. is developed enough to feed the population and industry is good too (chemical, food, textile, wood, metallurgy). The big cities in the C.R. are Prague, which is the capital city of our democratic state (it spreads on both banks of the river Vltava in the centre of Bohemia, it has 1.2 million inhabitants and it covers an area of 500 sq km), Brno, Ostrava, Plzeò, Èeské Budìjovice, Libere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b/>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09:00Z</dcterms:created>
  <dc:creator>Jiří Dušek</dc:creator>
  <dc:description/>
  <dc:language>en-US</dc:language>
  <cp:lastModifiedBy>Jirka Vlk</cp:lastModifiedBy>
  <dcterms:modified xsi:type="dcterms:W3CDTF">2000-09-06T17:09:00Z</dcterms:modified>
  <cp:revision>2</cp:revision>
  <dc:subject/>
  <dc:title>The Czech Republic</dc:title>
</cp:coreProperties>
</file>