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</w:tabs>
        <w:rPr>
          <w:b/>
          <w:b/>
          <w:bCs/>
        </w:rPr>
      </w:pPr>
      <w:r>
        <w:rPr>
          <w:b/>
          <w:bCs/>
        </w:rPr>
        <w:t>Dairy products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blue cheese</w:t>
        <w:tab/>
        <w:t>plísňový sýr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butter cream</w:t>
        <w:tab/>
        <w:t>smetana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cake of cheese</w:t>
        <w:tab/>
        <w:t>syreček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cottage cheese</w:t>
        <w:tab/>
        <w:t>tvaroh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custard</w:t>
        <w:tab/>
        <w:t>mléčný puding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egg</w:t>
        <w:tab/>
        <w:t>vejce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cheese</w:t>
        <w:tab/>
        <w:t>sýr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ice cream</w:t>
        <w:tab/>
        <w:t>zmrzlina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milk</w:t>
        <w:tab/>
        <w:t>mléko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milk shake</w:t>
        <w:tab/>
        <w:t>mléčný koktejl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semolina</w:t>
        <w:tab/>
        <w:t>krupičná kaše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sour cream</w:t>
        <w:tab/>
        <w:t>kysaná smetana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whipped cream</w:t>
        <w:tab/>
        <w:t>šlehačka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yoghurt</w:t>
        <w:tab/>
        <w:t>jogurt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bCs/>
        </w:rPr>
      </w:pPr>
      <w:r>
        <w:rPr>
          <w:b/>
          <w:bCs/>
        </w:rPr>
        <w:t>Pastry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apple pie</w:t>
        <w:tab/>
        <w:t>jablečný (plněný) koláč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baguette</w:t>
        <w:tab/>
        <w:t>bageta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biscuit</w:t>
        <w:tab/>
        <w:t>sušenka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black bread</w:t>
        <w:tab/>
        <w:t>tmavý chléb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bun</w:t>
        <w:tab/>
        <w:t>houska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cake ...</w:t>
        <w:tab/>
        <w:t>koláč polévaný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corn bread</w:t>
        <w:tab/>
        <w:t>kukuřičný chléb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croissant</w:t>
        <w:tab/>
        <w:t>loupák (rohlík)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donut</w:t>
        <w:tab/>
        <w:t xml:space="preserve">vdolek 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doughnut</w:t>
        <w:tab/>
        <w:t xml:space="preserve">vdolek 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marble cake</w:t>
        <w:tab/>
        <w:t>bábovka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pancake</w:t>
        <w:tab/>
        <w:t>palačinka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pie ...</w:t>
        <w:tab/>
        <w:t>koláč plněný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roll</w:t>
        <w:tab/>
        <w:t>rohlík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rye bread</w:t>
        <w:tab/>
        <w:t>žitný chléb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toast</w:t>
        <w:tab/>
        <w:t>topinka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wheat bread</w:t>
        <w:tab/>
        <w:t>pšeničný chléb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white bread</w:t>
        <w:tab/>
        <w:t>světlý chléb (veka)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bCs/>
        </w:rPr>
      </w:pPr>
      <w:r>
        <w:rPr>
          <w:b/>
          <w:bCs/>
        </w:rPr>
        <w:t>Meat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bacon</w:t>
        <w:tab/>
        <w:t>slanina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beef</w:t>
        <w:tab/>
        <w:t>hovězí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beef olives</w:t>
        <w:tab/>
        <w:t>masové závitky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carp</w:t>
        <w:tab/>
        <w:t>kapr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catfish</w:t>
        <w:tab/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cock</w:t>
        <w:tab/>
        <w:t>kohout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cock</w:t>
        <w:tab/>
        <w:t>kohout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cockle</w:t>
        <w:tab/>
        <w:t>srdcovka jedlá (mlž)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cold cut</w:t>
        <w:tab/>
        <w:t>studený nářez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duck</w:t>
        <w:tab/>
        <w:t>kachna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entrecote</w:t>
        <w:tab/>
        <w:t>roštěná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fillet</w:t>
        <w:tab/>
        <w:t>filé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fish</w:t>
        <w:tab/>
        <w:t>ryba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fishbone</w:t>
        <w:tab/>
        <w:t>rybí kost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goose</w:t>
        <w:tab/>
        <w:t>husa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ham</w:t>
        <w:tab/>
        <w:t>šunka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hamburger</w:t>
        <w:tab/>
        <w:t>hamburger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hen</w:t>
        <w:tab/>
        <w:t>slepice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chicken</w:t>
        <w:tab/>
        <w:t>kuře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chop</w:t>
        <w:tab/>
        <w:t>kotleta, kýta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joint</w:t>
        <w:tab/>
        <w:t>kýta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kidney</w:t>
        <w:tab/>
        <w:t>ledvinka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lamb</w:t>
        <w:tab/>
        <w:t>jehněčí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liver</w:t>
        <w:tab/>
        <w:t>játra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meat loaf</w:t>
        <w:tab/>
        <w:t>sekaná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mussels</w:t>
        <w:tab/>
        <w:t>škeble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mutton</w:t>
        <w:tab/>
        <w:t>skopové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octopus</w:t>
        <w:tab/>
        <w:t>chobotnice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ostrich</w:t>
        <w:tab/>
        <w:t>pštros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oyster</w:t>
        <w:tab/>
        <w:t>ústřice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pheasant</w:t>
        <w:tab/>
        <w:t>bažant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pig</w:t>
        <w:tab/>
        <w:t>prase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pike</w:t>
        <w:tab/>
        <w:t>štika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pork</w:t>
        <w:tab/>
        <w:t>vepřové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poultry</w:t>
        <w:tab/>
        <w:t>drůbež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rib</w:t>
        <w:tab/>
        <w:t>žebro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roast</w:t>
        <w:tab/>
        <w:t>pečeně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salami</w:t>
        <w:tab/>
        <w:t>salám suchý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salmon</w:t>
        <w:tab/>
        <w:t>losos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sausage</w:t>
        <w:tab/>
        <w:t>párek, klobása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sea food</w:t>
        <w:tab/>
        <w:t>mořské potvory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shark</w:t>
        <w:tab/>
        <w:t>žralok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sheep</w:t>
        <w:tab/>
        <w:t>ovce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shrimp</w:t>
        <w:tab/>
        <w:t>granát (mořský rak)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sirloin</w:t>
        <w:tab/>
        <w:t>svíčková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steak</w:t>
        <w:tab/>
        <w:t>biftek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T-bone steak</w:t>
        <w:tab/>
        <w:t>kotleta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trout</w:t>
        <w:tab/>
        <w:t>pstruh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turkey</w:t>
        <w:tab/>
        <w:t>krůta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turtle</w:t>
        <w:tab/>
        <w:t>želva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veal</w:t>
        <w:tab/>
        <w:t>telecí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bCs/>
        </w:rPr>
      </w:pPr>
      <w:r>
        <w:rPr>
          <w:b/>
          <w:bCs/>
        </w:rPr>
        <w:t>Fruits: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apple</w:t>
        <w:tab/>
        <w:t>jablko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apricot</w:t>
        <w:tab/>
        <w:t>meruňka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avocado</w:t>
        <w:tab/>
        <w:t>avokádo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banana</w:t>
        <w:tab/>
        <w:t>banán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blackberry</w:t>
        <w:tab/>
        <w:t>ostružina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blueberry</w:t>
        <w:tab/>
        <w:t>borůvka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boyzoneberry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coconut</w:t>
        <w:tab/>
        <w:t>kokosový ořech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cranberry</w:t>
        <w:tab/>
        <w:t>brusinka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currant</w:t>
        <w:tab/>
        <w:t>rybíz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date</w:t>
        <w:tab/>
        <w:t>datle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fig</w:t>
        <w:tab/>
        <w:t>fík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gooseberry</w:t>
        <w:tab/>
        <w:t>angrešt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grapefruit</w:t>
        <w:tab/>
        <w:t>grapefruit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grapes</w:t>
        <w:tab/>
        <w:t>hrozny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hazelnut</w:t>
        <w:tab/>
        <w:t>lískový ořech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cherry</w:t>
        <w:tab/>
        <w:t>třešeň; višeň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chestnut</w:t>
        <w:tab/>
        <w:t>kaštan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kiwi fruit</w:t>
        <w:tab/>
        <w:t>kiwi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lemon</w:t>
        <w:tab/>
        <w:t>citrón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lime</w:t>
        <w:tab/>
        <w:t>limeta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mango</w:t>
        <w:tab/>
        <w:t>mango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olive</w:t>
        <w:tab/>
        <w:t>oliva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orange</w:t>
        <w:tab/>
        <w:t>pomeranč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peach</w:t>
        <w:tab/>
        <w:t>broskev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peanut</w:t>
        <w:tab/>
        <w:t>arašíd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pear</w:t>
        <w:tab/>
        <w:t>hruška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pineapple</w:t>
        <w:tab/>
        <w:t>ananas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plum</w:t>
        <w:tab/>
        <w:t>švestka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raisin</w:t>
        <w:tab/>
        <w:t>rozinka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raspberry</w:t>
        <w:tab/>
        <w:t>malina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salmonberry</w:t>
        <w:tab/>
        <w:t>moruše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strawberry</w:t>
        <w:tab/>
        <w:t>jahoda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tangerine</w:t>
        <w:tab/>
        <w:t>mandarinka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walnut</w:t>
        <w:tab/>
        <w:t>vlašský ořech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bCs/>
        </w:rPr>
      </w:pPr>
      <w:r>
        <w:rPr>
          <w:b/>
          <w:bCs/>
        </w:rPr>
        <w:t>Vegetables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bean</w:t>
        <w:tab/>
        <w:t>fazole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beet</w:t>
        <w:tab/>
        <w:t>řepa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carrot</w:t>
        <w:tab/>
        <w:t>mrkev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cauliflower</w:t>
        <w:tab/>
        <w:t>květák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celery</w:t>
        <w:tab/>
        <w:t>celer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cucumber</w:t>
        <w:tab/>
        <w:t>okurka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garlic</w:t>
        <w:tab/>
        <w:t>česněk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horseradish</w:t>
        <w:tab/>
        <w:t>křen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chilli-pepper</w:t>
        <w:tab/>
        <w:t>feferony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kohlraby</w:t>
        <w:tab/>
        <w:t>kedluben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leek</w:t>
        <w:tab/>
        <w:t>pórek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lentil</w:t>
        <w:tab/>
        <w:t>čočka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lettuce</w:t>
        <w:tab/>
        <w:t>hlávkový salát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melon</w:t>
        <w:tab/>
        <w:t>meloun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mustard</w:t>
        <w:tab/>
        <w:t>hořčice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onion</w:t>
        <w:tab/>
        <w:t>cibule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parsley</w:t>
        <w:tab/>
        <w:t>petržel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pea</w:t>
        <w:tab/>
        <w:t>hrách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pepper</w:t>
        <w:tab/>
        <w:t>parika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poppy</w:t>
        <w:tab/>
        <w:t>mák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potato</w:t>
        <w:tab/>
        <w:t>brambor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pumpkin</w:t>
        <w:tab/>
        <w:t>dýně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radish</w:t>
        <w:tab/>
        <w:t>ředkvička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savoy</w:t>
        <w:tab/>
        <w:t>kapusta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spinach</w:t>
        <w:tab/>
        <w:t>špenát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turnip</w:t>
        <w:tab/>
        <w:t>bílá ředkev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zucchini</w:t>
        <w:tab/>
        <w:t>cuketa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bCs/>
        </w:rPr>
      </w:pPr>
      <w:r>
        <w:rPr>
          <w:b/>
          <w:bCs/>
        </w:rPr>
        <w:t>Dishes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bowl</w:t>
        <w:tab/>
        <w:t>mísa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cover</w:t>
        <w:tab/>
        <w:t>poklice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cup</w:t>
        <w:tab/>
        <w:t>šálek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cutlery</w:t>
        <w:tab/>
        <w:t>příbor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dish</w:t>
        <w:tab/>
        <w:t>mísa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fork</w:t>
        <w:tab/>
        <w:t>vidlička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form</w:t>
        <w:tab/>
        <w:t>forma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glass</w:t>
        <w:tab/>
        <w:t>sklenice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kettle</w:t>
        <w:tab/>
        <w:t>konvice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knife</w:t>
        <w:tab/>
        <w:t>nůž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pan</w:t>
        <w:tab/>
        <w:t>pánev</w:t>
        <w:tab/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plate</w:t>
        <w:tab/>
        <w:t>talíř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pot</w:t>
        <w:tab/>
        <w:t>hrnec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saucepan</w:t>
        <w:tab/>
        <w:t>malý kastrol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saucer</w:t>
        <w:tab/>
        <w:t>podšálek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spoon</w:t>
        <w:tab/>
        <w:t>lžíce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tea spoon</w:t>
        <w:tab/>
        <w:t>čajová lžička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teapot</w:t>
        <w:tab/>
        <w:t>konvice na čaj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tray</w:t>
        <w:tab/>
        <w:t>tác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psmoodst">
    <w:name w:val="Stand. písmo odst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8T00:29:00Z</dcterms:created>
  <dc:creator>Karel Ogoun</dc:creator>
  <dc:description/>
  <dc:language>en-US</dc:language>
  <cp:lastModifiedBy>Karel Ogoun</cp:lastModifiedBy>
  <dcterms:modified xsi:type="dcterms:W3CDTF">2000-05-18T00:29:00Z</dcterms:modified>
  <cp:revision>1</cp:revision>
  <dc:subject/>
  <dc:title>Dairy products</dc:title>
</cp:coreProperties>
</file>