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Comic Sans MS" w:hAnsi="Comic Sans MS" w:cs="Comic Sans MS"/>
          <w:lang w:val="en-GB"/>
        </w:rPr>
      </w:pPr>
      <w:r>
        <w:rPr>
          <w:rFonts w:cs="Comic Sans MS" w:ascii="Comic Sans MS" w:hAnsi="Comic Sans MS"/>
          <w:lang w:val="en-GB"/>
        </w:rPr>
      </w:r>
    </w:p>
    <w:p>
      <w:pPr>
        <w:pStyle w:val="Prosttext"/>
        <w:jc w:val="both"/>
        <w:rPr>
          <w:rFonts w:ascii="Comic Sans MS" w:hAnsi="Comic Sans MS" w:cs="Comic Sans MS"/>
          <w:lang w:val="en-GB"/>
        </w:rPr>
      </w:pPr>
      <w:r>
        <w:rPr>
          <w:rFonts w:cs="Comic Sans MS" w:ascii="Comic Sans MS" w:hAnsi="Comic Sans MS"/>
          <w:lang w:val="en-GB"/>
        </w:rPr>
      </w:r>
    </w:p>
    <w:p>
      <w:pPr>
        <w:pStyle w:val="Prosttext"/>
        <w:jc w:val="center"/>
        <w:rPr>
          <w:rFonts w:ascii="Comic Sans MS" w:hAnsi="Comic Sans MS" w:cs="Comic Sans MS"/>
          <w:b/>
          <w:b/>
          <w:sz w:val="32"/>
          <w:u w:val="single"/>
          <w:lang w:val="en-GB"/>
        </w:rPr>
      </w:pPr>
      <w:r>
        <w:rPr>
          <w:rFonts w:cs="Comic Sans MS" w:ascii="Comic Sans MS" w:hAnsi="Comic Sans MS"/>
          <w:b/>
          <w:sz w:val="32"/>
          <w:u w:val="single"/>
          <w:lang w:val="en-GB"/>
        </w:rPr>
        <w:t>New York</w:t>
      </w:r>
    </w:p>
    <w:p>
      <w:pPr>
        <w:pStyle w:val="Prosttext"/>
        <w:jc w:val="both"/>
        <w:rPr>
          <w:rFonts w:ascii="Comic Sans MS" w:hAnsi="Comic Sans MS" w:cs="Comic Sans MS"/>
          <w:b/>
          <w:b/>
          <w:sz w:val="32"/>
          <w:u w:val="single"/>
          <w:lang w:val="en-GB"/>
        </w:rPr>
      </w:pPr>
      <w:r>
        <w:rPr>
          <w:rFonts w:cs="Comic Sans MS" w:ascii="Comic Sans MS" w:hAnsi="Comic Sans MS"/>
          <w:b/>
          <w:sz w:val="32"/>
          <w:u w:val="single"/>
          <w:lang w:val="en-GB"/>
        </w:rPr>
      </w:r>
    </w:p>
    <w:p>
      <w:pPr>
        <w:pStyle w:val="Prosttext"/>
        <w:jc w:val="both"/>
        <w:rPr>
          <w:rFonts w:ascii="Comic Sans MS" w:hAnsi="Comic Sans MS" w:cs="Comic Sans MS"/>
          <w:lang w:val="en-GB"/>
        </w:rPr>
      </w:pPr>
      <w:r>
        <w:rPr>
          <w:rFonts w:cs="Comic Sans MS" w:ascii="Comic Sans MS" w:hAnsi="Comic Sans MS"/>
          <w:lang w:val="en-GB"/>
        </w:rPr>
        <w:t>New York, the largest city in the United States, lies at the mouth of the Hudson River on the southernmost extension of New York State. The city's population of 7,322,564 (1990) is divided among five boroughs, each of which is a county of New York State: Manhattan (New York County), Brooklyn (Kings County), the Bronx (Bronx County), Queens (Queens County), and Staten Island (Richmond County). The five boroughs cover an area of 831 sq./km. (321 sq./mi. ). New York's metropolitan area, with a population of 18,087,251, includes Long Island and parts of southern New York State, northeastern New Jersey, and southwestern Connecticut.</w:t>
      </w:r>
    </w:p>
    <w:p>
      <w:pPr>
        <w:pStyle w:val="Prosttext"/>
        <w:jc w:val="both"/>
        <w:rPr>
          <w:rFonts w:ascii="Comic Sans MS" w:hAnsi="Comic Sans MS" w:cs="Comic Sans MS"/>
          <w:lang w:val="en-GB"/>
        </w:rPr>
      </w:pPr>
      <w:r>
        <w:rPr>
          <w:rFonts w:cs="Comic Sans MS" w:ascii="Comic Sans MS" w:hAnsi="Comic Sans MS"/>
          <w:lang w:val="en-GB"/>
        </w:rPr>
        <w:t>The city's physical setting is a complex assortment of islands and parts of islands. Only the Bronx is on the mainland, and it is separated from Manhattan Island by the Harlem River. The borough of Queens is located on western Long Island and is separated from Manhattan and the Bronx by the East River. Brooklyn, also on Long Island, lies to the west and south of Queens. Staten Island, officially Richmond Borough until 1975, includes several small islands. Many other smaller islands dot the bays, rivers, and estuaries. Among the more important are Ellis Island, Governors Island, and Liberty Island (with the Statue of Liberty), and City, Randall's, Riker's, Roosevelt, and Ward's islands.</w:t>
      </w:r>
    </w:p>
    <w:p>
      <w:pPr>
        <w:pStyle w:val="Prosttext"/>
        <w:jc w:val="both"/>
        <w:rPr>
          <w:rFonts w:ascii="Comic Sans MS" w:hAnsi="Comic Sans MS" w:cs="Comic Sans MS"/>
          <w:lang w:val="en-GB"/>
        </w:rPr>
      </w:pPr>
      <w:r>
        <w:rPr>
          <w:rFonts w:cs="Comic Sans MS" w:ascii="Comic Sans MS" w:hAnsi="Comic Sans MS"/>
          <w:lang w:val="en-GB"/>
        </w:rPr>
        <w:t>The climate of New York City is temperate, with cool winters and warm, humid summers. Precipitation averages 1,118 mm (44 in) annually.</w:t>
      </w:r>
    </w:p>
    <w:p>
      <w:pPr>
        <w:pStyle w:val="Prosttext"/>
        <w:jc w:val="both"/>
        <w:rPr>
          <w:rFonts w:ascii="Comic Sans MS" w:hAnsi="Comic Sans MS" w:cs="Comic Sans MS"/>
          <w:lang w:val="en-GB"/>
        </w:rPr>
      </w:pPr>
      <w:r>
        <w:rPr>
          <w:rFonts w:cs="Comic Sans MS" w:ascii="Comic Sans MS" w:hAnsi="Comic Sans MS"/>
          <w:lang w:val="en-GB"/>
        </w:rPr>
        <w:t>The core of the city is Manhattan, which is totally urban except for Central Park and other smaller parks. Manhattan's streets form a grid pattern over most of the island, a scheme laid out in 1811. Avenues run north-south, and streets, east-west; Fifth Avenue divides the East Side from the West Side. Manhattan, the most densely populated borough and the city's economic and cultural center, is often considered to be synonymous with New York City.</w:t>
      </w:r>
    </w:p>
    <w:p>
      <w:pPr>
        <w:pStyle w:val="Prosttext"/>
        <w:jc w:val="both"/>
        <w:rPr>
          <w:rFonts w:ascii="Comic Sans MS" w:hAnsi="Comic Sans MS" w:cs="Comic Sans MS"/>
          <w:lang w:val="en-GB"/>
        </w:rPr>
      </w:pPr>
      <w:r>
        <w:rPr>
          <w:rFonts w:cs="Comic Sans MS" w:ascii="Comic Sans MS" w:hAnsi="Comic Sans MS"/>
          <w:lang w:val="en-GB"/>
        </w:rPr>
        <w:t>CONTEMPORARY CITY</w:t>
      </w:r>
    </w:p>
    <w:p>
      <w:pPr>
        <w:pStyle w:val="Prosttext"/>
        <w:jc w:val="both"/>
        <w:rPr>
          <w:rFonts w:ascii="Comic Sans MS" w:hAnsi="Comic Sans MS" w:cs="Comic Sans MS"/>
          <w:lang w:val="en-GB"/>
        </w:rPr>
      </w:pPr>
      <w:r>
        <w:rPr>
          <w:rFonts w:cs="Comic Sans MS" w:ascii="Comic Sans MS" w:hAnsi="Comic Sans MS"/>
          <w:lang w:val="en-GB"/>
        </w:rPr>
        <w:t>New York's ethnic composition is unusually diverse. The black community, 2,102,512 persons (1990), is the largest in the United States. Most blacks live in Manhattan, especially in Harlem, which is north of Central Park, and in the Bedford-Stuyvesant and Brownsville sections of Brooklyn. The world's largest Jewish population lives in the metropolitan New York area. Both Little Italy and Chinatown are located in Lower Manhattan. Other major foreign-born groups include Russians, English, Irish, and Poles. Puerto Ricans and other Hispanics from the Caribbean and Latin America constitute the latest large-scale immigrant group to settle in New York. Non-Hispanic whites remain the largest population group (43.2% in 1990), but they no longer constitute a majority of the population in New York City.</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Economy</w:t>
      </w:r>
    </w:p>
    <w:p>
      <w:pPr>
        <w:pStyle w:val="Prosttext"/>
        <w:jc w:val="both"/>
        <w:rPr>
          <w:rFonts w:ascii="Comic Sans MS" w:hAnsi="Comic Sans MS" w:cs="Comic Sans MS"/>
          <w:lang w:val="en-GB"/>
        </w:rPr>
      </w:pPr>
      <w:r>
        <w:rPr>
          <w:rFonts w:cs="Comic Sans MS" w:ascii="Comic Sans MS" w:hAnsi="Comic Sans MS"/>
          <w:lang w:val="en-GB"/>
        </w:rPr>
        <w:t>New York is the location of the headquarters for many leading U.S. business firms, as well as the U.S. television and radio broadcasting industry, and it is the home of the United Nations. Most banks and brokerage firms and the exchanges--the New York and American stock exchanges, the commodity exchanges, and the maritime exchange--are found in the Wall Street area, a world financial center. The city is also the largest wholesale trade center in the United States; cereals, furs, produce, paper, meat, and leather are the main commodities. Retail trade in New York is centered in midtown Manhattan. The Bronx and Brooklyn also have important wholesaling and retailing districts. To serve these various business and trade interests, the city has hundreds of advertising agencies, many located on Madison Avenue. Many who make up the city's work force are engaged in service occupations.</w:t>
      </w:r>
    </w:p>
    <w:p>
      <w:pPr>
        <w:pStyle w:val="Prosttext"/>
        <w:jc w:val="both"/>
        <w:rPr>
          <w:rFonts w:ascii="Comic Sans MS" w:hAnsi="Comic Sans MS" w:cs="Comic Sans MS"/>
          <w:lang w:val="en-GB"/>
        </w:rPr>
      </w:pPr>
      <w:r>
        <w:rPr>
          <w:rFonts w:cs="Comic Sans MS" w:ascii="Comic Sans MS" w:hAnsi="Comic Sans MS"/>
          <w:lang w:val="en-GB"/>
        </w:rPr>
        <w:t>In the manufacturing sector, the garment and publishing industries are the two largest and best-known industries in New York, and petrochemicals, processed foods, metal goods, electrical machinery, paper products, and leather goods are also produced. New York also attracts about 17 million tourists annually, who make a major contribution to the city's income.</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Transportation</w:t>
      </w:r>
    </w:p>
    <w:p>
      <w:pPr>
        <w:pStyle w:val="Prosttext"/>
        <w:jc w:val="both"/>
        <w:rPr>
          <w:rFonts w:ascii="Comic Sans MS" w:hAnsi="Comic Sans MS" w:cs="Comic Sans MS"/>
          <w:lang w:val="en-GB"/>
        </w:rPr>
      </w:pPr>
      <w:r>
        <w:rPr>
          <w:rFonts w:cs="Comic Sans MS" w:ascii="Comic Sans MS" w:hAnsi="Comic Sans MS"/>
          <w:lang w:val="en-GB"/>
        </w:rPr>
        <w:t>A hub of U.S. and world transportation, New York has one of the world's finest natural harbors. It is ice-free year-round and deep enough to enable large ships to reach its piers regardless of the tide. The port has 931 km (578 mi) of direct water frontage, with an additional 411 km (255 mi) in the adjacent New Jersey bays. The port handled more than 155 million U.S. tons of cargo in 1988. The Port Authority of New York and New Jersey was established in 1921 by the two states in order to administer jointly the shared waterfront. Containerized-shipping facilities are currently being expanded.</w:t>
      </w:r>
    </w:p>
    <w:p>
      <w:pPr>
        <w:pStyle w:val="Prosttext"/>
        <w:jc w:val="both"/>
        <w:rPr>
          <w:rFonts w:ascii="Comic Sans MS" w:hAnsi="Comic Sans MS" w:cs="Comic Sans MS"/>
          <w:lang w:val="en-GB"/>
        </w:rPr>
      </w:pPr>
      <w:r>
        <w:rPr>
          <w:rFonts w:cs="Comic Sans MS" w:ascii="Comic Sans MS" w:hAnsi="Comic Sans MS"/>
          <w:lang w:val="en-GB"/>
        </w:rPr>
        <w:t>The city's major air-transportation facilities are the John F. Kennedy International Airport and La Guardia Airport, both of which are located in the borough of Queens. They are supplemented by Newark (N.J.) International Airport.</w:t>
      </w:r>
    </w:p>
    <w:p>
      <w:pPr>
        <w:pStyle w:val="Prosttext"/>
        <w:jc w:val="both"/>
        <w:rPr>
          <w:rFonts w:ascii="Comic Sans MS" w:hAnsi="Comic Sans MS" w:cs="Comic Sans MS"/>
          <w:lang w:val="en-GB"/>
        </w:rPr>
      </w:pPr>
      <w:r>
        <w:rPr>
          <w:rFonts w:cs="Comic Sans MS" w:ascii="Comic Sans MS" w:hAnsi="Comic Sans MS"/>
          <w:lang w:val="en-GB"/>
        </w:rPr>
        <w:t>Pennsylvania Station and Grand Central Terminal in Manhattan are the chief rail terminals. The subway network serves all boroughs except Richmond, which has a separate above-ground transit system. The boroughs are joined to one another and to New Jersey by tunnels and bridges. A ferry service links Manhattan and Staten Island; until 1972 the fare was maintained at a nickel for a half-hour crossing.</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Government and Education</w:t>
      </w:r>
    </w:p>
    <w:p>
      <w:pPr>
        <w:pStyle w:val="Prosttext"/>
        <w:jc w:val="both"/>
        <w:rPr>
          <w:rFonts w:ascii="Comic Sans MS" w:hAnsi="Comic Sans MS" w:cs="Comic Sans MS"/>
          <w:lang w:val="en-GB"/>
        </w:rPr>
      </w:pPr>
      <w:r>
        <w:rPr>
          <w:rFonts w:cs="Comic Sans MS" w:ascii="Comic Sans MS" w:hAnsi="Comic Sans MS"/>
          <w:lang w:val="en-GB"/>
        </w:rPr>
        <w:t>New York's charter provides for a mayor, elected at large; five borough presidents; and a city council. The city operates the nation's largest public education system, with nearly 1,000 schools administered by a 7-member board of education and 32 local boards. The City University of New York comprises 19 senior and junior colleges, among them Brooklyn, Hunter, Queens, and City. Among the private universities are Columbia, Fordham, New York, Yeshiva, branches of some Long Island universities, and Barnard College. Numerous hospitals and several major medical-research centers, including Rockefeller University and the Memorial Sloan-Kettering Cancer Center, are located in New York City.</w:t>
      </w:r>
    </w:p>
    <w:p>
      <w:pPr>
        <w:pStyle w:val="Prosttext"/>
        <w:jc w:val="both"/>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Points of Interest</w:t>
      </w:r>
    </w:p>
    <w:p>
      <w:pPr>
        <w:pStyle w:val="Prosttext"/>
        <w:jc w:val="both"/>
        <w:rPr>
          <w:rFonts w:ascii="Comic Sans MS" w:hAnsi="Comic Sans MS" w:cs="Comic Sans MS"/>
          <w:lang w:val="en-GB"/>
        </w:rPr>
      </w:pPr>
      <w:r>
        <w:rPr>
          <w:rFonts w:cs="Comic Sans MS" w:ascii="Comic Sans MS" w:hAnsi="Comic Sans MS"/>
          <w:lang w:val="en-GB"/>
        </w:rPr>
        <w:t>One of New York's most famous streets, Broadway begins in lower Manhattan at Battery Park and traverses the island for its entire length. Downtown, Broadway passes through the Wall Street and City Hall areas. At Broadway and 34th Street, Macy's, one of the world's largest department stores, marks the heart of the garment district. Seventh Avenue intersects Broadway immediately north of 42d Street at Times Square. Still the city's center for the legitimate theater, this district has also taken on a somewhat gaudy and low-life character.</w:t>
      </w:r>
    </w:p>
    <w:p>
      <w:pPr>
        <w:pStyle w:val="Prosttext"/>
        <w:jc w:val="both"/>
        <w:rPr>
          <w:rFonts w:ascii="Comic Sans MS" w:hAnsi="Comic Sans MS" w:cs="Comic Sans MS"/>
          <w:lang w:val="en-GB"/>
        </w:rPr>
      </w:pPr>
      <w:r>
        <w:rPr>
          <w:rFonts w:cs="Comic Sans MS" w:ascii="Comic Sans MS" w:hAnsi="Comic Sans MS"/>
          <w:lang w:val="en-GB"/>
        </w:rPr>
        <w:t>Farther north on Broadway, between 62d and 66th Streets, is Lincoln Center for the Performing Arts. In the Columbia University area, to the east of Broadway north of 110th Street, is the Cathedral of Saint John the Divine, the largest Gothic-style cathedral in the world. At the heart of Manhattan is Central Park, which extends from 59th to 110th Street and is bounded by Central Park West (Eighth Avenue) on the west and Fifth Avenue on the east.</w:t>
      </w:r>
    </w:p>
    <w:p>
      <w:pPr>
        <w:pStyle w:val="Prosttext"/>
        <w:jc w:val="both"/>
        <w:rPr>
          <w:rFonts w:ascii="Comic Sans MS" w:hAnsi="Comic Sans MS" w:cs="Comic Sans MS"/>
          <w:lang w:val="en-GB"/>
        </w:rPr>
      </w:pPr>
      <w:r>
        <w:rPr>
          <w:rFonts w:cs="Comic Sans MS" w:ascii="Comic Sans MS" w:hAnsi="Comic Sans MS"/>
          <w:lang w:val="en-GB"/>
        </w:rPr>
        <w:t>Fifth Avenue is known for its department stores and elegant residences. It is also the site of several world-famous art museums: the Frick Collection, the Guggenheim Museum, and the Metropolitan Museum of Art. New York contains a wide variety of other museums, including the American Museum of Natural History, The Cloisters, the Museum of Modern Art, the Whitney Museum of American Art, the Museum of the City of New York, and the Jewish Museum. Saint Patrick's Cathedral is across Fifth Avenue from Rockefeller Center. The New York Public Library, with its major branch at 42d Street and Fifth Avenue, is one of the great research libraries of the world. The Empire State Building, at 34th Street and Fifth Avenue, was the world's tallest building from 1931 to 1971. Lower Fifth Avenue ends in Washington Square Park, a focal point of the area known as Greenwich Village, long associated with the city's artistic community. South of Greenwich Village lies SoHo, also an artists' and writers' neighborhood. Lower Manhattan is the location of the Woolworth Building, the World Trade Center (its twin towers are the tallest buildings in the city), and Fraunces Tavern (1719). The United Nations Headquarters, on the East River at 42d Street, occupies a 7-ha (18-acre) plot. The complex includes parks, sculptures, and a riverfront promenade.</w:t>
      </w:r>
    </w:p>
    <w:p>
      <w:pPr>
        <w:pStyle w:val="Prosttext"/>
        <w:jc w:val="both"/>
        <w:rPr>
          <w:rFonts w:ascii="Comic Sans MS" w:hAnsi="Comic Sans MS" w:cs="Comic Sans MS"/>
          <w:lang w:val="en-GB"/>
        </w:rPr>
      </w:pPr>
      <w:r>
        <w:rPr>
          <w:rFonts w:cs="Comic Sans MS" w:ascii="Comic Sans MS" w:hAnsi="Comic Sans MS"/>
          <w:lang w:val="en-GB"/>
        </w:rPr>
        <w:t>The city's park system, covering about 155 sq./km. (60 sq./mi. ), includes the Bronx Zoo; Central, Prospect, and Van Cortlandt parks; and botanical gardens in Brooklyn, Queens, and the Bronx. Also within the city are Gateway National Recreation Area and the Jamaica Bay Wildlife Refuge. Professional teams in basketball, ice hockey, baseball, and football, playing at Madison Square Garden, Shea Stadium, and Yankee Stadium, help make sports one of the major businesses in the city.</w:t>
      </w:r>
    </w:p>
    <w:p>
      <w:pPr>
        <w:pStyle w:val="Prosttext"/>
        <w:jc w:val="both"/>
        <w:rPr>
          <w:rFonts w:ascii="Comic Sans MS" w:hAnsi="Comic Sans MS" w:cs="Comic Sans MS"/>
          <w:lang w:val="en-GB"/>
        </w:rPr>
      </w:pPr>
      <w:r>
        <w:rPr>
          <w:rFonts w:cs="Comic Sans MS" w:ascii="Comic Sans MS" w:hAnsi="Comic Sans MS"/>
          <w:lang w:val="en-GB"/>
        </w:rPr>
        <w:t>HISTORY</w:t>
      </w:r>
    </w:p>
    <w:p>
      <w:pPr>
        <w:pStyle w:val="Prosttext"/>
        <w:jc w:val="both"/>
        <w:rPr>
          <w:rFonts w:ascii="Comic Sans MS" w:hAnsi="Comic Sans MS" w:cs="Comic Sans MS"/>
          <w:lang w:val="en-GB"/>
        </w:rPr>
      </w:pPr>
      <w:r>
        <w:rPr>
          <w:rFonts w:cs="Comic Sans MS" w:ascii="Comic Sans MS" w:hAnsi="Comic Sans MS"/>
          <w:lang w:val="en-GB"/>
        </w:rPr>
        <w:t>The New York area was probably visited in 1524 by Giovanni da Verrazano. In 1609, Henry Hudson undertook a more extensive exploration before sailing up the river that now bears his name. The first Dutch settlers arrived on Manhattan in 1624. A more permanent settlement was made in 1625 and named New Amsterdam. The following year the island was bought from the local Indians by Peter Minuit for the equivalent of $24. New Amsterdam became the principal community of the Dutch colony of New Netherland. When the English seized New Amsterdam in 1664, they renamed both the city and the colony in honor of the duke of York (later King James II) and replaced the governor, Peter Stuyvesant.</w:t>
      </w:r>
    </w:p>
    <w:p>
      <w:pPr>
        <w:pStyle w:val="Prosttext"/>
        <w:jc w:val="both"/>
        <w:rPr>
          <w:rFonts w:ascii="Comic Sans MS" w:hAnsi="Comic Sans MS" w:cs="Comic Sans MS"/>
          <w:lang w:val="en-GB"/>
        </w:rPr>
      </w:pPr>
      <w:r>
        <w:rPr>
          <w:rFonts w:cs="Comic Sans MS" w:ascii="Comic Sans MS" w:hAnsi="Comic Sans MS"/>
          <w:lang w:val="en-GB"/>
        </w:rPr>
        <w:t>Despite the autocratic administrations of the British governors, the city continued to flourish as a major mercantile center. New York became a bastion of resistance to royal authority, and in 1776, George Washington established his headquarters there. He was soon driven out by the British, however, and they retained control until the end of the American Revolution.</w:t>
      </w:r>
    </w:p>
    <w:p>
      <w:pPr>
        <w:pStyle w:val="Prosttext"/>
        <w:jc w:val="both"/>
        <w:rPr>
          <w:rFonts w:ascii="Comic Sans MS" w:hAnsi="Comic Sans MS" w:cs="Comic Sans MS"/>
          <w:lang w:val="en-GB"/>
        </w:rPr>
      </w:pPr>
      <w:r>
        <w:rPr>
          <w:rFonts w:cs="Comic Sans MS" w:ascii="Comic Sans MS" w:hAnsi="Comic Sans MS"/>
          <w:lang w:val="en-GB"/>
        </w:rPr>
        <w:t>Following the American Revolution, from 1785 to 1790, New York served as the capital of the United States. There Washington was inaugurated president in 1789. New York was also the capital of New York State until 1796, when the seat of government was moved to Albany.</w:t>
      </w:r>
    </w:p>
    <w:p>
      <w:pPr>
        <w:pStyle w:val="Prosttext"/>
        <w:jc w:val="both"/>
        <w:rPr>
          <w:rFonts w:ascii="Comic Sans MS" w:hAnsi="Comic Sans MS" w:cs="Comic Sans MS"/>
          <w:lang w:val="en-GB"/>
        </w:rPr>
      </w:pPr>
      <w:r>
        <w:rPr>
          <w:rFonts w:cs="Comic Sans MS" w:ascii="Comic Sans MS" w:hAnsi="Comic Sans MS"/>
          <w:lang w:val="en-GB"/>
        </w:rPr>
        <w:t>Throughout the 18th century New York had grown in stature. The Bank of New York was organized by Alexander Hamilton in 1784, insurance companies were established, and commerce and wealth drew people to the city. By 1790, New York's population exceeded 33,000. New roads, schools, newspapers, hospitals, and industries were founded, and the people began to move farther north from the Battery. In 1825 the Erie Canal opened, further boosting the city's commercial importance. By 1830 the population had grown to 200,000.</w:t>
      </w:r>
    </w:p>
    <w:p>
      <w:pPr>
        <w:pStyle w:val="Prosttext"/>
        <w:jc w:val="both"/>
        <w:rPr>
          <w:rFonts w:ascii="Comic Sans MS" w:hAnsi="Comic Sans MS" w:cs="Comic Sans MS"/>
          <w:lang w:val="en-GB"/>
        </w:rPr>
      </w:pPr>
      <w:r>
        <w:rPr>
          <w:rFonts w:cs="Comic Sans MS" w:ascii="Comic Sans MS" w:hAnsi="Comic Sans MS"/>
          <w:lang w:val="en-GB"/>
        </w:rPr>
        <w:t>During the 19th century thousands of European immigrants arrived annually, and many stayed in the New York area. The New York Democratic political machine--Tammany Hall--exploited these new arrivals, offering jobs, housing, and gifts in return for votes. Not until the mayoral administration of Fiorello La Guardia in the 1930s was the power of the political machine seriously challenged.</w:t>
      </w:r>
    </w:p>
    <w:p>
      <w:pPr>
        <w:pStyle w:val="Prosttext"/>
        <w:jc w:val="both"/>
        <w:rPr>
          <w:rFonts w:ascii="Comic Sans MS" w:hAnsi="Comic Sans MS" w:cs="Comic Sans MS"/>
          <w:lang w:val="en-GB"/>
        </w:rPr>
      </w:pPr>
      <w:r>
        <w:rPr>
          <w:rFonts w:cs="Comic Sans MS" w:ascii="Comic Sans MS" w:hAnsi="Comic Sans MS"/>
          <w:lang w:val="en-GB"/>
        </w:rPr>
        <w:t>Despite the devastating Draft Riots of 1863, New York contributed greatly to the Northern cause during the Civil War and also prospered from the war effort. In 1898, New York became Greater New York, encompassing the present five boroughs. In the early 20th century the city unified and expanded the transportation system and placed it under municipal control. Expansion of the city's role and responsibilities continued into the 1970s, when New York faced a severe financial crisis. The tax base was eroded as many companies moved away and the middle class continued to move to the suburbs. With rising costs the city eliminated thousands of government jobs, curtailing services. New York's economy was generally healthy during the 1980s but slowed in the 1990s. In common with other U.S. cities, New York struggles with a decaying infrastructure; environmental and social problems, including homelessness; and crime. In 1989 its first black mayor, David Dinkins, was elected.</w:t>
      </w:r>
    </w:p>
    <w:p>
      <w:pPr>
        <w:pStyle w:val="Prosttext"/>
        <w:jc w:val="both"/>
        <w:rPr>
          <w:rFonts w:ascii="Comic Sans MS" w:hAnsi="Comic Sans MS" w:cs="Comic Sans MS"/>
          <w:lang w:val="en-GB"/>
        </w:rPr>
      </w:pPr>
      <w:r>
        <w:rPr>
          <w:rFonts w:cs="Comic Sans MS" w:ascii="Comic Sans MS" w:hAnsi="Comic Sans MS"/>
          <w:lang w:val="en-GB"/>
        </w:rPr>
        <w:t>Danny Gonsalves</w:t>
      </w:r>
    </w:p>
    <w:p>
      <w:pPr>
        <w:pStyle w:val="Prosttext"/>
        <w:jc w:val="both"/>
        <w:rPr>
          <w:rFonts w:ascii="Comic Sans MS" w:hAnsi="Comic Sans MS" w:cs="Comic Sans MS"/>
          <w:lang w:val="en-GB"/>
        </w:rPr>
      </w:pPr>
      <w:r>
        <w:rPr>
          <w:rFonts w:cs="Comic Sans MS" w:ascii="Comic Sans MS" w:hAnsi="Comic Sans MS"/>
          <w:lang w:val="en-GB"/>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2:00Z</dcterms:created>
  <dc:creator>Jiri Vlk</dc:creator>
  <dc:description/>
  <dc:language>en-US</dc:language>
  <cp:lastModifiedBy>Jiri Vlk</cp:lastModifiedBy>
  <dcterms:modified xsi:type="dcterms:W3CDTF">2000-01-12T18:12:00Z</dcterms:modified>
  <cp:revision>3</cp:revision>
  <dc:subject/>
  <dc:title>New York</dc:title>
</cp:coreProperties>
</file>