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ctail cabinet</w:t>
        <w:tab/>
        <w:t>bar</w:t>
        <w:tab/>
        <w:tab/>
        <w:tab/>
        <w:tab/>
        <w:t>double bed</w:t>
        <w:tab/>
        <w:t>manželská pos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tlight</w:t>
        <w:tab/>
        <w:t>bodové světlo</w:t>
        <w:tab/>
        <w:tab/>
        <w:tab/>
        <w:t>bunk bed</w:t>
        <w:tab/>
        <w:t>patrová pos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al heating</w:t>
        <w:tab/>
        <w:t>centrální topení</w:t>
        <w:tab/>
        <w:tab/>
        <w:tab/>
        <w:t>washing washinepra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id</w:t>
        <w:tab/>
        <w:tab/>
        <w:t>deka (na piknik)</w:t>
        <w:tab/>
        <w:tab/>
        <w:tab/>
        <w:t>sheet</w:t>
        <w:tab/>
        <w:tab/>
        <w:t>prostěra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derdown</w:t>
        <w:tab/>
        <w:t>deka prošívaná</w:t>
        <w:tab/>
        <w:tab/>
        <w:tab/>
        <w:t>cutlery</w:t>
        <w:tab/>
        <w:tab/>
        <w:t>příb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k</w:t>
        <w:tab/>
        <w:tab/>
        <w:t>dřez</w:t>
        <w:tab/>
        <w:tab/>
        <w:tab/>
        <w:tab/>
        <w:t>loft</w:t>
        <w:tab/>
        <w:tab/>
        <w:t>půda (neobytná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 cons</w:t>
        <w:tab/>
        <w:t>veškerá elektronika</w:t>
        <w:tab/>
        <w:tab/>
        <w:t>attic</w:t>
        <w:tab/>
        <w:tab/>
        <w:t>půda, podkroví (obyt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graph, snapfotka</w:t>
        <w:tab/>
        <w:tab/>
        <w:tab/>
        <w:tab/>
        <w:t>laudspeaker</w:t>
        <w:tab/>
        <w:t>reprobe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rder player</w:t>
        <w:tab/>
        <w:t>gramofon</w:t>
        <w:tab/>
        <w:tab/>
        <w:tab/>
        <w:t>blind</w:t>
        <w:tab/>
        <w:tab/>
        <w:t>rol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</w:t>
        <w:tab/>
        <w:tab/>
        <w:t>hrnec</w:t>
        <w:tab/>
        <w:tab/>
        <w:tab/>
        <w:tab/>
        <w:t>plants</w:t>
        <w:tab/>
        <w:tab/>
        <w:t>rostl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ucepan</w:t>
        <w:tab/>
        <w:t>hrnek malý</w:t>
        <w:tab/>
        <w:tab/>
        <w:tab/>
        <w:t>lipsick</w:t>
        <w:tab/>
        <w:tab/>
        <w:t>rtě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</w:t>
        <w:tab/>
        <w:tab/>
        <w:t>hrnek</w:t>
        <w:tab/>
        <w:tab/>
        <w:tab/>
        <w:tab/>
        <w:t>towel</w:t>
        <w:tab/>
        <w:tab/>
        <w:t>ruč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</w:t>
        <w:tab/>
        <w:tab/>
        <w:t>hřeben</w:t>
        <w:tab/>
        <w:tab/>
        <w:tab/>
        <w:tab/>
        <w:t>staircase</w:t>
        <w:tab/>
        <w:t>schodiště se zá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l</w:t>
        <w:tab/>
        <w:tab/>
        <w:t>chodba</w:t>
        <w:tab/>
        <w:t>;</w:t>
        <w:tab/>
        <w:tab/>
        <w:tab/>
        <w:t>stairs</w:t>
        <w:tab/>
        <w:tab/>
        <w:t>sch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sh</w:t>
        <w:tab/>
        <w:tab/>
        <w:t>kartáč</w:t>
        <w:tab/>
        <w:tab/>
        <w:tab/>
        <w:tab/>
        <w:t>glass</w:t>
        <w:tab/>
        <w:tab/>
        <w:t>skle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thbrush</w:t>
        <w:tab/>
        <w:t>zubní kartáček</w:t>
        <w:tab/>
        <w:tab/>
        <w:tab/>
        <w:t>wardrobe</w:t>
        <w:tab/>
        <w:t>šatní skří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h</w:t>
        <w:tab/>
        <w:tab/>
        <w:t>keř</w:t>
        <w:tab/>
        <w:tab/>
        <w:tab/>
        <w:tab/>
        <w:t>cabinet</w:t>
        <w:tab/>
        <w:tab/>
        <w:t>skl. skříň s por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case</w:t>
        <w:tab/>
        <w:t>knihovna</w:t>
        <w:tab/>
        <w:tab/>
        <w:tab/>
        <w:t>snap</w:t>
        <w:tab/>
        <w:tab/>
        <w:t>sníme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pet</w:t>
        <w:tab/>
        <w:tab/>
        <w:t>koberec</w:t>
        <w:tab/>
        <w:tab/>
        <w:tab/>
        <w:t>frame snap</w:t>
        <w:tab/>
        <w:t>zarámovaný sním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mney</w:t>
        <w:tab/>
        <w:t>komín</w:t>
        <w:tab/>
        <w:tab/>
        <w:tab/>
        <w:tab/>
        <w:t>sleeping bag</w:t>
        <w:tab/>
        <w:t>spac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st of drawerskomoda (skříň ze šuplíků)</w:t>
        <w:tab/>
        <w:t>stove</w:t>
        <w:tab/>
        <w:tab/>
        <w:t>spor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pot</w:t>
        <w:tab/>
        <w:tab/>
        <w:t>čajová konvice</w:t>
        <w:tab/>
        <w:tab/>
        <w:tab/>
        <w:t>spray</w:t>
        <w:tab/>
        <w:tab/>
        <w:t>spr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ttle</w:t>
        <w:tab/>
        <w:tab/>
        <w:t>konvice na kávu</w:t>
        <w:tab/>
        <w:tab/>
        <w:t>shower</w:t>
        <w:tab/>
        <w:tab/>
        <w:t>spr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eplace</w:t>
        <w:tab/>
        <w:t>krb</w:t>
        <w:tab/>
        <w:tab/>
        <w:tab/>
        <w:tab/>
        <w:t>wall unit</w:t>
        <w:tab/>
        <w:t>stěna v obýv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tel piece</w:t>
        <w:tab/>
        <w:t>krbová římsa</w:t>
        <w:tab/>
        <w:tab/>
        <w:tab/>
        <w:t>lamp – shade</w:t>
        <w:tab/>
        <w:t>stínítko l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board</w:t>
        <w:tab/>
        <w:t>kredenc</w:t>
        <w:tab/>
        <w:tab/>
        <w:tab/>
        <w:t>bedside cabinet</w:t>
        <w:tab/>
        <w:t>noční sto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chair</w:t>
        <w:tab/>
        <w:t>křeslo</w:t>
        <w:tab/>
        <w:tab/>
        <w:tab/>
        <w:tab/>
        <w:t>ceiling</w:t>
        <w:tab/>
        <w:tab/>
        <w:t>str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s</w:t>
        <w:tab/>
        <w:tab/>
        <w:t>květiny</w:t>
        <w:tab/>
        <w:tab/>
        <w:tab/>
        <w:tab/>
        <w:t>roof</w:t>
        <w:tab/>
        <w:tab/>
        <w:t>stře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il polish</w:t>
        <w:tab/>
        <w:t>lak na nehty</w:t>
        <w:tab/>
        <w:tab/>
        <w:tab/>
        <w:t>desk</w:t>
        <w:tab/>
        <w:tab/>
        <w:t>psací stů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irspray</w:t>
        <w:tab/>
        <w:t>lak na vlasy</w:t>
        <w:tab/>
        <w:tab/>
        <w:tab/>
        <w:t>light</w:t>
        <w:tab/>
        <w:tab/>
        <w:t>svět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mp</w:t>
        <w:tab/>
        <w:tab/>
        <w:t>lampa</w:t>
        <w:tab/>
        <w:tab/>
        <w:tab/>
        <w:tab/>
        <w:t>shampoo</w:t>
        <w:tab/>
        <w:t>šamp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k</w:t>
        <w:tab/>
        <w:tab/>
        <w:t>lavice</w:t>
        <w:tab/>
        <w:tab/>
        <w:tab/>
        <w:tab/>
        <w:t>tray</w:t>
        <w:tab/>
        <w:tab/>
        <w:t>tá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dge</w:t>
        <w:tab/>
        <w:tab/>
        <w:t>lednička</w:t>
        <w:tab/>
        <w:tab/>
        <w:tab/>
        <w:t>plate</w:t>
        <w:tab/>
        <w:tab/>
        <w:t>talí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dellier</w:t>
        <w:tab/>
        <w:t>lustr</w:t>
        <w:tab/>
        <w:tab/>
        <w:tab/>
        <w:tab/>
        <w:t>heating</w:t>
        <w:tab/>
        <w:tab/>
        <w:t>top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on</w:t>
        <w:tab/>
        <w:tab/>
        <w:t>lžíce</w:t>
        <w:tab/>
        <w:tab/>
        <w:tab/>
        <w:tab/>
        <w:t>grass</w:t>
        <w:tab/>
        <w:tab/>
        <w:t>t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spoon</w:t>
        <w:tab/>
        <w:t>čajová lžička</w:t>
        <w:tab/>
        <w:tab/>
        <w:tab/>
        <w:t>lawn</w:t>
        <w:tab/>
        <w:tab/>
        <w:t>tráv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pe recorder</w:t>
        <w:tab/>
        <w:t>magnetofon kotoučový</w:t>
        <w:tab/>
        <w:tab/>
        <w:t>oven</w:t>
        <w:tab/>
        <w:tab/>
        <w:t>tro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cara</w:t>
        <w:tab/>
        <w:t>rtěnka</w:t>
        <w:tab/>
        <w:tab/>
        <w:tab/>
        <w:tab/>
        <w:t>microwave ovenmikrovl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h</w:t>
        <w:tab/>
        <w:tab/>
        <w:t>miska</w:t>
        <w:tab/>
        <w:tab/>
        <w:tab/>
        <w:tab/>
        <w:t>wash basin</w:t>
        <w:tab/>
        <w:t>umyva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er</w:t>
        <w:tab/>
        <w:tab/>
        <w:t>mrazák</w:t>
        <w:tab/>
        <w:tab/>
        <w:tab/>
        <w:tab/>
        <w:t>towel</w:t>
        <w:tab/>
        <w:tab/>
        <w:t>utěr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h washer</w:t>
        <w:tab/>
        <w:t>myčka na nádobí</w:t>
        <w:tab/>
        <w:tab/>
        <w:t>tub</w:t>
        <w:tab/>
        <w:tab/>
        <w:t>v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ap</w:t>
        <w:tab/>
        <w:tab/>
        <w:t>mýdlo</w:t>
        <w:tab/>
        <w:tab/>
        <w:tab/>
        <w:tab/>
        <w:t>cooker</w:t>
        <w:tab/>
        <w:tab/>
        <w:t>vaři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ife</w:t>
        <w:tab/>
        <w:tab/>
        <w:t>nůž</w:t>
        <w:tab/>
        <w:tab/>
        <w:tab/>
        <w:tab/>
        <w:t>VCR – vid. cass. recvid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ing</w:t>
        <w:tab/>
        <w:tab/>
        <w:t>obraz – perokresba</w:t>
        <w:tab/>
        <w:tab/>
        <w:t>fork</w:t>
        <w:tab/>
        <w:tab/>
        <w:t>vidl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nting</w:t>
        <w:tab/>
        <w:tab/>
        <w:t>obraz od malíře</w:t>
        <w:tab/>
        <w:tab/>
        <w:tab/>
        <w:t>after shave</w:t>
        <w:tab/>
        <w:t>voda po ho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ure</w:t>
        <w:tab/>
        <w:tab/>
        <w:t>obrázek</w:t>
        <w:tab/>
        <w:tab/>
        <w:tab/>
        <w:t>curtains</w:t>
        <w:tab/>
        <w:tab/>
        <w:t>zácl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, frying pan</w:t>
        <w:tab/>
        <w:t>pánev</w:t>
        <w:tab/>
        <w:tab/>
        <w:tab/>
        <w:tab/>
        <w:t>bed</w:t>
        <w:tab/>
        <w:tab/>
        <w:t>zá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ucepan</w:t>
        <w:tab/>
        <w:t>hluboká pánev s poklicí</w:t>
        <w:tab/>
        <w:tab/>
        <w:t>hanging</w:t>
        <w:tab/>
        <w:t>závě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thpaste</w:t>
        <w:tab/>
        <w:t>zubní pasta</w:t>
        <w:tab/>
        <w:tab/>
        <w:tab/>
        <w:t>mirror</w:t>
        <w:tab/>
        <w:tab/>
        <w:t>zrca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ce</w:t>
        <w:tab/>
        <w:tab/>
        <w:t>plot</w:t>
        <w:tab/>
        <w:tab/>
        <w:tab/>
        <w:tab/>
        <w:t>Venetian blind</w:t>
        <w:tab/>
        <w:t>žaluz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or</w:t>
        <w:tab/>
        <w:tab/>
        <w:t>podlaha</w:t>
        <w:tab/>
        <w:tab/>
        <w:tab/>
        <w:t>hedge</w:t>
        <w:tab/>
        <w:tab/>
        <w:t>živý pl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ucer</w:t>
        <w:tab/>
        <w:tab/>
        <w:t>podšálek</w:t>
        <w:tab/>
        <w:tab/>
        <w:tab/>
        <w:t>pro – lab</w:t>
        <w:tab/>
        <w:t>panelák</w:t>
      </w:r>
    </w:p>
    <w:p>
      <w:pPr>
        <w:pStyle w:val="Normal"/>
        <w:rPr/>
      </w:pPr>
      <w:r>
        <w:rPr>
          <w:rFonts w:cs="Arial" w:ascii="Arial" w:hAnsi="Arial"/>
        </w:rPr>
        <w:t>sofa, settee, coachpohovka</w:t>
      </w:r>
    </w:p>
    <w:p>
      <w:pPr>
        <w:pStyle w:val="Normal"/>
        <w:rPr/>
      </w:pPr>
      <w:r>
        <w:rPr>
          <w:rFonts w:cs="Arial" w:ascii="Arial" w:hAnsi="Arial"/>
        </w:rPr>
        <w:t>self, mn.č selvespol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shion</w:t>
        <w:tab/>
        <w:tab/>
        <w:t xml:space="preserve">menší polštář </w:t>
      </w:r>
    </w:p>
    <w:p>
      <w:pPr>
        <w:pStyle w:val="Normal"/>
        <w:rPr/>
      </w:pPr>
      <w:r>
        <w:rPr>
          <w:rFonts w:cs="Arial" w:ascii="Arial" w:hAnsi="Arial"/>
        </w:rPr>
        <w:t>pillow</w:t>
        <w:tab/>
        <w:tab/>
        <w:t>velký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5:22:00Z</dcterms:created>
  <dc:creator>Ing. Vlasta Kajnarová</dc:creator>
  <dc:description/>
  <dc:language>en-US</dc:language>
  <cp:lastModifiedBy>Ing. Vlasta Kajnarová</cp:lastModifiedBy>
  <dcterms:modified xsi:type="dcterms:W3CDTF">1999-10-12T18:08:00Z</dcterms:modified>
  <cp:revision>4</cp:revision>
  <dc:subject/>
  <dc:title>coctail cabinet</dc:title>
</cp:coreProperties>
</file>