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b/>
          <w:b/>
          <w:sz w:val="40"/>
          <w:lang w:val="en-GB"/>
        </w:rPr>
      </w:pPr>
      <w:r>
        <w:rPr>
          <w:b/>
          <w:sz w:val="40"/>
          <w:lang w:val="en-GB"/>
        </w:rPr>
        <w:t>Music</w:t>
      </w:r>
    </w:p>
    <w:p>
      <w:pPr>
        <w:pStyle w:val="Normal"/>
        <w:spacing w:lineRule="auto" w:line="264"/>
        <w:ind w:firstLine="709"/>
        <w:jc w:val="both"/>
        <w:rPr>
          <w:lang w:val="en-GB"/>
        </w:rPr>
      </w:pPr>
      <w:r>
        <w:rPr>
          <w:lang w:val="en-GB"/>
        </w:rPr>
        <w:t>Even if we are not concertgoers and experts, we live surrounded by music and we don’t realize it. We come into contact with music all our lives. When we are little we listen to lullabies songs by our mother and soon we try to sing some songs our selves. At school we have music lessons and we also can visit a special music school. I was also visiting one. First I play violin…bla, bla, bla…</w:t>
      </w:r>
    </w:p>
    <w:p>
      <w:pPr>
        <w:pStyle w:val="Normal"/>
        <w:spacing w:lineRule="auto" w:line="264"/>
        <w:ind w:firstLine="709"/>
        <w:jc w:val="both"/>
        <w:rPr>
          <w:lang w:val="en-GB"/>
        </w:rPr>
      </w:pPr>
      <w:r>
        <w:rPr>
          <w:lang w:val="en-GB"/>
        </w:rPr>
        <w:t>Many children start playing the piano or a wind instrument, such as the recorder, the pipe, the flute, the clarinet, the oboe or the bassoon, or thy bow a trumpet, play the accordion or a string instrument (the violin, the viola, the violoncello or contrabass). Slowly these children became musicians. They have concerts and they often play to the piano accompaniment of their teachers. Later are these young musicians influenced by TV, radio and record music. Teenagers start to play the guitar, the banjo the bass, the drums or the keyboard. They also take dancing lessons. But the most of them remain only listeners to music.</w:t>
      </w:r>
    </w:p>
    <w:p>
      <w:pPr>
        <w:pStyle w:val="Normal"/>
        <w:spacing w:lineRule="auto" w:line="264"/>
        <w:ind w:firstLine="709"/>
        <w:jc w:val="both"/>
        <w:rPr/>
      </w:pPr>
      <w:r>
        <w:rPr>
          <w:lang w:val="en-GB"/>
        </w:rPr>
        <w:t>Large towns offer a better opportunity to enjoy performances of serious or pop music. Sometimes they invite renowned symphonic orchestras with outstanding conductors and hold music festivals. The most famous festivals are the Edinburgh Festival of Music and the Arts or the Prague Spring Festival, which has been held every year since 1946. These orchestras have their repertoire music by noted composers of all styles and periods. The well-known composers are W. A. Mozart, J. S. Bach, G. F. Händel, Schiller, Chopin, Beethowen or our composers Leoš Janáček, Bedřich Smetana, Antonín Dvořák. We also can listen to church, organ and chamber music, operas, operettas and musicals. Stars of pop, jazz and rock music usually give their concerts in large concert halls or sports stadiums. Sometimes, especially at ‘Christmas time, festivals of country music and brass band music. At Christmas we can listen to Christmas carols singed by a male, female or mixed choir.</w:t>
      </w:r>
    </w:p>
    <w:p>
      <w:pPr>
        <w:pStyle w:val="Normal"/>
        <w:spacing w:lineRule="auto" w:line="264"/>
        <w:ind w:firstLine="709"/>
        <w:jc w:val="both"/>
        <w:rPr>
          <w:lang w:val="en-GB"/>
        </w:rPr>
      </w:pPr>
      <w:r>
        <w:rPr>
          <w:lang w:val="en-GB"/>
        </w:rPr>
        <w:t>When we are at home, we can listen to recorded music or to the radio. Young people like to buy or exchange cassettes, LPs or compact discs. We also can watch programmes on TV and there are also charts – Eso.</w:t>
      </w:r>
    </w:p>
    <w:p>
      <w:pPr>
        <w:pStyle w:val="Normal"/>
        <w:spacing w:lineRule="auto" w:line="264"/>
        <w:ind w:firstLine="709"/>
        <w:jc w:val="both"/>
        <w:rPr>
          <w:lang w:val="en-GB"/>
        </w:rPr>
      </w:pPr>
      <w:r>
        <w:rPr>
          <w:lang w:val="en-GB"/>
        </w:rPr>
        <w:t>Concerts can be classical serious, rock, folk, jazzy and pop concerts. The concerts of serious and classical music take place in the concert halls. Prague spring festival takes place every year in Prague and it’s great event for all people in The Czech Republic. Many famous artists meet there. The best singer of classical music in the world is Luciano Pavarotti and one of the most famous contemporary violin player is quite young, she is called Vanessa Mae and she is from Singapore. Sometimes also charity concerts are held. At charity concert musician usually don’t take money and they are given to various charity organisations.</w:t>
      </w:r>
    </w:p>
    <w:p>
      <w:pPr>
        <w:pStyle w:val="Normal"/>
        <w:spacing w:lineRule="auto" w:line="264"/>
        <w:ind w:firstLine="709"/>
        <w:jc w:val="both"/>
        <w:rPr/>
      </w:pPr>
      <w:r>
        <w:rPr>
          <w:b/>
          <w:lang w:val="en-GB"/>
        </w:rPr>
        <w:t>Elvise Presley</w:t>
      </w:r>
      <w:r>
        <w:rPr>
          <w:lang w:val="en-GB"/>
        </w:rPr>
        <w:t xml:space="preserve"> – American singer and guitarist, the most influential performer of the rock-and-roll era. The best known is his hit </w:t>
      </w:r>
      <w:r>
        <w:rPr>
          <w:u w:val="single"/>
          <w:lang w:val="en-GB"/>
        </w:rPr>
        <w:t>Love me Tender</w:t>
      </w:r>
      <w:r>
        <w:rPr>
          <w:lang w:val="en-GB"/>
        </w:rPr>
        <w:t>. He issued many records.</w:t>
      </w:r>
    </w:p>
    <w:p>
      <w:pPr>
        <w:pStyle w:val="Normal"/>
        <w:spacing w:lineRule="auto" w:line="264"/>
        <w:ind w:firstLine="709"/>
        <w:jc w:val="both"/>
        <w:rPr/>
      </w:pPr>
      <w:r>
        <w:rPr>
          <w:b/>
          <w:lang w:val="en-GB"/>
        </w:rPr>
        <w:t>Beatles</w:t>
      </w:r>
      <w:r>
        <w:rPr>
          <w:lang w:val="en-GB"/>
        </w:rPr>
        <w:t xml:space="preserve"> – famous British pop group from 60s and 70s. The members, all born in Liverpool (I was there) were John Lennon (guitar, vocals), Paul Mc Cartney (bass, vocals), Georkge Harrison (guitar, vocals) and Ringo Starr (drums). They used songs written largely by lennon and Mc Carthey. They issued many album and almost everyone reached the number one in the United Kingdom charts. Beatles also starred in two films: A Hard Day’s Night and Help. To the worl famous songs belongs Love me Do, Yellow Submarine, Yesterday, Michell,…</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bidi="ar-SA"/>
                            </w:rPr>
                            <w:t>1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bidi="ar-SA"/>
                      </w:rPr>
                      <w:t>1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6:00Z</dcterms:created>
  <dc:creator>Blanulka</dc:creator>
  <dc:description/>
  <dc:language>en-US</dc:language>
  <cp:lastModifiedBy>Jirka Vlk</cp:lastModifiedBy>
  <cp:lastPrinted>1997-10-17T20:50:00Z</cp:lastPrinted>
  <dcterms:modified xsi:type="dcterms:W3CDTF">2000-09-05T17:36:00Z</dcterms:modified>
  <cp:revision>2</cp:revision>
  <dc:subject/>
  <dc:title>Our School</dc:title>
</cp:coreProperties>
</file>