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sz w:val="36"/>
          <w:szCs w:val="36"/>
          <w:lang w:val="en-US"/>
        </w:rPr>
        <w:t>Elizabeth I (1558-1603 AD)</w:t>
      </w:r>
      <w:r>
        <w:rPr>
          <w:lang w:val="en-US"/>
        </w:rPr>
        <w:br/>
      </w:r>
    </w:p>
    <w:p>
      <w:pPr>
        <w:pStyle w:val="Normal"/>
        <w:jc w:val="both"/>
        <w:rPr>
          <w:lang w:val="en-GB"/>
        </w:rPr>
      </w:pPr>
      <w:r>
        <w:rPr>
          <w:lang w:val="en-GB"/>
        </w:rPr>
        <w:t xml:space="preserve">It was extremely important to Elizabeth to maintain good relations with her subjects. Throughout her reign, she went on several progresses and made several public appearances. She was always happy to talk to any and all of her subjects. Any gifts they gave her, from flowers to poems to food, would remain in her litter until she had finished her journey. Her accessibility to her people served to only increase her popularity and their adoration. </w:t>
      </w:r>
    </w:p>
    <w:p>
      <w:pPr>
        <w:pStyle w:val="NormalWeb"/>
        <w:jc w:val="both"/>
        <w:rPr>
          <w:lang w:val="en-GB"/>
        </w:rPr>
      </w:pPr>
      <w:r>
        <w:rPr>
          <w:lang w:val="en-GB"/>
        </w:rPr>
        <w:t xml:space="preserve">Her first actions as Queen were to set up her government and ministers. She appointed Sir William Cecil as her Lord Chamberlain and he would serve her until his death thirty or so years later. He became her Lord Treasurer, Chancellor, and Secretary at various points in his service to Elizabeth. Her appointment of Master of Horse, which basically was being in charge of the royal stables and selecting the beasts ridden by the Queen, raised quite a few eyebrows and set tongues gossiping. </w:t>
      </w:r>
    </w:p>
    <w:p>
      <w:pPr>
        <w:pStyle w:val="NormalWeb"/>
        <w:jc w:val="both"/>
        <w:rPr>
          <w:lang w:val="en-GB"/>
        </w:rPr>
      </w:pPr>
      <w:r>
        <w:rPr>
          <w:lang w:val="en-GB"/>
        </w:rPr>
        <w:t xml:space="preserve">Her appointee was Robert Dudley, an old friend from childhood who had also suffered imprisonment under Mary. There were rumours that the two were more than friends and these continued well past her death and have lasted to the present day. No one knows if the two were lovers, but they must have been more than good friends. They would spend a great deal of time together and he took liberties with her that would have been insults from anyone else. Elizabeth would allow Robert into her chambers when she was dressing and would caress his face or hand in public. Many feared she would marry Robert and crown him regent. The only obstacle in her way was Robert's wife, Amy Rosbart. His wife was found dead at the bottom of a flight of stairs when she was alone in the manor and Robert was at court. Since the servants had been ordered to attend a fair, no one knew of her death until later that evening. Elizabeth was left with an opportunity to marry Robert or retain her crown. She sent Robert from court until the matter could be investigated and the murderer found. The investigation found that Any had died from misadventure. Murder or suicide could not be proved and Robert returned to court. </w:t>
      </w:r>
    </w:p>
    <w:p>
      <w:pPr>
        <w:pStyle w:val="NormalWeb"/>
        <w:jc w:val="both"/>
        <w:rPr>
          <w:lang w:val="en-GB"/>
        </w:rPr>
      </w:pPr>
      <w:r>
        <w:rPr>
          <w:lang w:val="en-GB"/>
        </w:rPr>
        <w:t xml:space="preserve">The country waited to see what Elizabeth would do. Mary, Queen of Scots, told everyone that Elizabeth had murdered Amy to marry her Master of the Horse. This view seemed to be the prevailing one, but she surprised everyone by refusing to marry Robert or anyone at all. She was going to remain a virgin and be married to her country. Of course no one believed her and felt she would marry eventually, insuring the future of the Tudor line with heirs. </w:t>
      </w:r>
    </w:p>
    <w:p>
      <w:pPr>
        <w:pStyle w:val="NormalWeb"/>
        <w:jc w:val="both"/>
        <w:rPr>
          <w:lang w:val="en-GB"/>
        </w:rPr>
      </w:pPr>
      <w:r>
        <w:rPr>
          <w:lang w:val="en-GB"/>
        </w:rPr>
        <w:t xml:space="preserve">At this time, Elizabeth was concerned with more important matters than finding a husband. The country was in serious debt and suffering from great inflation. She had to find a way to build revenue and not offend everyone by doing so. What she did was cut down on the expenses of the court and government. She encouraged her court to give her gifts and invite her to stay at their homes. Since her nobles would be hosting her, they had to care for her entire entourage, which was the rest of the court and any ambassadors that were in attendance at the time. In this way, she reduced the costs of maintaining her household and her wardrobe. Typical gifts to the Queen would be gems, jewellery, cloth, dresses, shoes, furniture, food, or whatever the giver felt was appropriate. She could dress at the height of fashion with little damage done to her purse. </w:t>
      </w:r>
    </w:p>
    <w:p>
      <w:pPr>
        <w:pStyle w:val="NormalWeb"/>
        <w:jc w:val="both"/>
        <w:rPr>
          <w:lang w:val="en-GB"/>
        </w:rPr>
      </w:pPr>
      <w:r>
        <w:rPr>
          <w:lang w:val="en-GB"/>
        </w:rPr>
        <w:t xml:space="preserve">She also encouraged privateers, or pirates, to raid the Spanish shipping lanes for the treasures in the holds of the galleons. The ships would be loaded with gold, jewels, spices, cloth, and other booty from the New World that could be put into the Royal Treasury or sold. On one venture commanded by Sir Walter Raleigh, Elizabeth made back 400% of her investment! The Spanish ambassadors were constantly asking her to put a stop to the privateers but she claimed they were acting of their own accord. As long as England made money, she did not care what methods were used. </w:t>
      </w:r>
    </w:p>
    <w:p>
      <w:pPr>
        <w:pStyle w:val="NormalWeb"/>
        <w:jc w:val="both"/>
        <w:rPr>
          <w:lang w:val="en-GB"/>
        </w:rPr>
      </w:pPr>
      <w:r>
        <w:rPr>
          <w:lang w:val="en-GB"/>
        </w:rPr>
        <w:t xml:space="preserve">To keep control of the reins of government, Elizabeth used every resource at her disposal. She would bully, scream, rant, cry and threaten her councillors until they agreed with her. If all else failed, she would use her best card, the issue of her marriage. </w:t>
      </w:r>
    </w:p>
    <w:p>
      <w:pPr>
        <w:pStyle w:val="NormalWeb"/>
        <w:jc w:val="both"/>
        <w:rPr>
          <w:lang w:val="en-GB"/>
        </w:rPr>
      </w:pPr>
      <w:r>
        <w:rPr>
          <w:lang w:val="en-GB"/>
        </w:rPr>
        <w:t xml:space="preserve">To keep up the endless marriage negotiations between Elizabeth and other rulers, the councillors needed her cooperation. If she refused to pursue the suit and keep all parties interested in negotiations, the marriage would be called off. To keep her compliant, the ministers would agree to anything as long as she would agree to allow marriage negotiations. </w:t>
      </w:r>
    </w:p>
    <w:p>
      <w:pPr>
        <w:pStyle w:val="NormalWeb"/>
        <w:jc w:val="both"/>
        <w:rPr>
          <w:lang w:val="en-GB"/>
        </w:rPr>
      </w:pPr>
      <w:r>
        <w:rPr>
          <w:lang w:val="en-GB"/>
        </w:rPr>
        <w:t xml:space="preserve">Elizabeth's unmarried state was unheard of in any ruler of that era, especially a queen. The duty of any monarch was to provide heirs for the throne. The ruling dynasty must be preserved so the country would be at peace and prosper. Marriage was also a necessity for any woman who was not a nun; this was even more so in a queen. It was believed that without a man by her side, a woman would be unable to function, much less govern a country. Women could not even govern themselves, so how could they rule without help? Elizabeth used this belief to her advantage. No country would attempt to invade England as long as she was free to court royalty from opposing nations. Spain could not invade while Elizabeth was being courted by the French King's brother and France would not attack if the Spanish King's nephew were trying to marry her. The desperation of her courtiers to marry her off to a royal male led to England's first era of peace in years. </w:t>
      </w:r>
    </w:p>
    <w:p>
      <w:pPr>
        <w:pStyle w:val="NormalWeb"/>
        <w:jc w:val="both"/>
        <w:rPr>
          <w:lang w:val="en-GB"/>
        </w:rPr>
      </w:pPr>
      <w:r>
        <w:rPr>
          <w:lang w:val="en-GB"/>
        </w:rPr>
        <w:t xml:space="preserve">During this peace, Elizabeth began to set the ground rules for her court. She became the centre of the court and all of its functioning. The court woke when she did, ate, slept, and conducted business when she did. She could go to bed at four in the morning, arise at seven in the morning, and the whole court would have to do the same. She was referred to as a queen bee in a hive, the centre of everything and the hive dependent on her favour. </w:t>
      </w:r>
    </w:p>
    <w:p>
      <w:pPr>
        <w:pStyle w:val="NormalWeb"/>
        <w:jc w:val="both"/>
        <w:rPr>
          <w:lang w:val="en-GB"/>
        </w:rPr>
      </w:pPr>
      <w:r>
        <w:rPr>
          <w:lang w:val="en-GB"/>
        </w:rPr>
        <w:t xml:space="preserve">She expected and demanded total devotion from her courtiers. There were no marriages at court without her approval and if any of her favourites married, they did so in the face of her disapproval. Dudley married secretly and was banished from court for doing so. Elizabeth would have thrown him in the Tower but she had no legal option to do so. She did allow him back into favour but refused to let his wife, Lettice Devereux, join him there. Raleigh she did send to the Tower for marrying one of her Maids of Honour. The girls were at court to make good marriages and could only marry with her permission. She was justified in sending Raleigh to the Tower and probably enjoyed sending him there. Her unique methods of ruling did not lose her any popularity among her courtiers; instead it made them more dependent on her and less likely to rebel. </w:t>
      </w:r>
    </w:p>
    <w:p>
      <w:pPr>
        <w:pStyle w:val="NormalWeb"/>
        <w:spacing w:before="100" w:after="100"/>
        <w:jc w:val="both"/>
        <w:rPr>
          <w:lang w:val="en-GB"/>
        </w:rPr>
      </w:pPr>
      <w:r>
        <w:rPr>
          <w:lang w:val="en-GB"/>
        </w:rPr>
        <w:t xml:space="preserve">She united the people behind her by refusing to make religion an issue and trying to keep them happy. The availability of her hand in marriage prevented costly wars and allowed her to save money. Her emotional outbursts kept her Parliament in check and caused them to do anything to keep her in a good humour. Her reign would have continued in peace and profit if King Francis II of France had not died without a child. His young, grieving widow returned to her homeland and began to actively seek Elizabeth's throne. The country was thrown into turmoil by the arrival in Scotland of Mary, Dowager Queen of France, Queen of Scotland, and in her own eyes, the rightful Queen of England.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9:11:00Z</dcterms:created>
  <dc:creator>Vlasta Kajnarová</dc:creator>
  <dc:description/>
  <dc:language>en-US</dc:language>
  <cp:lastModifiedBy>Vlasta Kajnarová</cp:lastModifiedBy>
  <dcterms:modified xsi:type="dcterms:W3CDTF">2000-05-02T14:47:00Z</dcterms:modified>
  <cp:revision>4</cp:revision>
  <dc:subject/>
  <dc:title>Elizabeth I (1558-1603 AD)</dc:title>
</cp:coreProperties>
</file>